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N</w:t>
      </w:r>
      <w:r>
        <w:rPr/>
        <w:t>使用说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N</w:t>
      </w:r>
      <w:r>
        <w:rPr/>
        <w:t>是一个比著名的</w:t>
      </w:r>
      <w:r>
        <w:rPr/>
        <w:t>ARJ2.30</w:t>
      </w:r>
      <w:r>
        <w:rPr/>
        <w:t>好两倍的压缩工具</w:t>
      </w:r>
      <w:r>
        <w:rPr/>
        <w:t>,</w:t>
      </w:r>
      <w:r>
        <w:rPr/>
        <w:t>并比其它的任何压缩工具要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用法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 &lt;</w:t>
      </w:r>
      <w:r>
        <w:rPr/>
        <w:t>命令</w:t>
      </w:r>
      <w:r>
        <w:rPr/>
        <w:t>&gt; [{/|-}&lt;</w:t>
      </w:r>
      <w:r>
        <w:rPr/>
        <w:t>开关</w:t>
      </w:r>
      <w:r>
        <w:rPr/>
        <w:t>&gt;...] &lt;</w:t>
      </w:r>
      <w:r>
        <w:rPr/>
        <w:t>压缩为</w:t>
      </w:r>
      <w:r>
        <w:rPr/>
        <w:t>&gt;[.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</w:t>
      </w:r>
      <w:r>
        <w:rPr/>
        <w:t>基本目录名</w:t>
      </w:r>
      <w:r>
        <w:rPr/>
        <w:t>&gt;\] [@&lt;</w:t>
      </w:r>
      <w:r>
        <w:rPr/>
        <w:t>列表名</w:t>
      </w:r>
      <w:r>
        <w:rPr/>
        <w:t>&gt;|&lt;</w:t>
      </w:r>
      <w:r>
        <w:rPr/>
        <w:t>通配</w:t>
      </w:r>
      <w:r>
        <w:rPr/>
        <w:t>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  <w:r>
        <w:rPr/>
        <w:t>命令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  <w:r>
        <w:rPr/>
        <w:t>增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  <w:r>
        <w:rPr/>
        <w:t>删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  <w:r>
        <w:rPr/>
        <w:t>展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  <w:r>
        <w:rPr/>
        <w:t>追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  <w:r>
        <w:rPr/>
        <w:t>列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  <w:r>
        <w:rPr/>
        <w:t>删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  <w:r>
        <w:rPr/>
        <w:t>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  <w:r>
        <w:rPr/>
        <w:t>更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  <w:r>
        <w:rPr/>
        <w:t>浏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  <w:r>
        <w:rPr/>
        <w:t>带路径展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  <w:r>
        <w:rPr/>
        <w:t>用新参数复制压缩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  <w:r>
        <w:rPr/>
        <w:t>开关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</w:t>
      </w:r>
      <w:r>
        <w:rPr/>
        <w:t>关开关字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: </w:t>
      </w:r>
      <w:r>
        <w:rPr/>
        <w:t>关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  <w:r>
        <w:rPr/>
        <w:t>分割块的大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&lt;</w:t>
      </w:r>
      <w:r>
        <w:rPr/>
        <w:t>数字</w:t>
      </w:r>
      <w:r>
        <w:rPr/>
        <w:t xml:space="preserve">&gt;[K] </w:t>
      </w:r>
      <w:r>
        <w:rPr/>
        <w:t xml:space="preserve">或 </w:t>
      </w:r>
      <w:r>
        <w:rPr/>
        <w:t>f&lt;</w:t>
      </w:r>
      <w:r>
        <w:rPr/>
        <w:t>数字</w:t>
      </w:r>
      <w:r>
        <w:rPr/>
        <w:t xml:space="preserve">&gt;M: </w:t>
      </w:r>
      <w:r>
        <w:rPr/>
        <w:t xml:space="preserve">尺寸 </w:t>
      </w:r>
      <w:r>
        <w:rPr/>
        <w:t>&lt;</w:t>
      </w:r>
      <w:r>
        <w:rPr/>
        <w:t>数字</w:t>
      </w:r>
      <w:r>
        <w:rPr/>
        <w:t>&gt; K (</w:t>
      </w:r>
      <w:r>
        <w:rPr/>
        <w:t xml:space="preserve">或 </w:t>
      </w:r>
      <w:r>
        <w:rPr/>
        <w:t xml:space="preserve">M) </w:t>
      </w:r>
      <w:r>
        <w:rPr/>
        <w:t>字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例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60, f800K, f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: </w:t>
      </w:r>
      <w:r>
        <w:rPr/>
        <w:t>使用盘上的自由空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or ?: </w:t>
      </w:r>
      <w:r>
        <w:rPr/>
        <w:t>帮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  <w:r>
        <w:rPr/>
        <w:t>口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&lt;</w:t>
      </w:r>
      <w:r>
        <w:rPr/>
        <w:t>口令</w:t>
      </w:r>
      <w:r>
        <w:rPr/>
        <w:t>&gt;[=&lt;</w:t>
      </w:r>
      <w:r>
        <w:rPr/>
        <w:t>新口令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John - </w:t>
      </w:r>
      <w:r>
        <w:rPr/>
        <w:t>加口令为</w:t>
      </w:r>
      <w:r>
        <w:rPr/>
        <w:t>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?[=?] - </w:t>
      </w:r>
      <w:r>
        <w:rPr/>
        <w:t>用键盘输入口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  <w:r>
        <w:rPr/>
        <w:t>压缩方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1: </w:t>
      </w:r>
      <w:r>
        <w:rPr/>
        <w:t>高效</w:t>
      </w:r>
      <w:r>
        <w:rPr/>
        <w:t xml:space="preserve">, </w:t>
      </w:r>
      <w:r>
        <w:rPr/>
        <w:t>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2: </w:t>
      </w:r>
      <w:r>
        <w:rPr/>
        <w:t>正常</w:t>
      </w:r>
      <w:r>
        <w:rPr/>
        <w:t>(</w:t>
      </w:r>
      <w:r>
        <w:rPr/>
        <w:t>默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3: </w:t>
      </w:r>
      <w:r>
        <w:rPr/>
        <w:t>快速压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4: </w:t>
      </w:r>
      <w:r>
        <w:rPr/>
        <w:t>不压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  <w:r>
        <w:rPr/>
        <w:t xml:space="preserve">输出路径 </w:t>
      </w:r>
      <w:r>
        <w:rPr/>
        <w:t>(</w:t>
      </w:r>
      <w:r>
        <w:rPr/>
        <w:t xml:space="preserve">用 </w:t>
      </w:r>
      <w:r>
        <w:rPr/>
        <w:t xml:space="preserve">a, f, m, u, y </w:t>
      </w:r>
      <w:r>
        <w:rPr/>
        <w:t>命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  <w:r>
        <w:rPr/>
        <w:t xml:space="preserve">记路径   </w:t>
      </w:r>
      <w:r>
        <w:rPr/>
        <w:t>(</w:t>
      </w:r>
      <w:r>
        <w:rPr/>
        <w:t xml:space="preserve">用 </w:t>
      </w:r>
      <w:r>
        <w:rPr/>
        <w:t>e, l, v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: </w:t>
      </w:r>
      <w:r>
        <w:rPr/>
        <w:t>记路径含自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  <w:r>
        <w:rPr/>
        <w:t>重记路径</w:t>
      </w:r>
      <w:r>
        <w:rPr/>
        <w:t>(</w:t>
      </w:r>
      <w:r>
        <w:rPr/>
        <w:t>用</w:t>
      </w:r>
      <w:r>
        <w:rPr/>
        <w:t>a, f, m,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  <w:r>
        <w:rPr/>
        <w:t>设时间标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  <w:r>
        <w:rPr/>
        <w:t>更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1: </w:t>
      </w:r>
      <w:r>
        <w:rPr/>
        <w:t>高效</w:t>
      </w:r>
      <w:r>
        <w:rPr/>
        <w:t xml:space="preserve">, </w:t>
      </w:r>
      <w:r>
        <w:rPr/>
        <w:t>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2: </w:t>
      </w:r>
      <w:r>
        <w:rPr/>
        <w:t>正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3: </w:t>
      </w:r>
      <w:r>
        <w:rPr/>
        <w:t>快</w:t>
      </w:r>
      <w:r>
        <w:rPr/>
        <w:t xml:space="preserve">, </w:t>
      </w:r>
      <w:r>
        <w:rPr/>
        <w:t>第压缩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  <w:r>
        <w:rPr/>
        <w:t>连接工作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  <w:r>
        <w:rPr/>
        <w:t>展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{@&lt;</w:t>
      </w:r>
      <w:r>
        <w:rPr/>
        <w:t>列表</w:t>
      </w:r>
      <w:r>
        <w:rPr/>
        <w:t>&gt;|&lt;</w:t>
      </w:r>
      <w:r>
        <w:rPr/>
        <w:t>通配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*.exe: exclude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@list.txt: </w:t>
      </w:r>
      <w:r>
        <w:rPr/>
        <w:t>展开在</w:t>
      </w:r>
      <w:r>
        <w:rPr/>
        <w:t>list.txt</w:t>
      </w:r>
      <w:r>
        <w:rPr/>
        <w:t>中列出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  <w:r>
        <w:rPr/>
        <w:t xml:space="preserve">替换 </w:t>
      </w:r>
      <w:r>
        <w:rPr/>
        <w:t xml:space="preserve">Yes </w:t>
      </w:r>
      <w:r>
        <w:rPr/>
        <w:t>到程序询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: </w:t>
      </w:r>
      <w:r>
        <w:rPr/>
        <w:t>覆盖已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f: </w:t>
      </w:r>
      <w:r>
        <w:rPr/>
        <w:t>跳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:  </w:t>
      </w:r>
      <w:r>
        <w:rPr/>
        <w:t>替换</w:t>
      </w:r>
      <w:r>
        <w:rPr/>
        <w:t>Yes</w:t>
      </w:r>
      <w:r>
        <w:rPr/>
        <w:t>为所以询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