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                                    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tended for new users of the file archiver,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 program that allows the user to store one or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ressed format in an archive file.  This saves space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and in the saving of disk sector cluster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, each file requires a minimum amount of space,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to 8192 bytes.  Combining 100 small files in an arch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200K bytes of spa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chiver flexibility, ARJ is arguably unsurpassed f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umes that you have already executed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archive and extracted its archived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r gives you a lot of flexibility in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zero options or many options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mmand lin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command "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ARJ command letter such as "a" (add), or "e"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switch options such as "-r" (recurse through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name of the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name of the target director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name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&lt;options&gt;] &lt;archive_name&gt; [&lt;target_dir\&gt;] [&lt;fil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(-r, -jp, and so on) may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fter the command "ARJ".  The target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should end in a "\" symbol.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s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in another directory contai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directory\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files with the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.EXE" extensio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directory and all files in subdirectorie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chive containing files without path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, creating slightly smalle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e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ximum compression, use the "-jm" or "-jm1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speed, use the -m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jm1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m2 archive named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ARJ archive containing the full specifi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ored files including any drive and roo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a -r -jf archive C:\top_director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of the files with display p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only the files with a ".DOC" file extension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field on the LIST display "BTPMGVX"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to a nam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 named_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files with the ".DOC" exten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of the files in an archive contain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to the original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x -j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HE INTEGRITY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the contents of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ing verifies that the contents of the archive dat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.  This is done using cylical redundanc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for short.</w:t>
        <w:tab/>
        <w:t>ARJ uses a 32 bit CRC for 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ELF-EXTRACTING ARJ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f-extracting ARJ archive is an EXE file that contains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This self-extractor when executed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ZIP ARCHIVES TO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vert a directory of ZIP archives to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Change to the directory with the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ype REARJ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ROBLEMS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stores the path specified with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"ARJ a archive temp\*.*" will store the path "temp\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s.</w:t>
        <w:tab/>
        <w:t>You may eliminate the paths with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move the paths with the "r" command as in "ARJ r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dentifies each file by the name stor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th paths are considered by ARJ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thout paths.  In other words, "temp\notes"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notes".  This can result in archives that ha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chive a set of files twice with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a archive temp\*.*" and "ARJ a archive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J archive, ARJ builds the new arch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in the same directory as the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quire a lot of extra disk space.</w:t>
        <w:tab/>
        <w:t>If you are ad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as much free space as the original archive pl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files to DISKETTES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"-w" option and the "-jt" option.  The "-w"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.  This should point to a fas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The "-jt" option verifie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-wC:\ -jt a: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pying archives to DISKETTES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verify that the diskette archives are intact.  Mos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volv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hundreds of options for functions such a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multiple diskettes, accessing hidden files,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te, and more.  See the ARJ.DOC reference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