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ARJ archiver program,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 and manual copyright (c) 1990-95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version 2.5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ARJ should read the WHATSNEW.DOC and UPDATE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 information about the latest improvements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RESPONSE 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TERNE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WE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ARJ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program is dedicated to God and to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the result of a desire to use my interest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to produce an archiver for personal use on PC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computers that provides power and excellen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pect to continue to improve ARJ in speed,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lans to port versions of ARJ to other plat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ending sufficient time and f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designed as an ARJ program referenc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ppropriate for novices to ARJ.  The file named 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imed at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shareware versions of the ARJ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in functionality.  See the UPDAT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- This is a file containing one or mor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r non-compressed state and containing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uch as filename and date-time last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 - This is an archive created by ARJ, sometime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ive in slang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 - This is an ARJ archive that h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flag turned on.</w:t>
        <w:tab/>
        <w:t>This causes all current and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rchive NOT to overwrite internal files in the arch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files with the same names as on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r duplicate files in the archive will be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ERCENTAGE/RATIO - The percentage compress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J is a variation of one of the TWO standar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ng compression ratio in the technical literature.  ARJ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ed size / original size ratio.  The other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ratio.</w:t>
        <w:tab/>
        <w:t>When ARJ reports 96% as the compression rati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mpressed file is 96 percent of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little compression).  Other archivers use their ow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ses the same ratio as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 or UNCOMPRESSION - The processing of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information that was 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MODULE (SFX) - This is an archiv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that is capable of extracting self-conta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- In text mode, ARJ inputs the file us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which translates the carriage return, linef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MS-DOS to a single linefeed charact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provides the option for cross platform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other platform, the host C library would chang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 to the host text newline separator seque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tforms such as PRIMOS which set bit 8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ARJ sets/resets bit 8 according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to.  When extracting a text mode file to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latform archived from, ARJ will NOT strip the 8-bi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- These are ARJ archives that are in sequenc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a single ARJ command.  Files in the volumes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in a split format.  These volumes are us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ranks as one of the best in compression in term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 of the currently available archivers includ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, PKZIP 2.04, PAK 2.51, ARC 7.0 (ARC PLUS), LHARC 1.13c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and the new ZOO 2.10.  ARJ is particularly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rocess and archive up to 32,000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individual file comments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ing 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MS-DOS 3.x international language suppor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g of filen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ut the entire ARJ command line in a respo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in "ARJ @command.r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olume lab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toring of specified pathnames to allow reco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generation archive support where ARJ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several versions of the same file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ew archive before overwriting the original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that can span diskettes.  This allows the user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hard disk drive to multiple floppies. 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files is convenient because each diskett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archive except for the split file portion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LICE with ARJ.  In addition, ARJ in disk spanning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use of 3.5 HD diskettes formatted at higher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.44 MBytes.  Moreover, ARJ can build these disk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on the hard disk drive for later transfer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re-ordering facility with the option of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ze, file extension, CRC value, date-time modified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, compression ratio, file attribu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arching with context display with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facility to recover files from brok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 that is internal to the ARJ run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module is full-featured with a built-in help screen.  ARJ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smaller SFXJR module with fe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olum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embed command line type opt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tring data integrity check in ARJ to resist hacking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to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ecurity envelope "seal" feature to resist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 archives.  This feature disallows ANY changes to a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Even the archive comments can NOT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"s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ption to encryp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data compression option to enable movemen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host machine to another.  Text mode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greater file size reduction on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raction to screen in a paged mode to permi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the files to be added to or exclu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via one or more list files.  In addition, ARJ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files to be excluded from processing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rectory recursion during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for those who plan to publish benchma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omparing ARJ with other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jm compression is intended to demonstrate the b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do in terms of size reduction.</w:t>
        <w:tab/>
        <w:t>However, the ARJ -j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almost as good in terms of size reduction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2 compression is intended to compete with LHA 2.12.  The ARJ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intended to compete with PK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e option is necessary during size benchmarks beca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stores the entire specified pathname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ed to other archivers which strip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y size of the ARJ runfile adds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nd extraction times when testing small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RJ in a business, commercial, institu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 environment requires a license.  Howeve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, institutional and government users may use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purposes for a period of 30 days.  See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sion of any of the ARJ software (ARJ, ARJR, DE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, ARJSFXJR, REARJ) with software and/or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valuating ARJ, you should use the "-jt"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verify new ARJ archive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been tested under DOS 2.11, 3.3, 4.01, 5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6.0.  It also runs under the DOS windows of Windows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ggested command that will test ARJ on all of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testvol c:\ "-v360sdel testvol.*" -xtestvol.* -y -jf -jt1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tailed technical description of the ARJ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UNARJ distribution archive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description of the archive header formats as well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for an ARJ archive extractor and liste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has been made portable to several plat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, NEXT, DOS,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, DEARJ, and REARJ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s ARJR and DEARJ are available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d users of ARJ.</w:t>
        <w:tab/>
        <w:t>ARJR is the ARJ program withou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SFX modules.  DEARJ is the ARJR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reation/modification functions, the "w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t1" and "-jt2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versions of REARJ,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.  The registered versio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nhancements including environment variabl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istfile capability and selection by file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LICENSE.DOC and ORDERFR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and DEARJ are NO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sume that you have a copy of the self-extracting ARJ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RJ###.EXE where "###" represents the ARJ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RJ### [RETURN] at the DOS command prompt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.  ARJ### will by default extract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directory.  When ARJ### start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lines of text describing ARJ and then a line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continue extraction.  Entering "yes" or "y"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ction.  If there are any duplicat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the program will prompt you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"yes", "no", or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y be C:\DOS or C:\BIN.  With MS-DOS 3.0 an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path notation "\BIN\ARJ e archive"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, of course, prefer to use ARJ 1.00 or high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ARJ###.EX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ARJ###.EXE 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INT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y -je archive</w:t>
        <w:tab/>
        <w:t>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ARJ lets users create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systems other than 2.11, 3.2, 3.3, 4.0, 5.0, 6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x, you may have to rename the self-extract module to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-je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is software is the program REARJ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individually or collectively convert arch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 to 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*.ZIP *.ARC *.LZH   will convert all ZIP, ARC,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 the current directory to the ARJ form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DOC for more information about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[return], you will se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-? [return], you will see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up to:</w:t>
        <w:tab/>
        <w:t xml:space="preserve">  64 filenames/wildnam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000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less the -hm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filenames/wild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ARJ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48 charac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up to 25 lines or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ressing, ARJ requires approximately 300,000 byt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cessary to store all of the pathnames to be arch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fault compression method (-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racting, ARJ requires approximately 17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ARJ (available to registered user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12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imitation on the number of files that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archive.  However, each add command can only ad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6,000 files at a time depending upon memory availabil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hat a normal maximum of 5,000 to 10,000 file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without running out of memory during the compres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ption "-hm" allows ARJ to archive up to 32,000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 by using disk space instea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 -r archive \*.* -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urrently does not see that wildnames like "C:*.*" and "C: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tually represent the same thing.</w:t>
        <w:tab/>
        <w:t>ARJ would exp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wo wildnames into a list that could be up to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chive, ARJ crea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TEMP.$nn in the current directory or special work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(-hm!F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RJ is scanning a wildcard filespec, ARJ will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archive to ARJTEMP.$nn while the scan is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including the archive itself in an add or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s a result, you cannot add a file named ARJTEMP.$n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.  Please note that the name of this temporary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t a future revi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by default stores the full specified pathna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minus any drive letter and ro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" and "x" commands will by default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without using date time stamps to select file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pecify "-u -y" to duplicate LHAR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command in ARJ requires the -r switch to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the LHARC f command if the original archi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using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s the "!" symbol as a prefix character to ind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working directory switch, ARJ does not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ility before overwriting the original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 Be sure that you have enough disk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before using the "-w" switch.  If ARJ abor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because of disk space, ARJ will keep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does not see hidden or system files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ystem and hidden files when you either specify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HARC and PKZIP, ARJ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.  ARJ will backup the original arch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new archive, so enough room must be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PKZIP, ARJ does not require additional wor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RJ will not extract overwriting a readonl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a software or hardware disk cache to speed up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  Diskette drives should NOT be write-dela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delay would prevent ARJ from verifying diskett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to diskettes, you should use the "-w"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 on your RAMDRIVE or hard disk driv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jt" option when archiving to diskett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ally want to be sure that ARJ will be able to extra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rchived.  There are cases where your hardwar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software will corrupt your work, so the "-j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lent insurance.  If you have bad sectors on your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turned off, DOS will not tell you about disket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is too late.  These errors are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-js" option saves time by not compressing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LHA, ARC, ZOO, ARJ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e" option whenever you do not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n an archive that you are creating.</w:t>
        <w:tab/>
        <w:t>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ARJ archive into a self-extracting arch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the following: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ture a comment from an ARJ archiv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ARJ e archive ... -zcomment.txt  (the "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several compression methods that provide siz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offs.  Method 4 "-m4" is about twice as fast as method 1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m1" and "-jm" options modify the "-m1" option to provi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compression at a cos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over 300,000 bytes of memory during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fficult to use ARJ in a large application program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aps itself out of memory when it executes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RJ.  However, there is at least on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hat will automatically swap your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ut of memory whenever it shells out to DO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program SHROOM by Davis Augustin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memory problem for you.  The latest version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1/92 is named SHROM19C.ZIP on Channel One BBS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ROOM documentation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id 72230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usalito, CA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endorsement of the product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I have found to use this product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-v COMMAND.COM will let you see SHROOM in a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out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called ARJMENU by Michael McCombs is available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know, it is the only menu-driven interfac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L of the features of ARJ.  This program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te command line interfaces.  ARJMENU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and choose ARJ options. 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ARJ switch syntax. 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s ARJ version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ELP HYPER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Help is an electronic book (brand named Window Book (TM)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discover easily how to use ARJ. 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  It is very fast and has a rich set of featur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text search, hypertext links, a table of cont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zed to your needs, a complete index, and much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 can be found on some BBSes as ARJHLP2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Boo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9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:   617-661-9515 or 800-524-0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X:   617-354-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UTILITIES THAT SUPPORT THE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some other utilities that facilit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  This list is not all inclusive or is it meant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ANAGER PRO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MENU 1.x         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Z 8.x     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6.x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EN 1.x     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ZAR 1.x    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VIEW             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EW               - BBS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ZIP              - Windows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COMMANDER   - WIndows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ly useful ARJ support utility is SARJ (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.12) by Frederic Taes.  It improves upon ARJ com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RJ to build "solid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be used as a substitute for a backup progra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the diskette critical error handling or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 of a FASTBACK, etc.</w:t>
        <w:tab/>
        <w:t>So you should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f your diskettes.</w:t>
        <w:tab/>
        <w:t>The most common cause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ad diskettes.  You should let ARJ test the arch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.  Testing the archives before copying them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nough.</w:t>
        <w:tab/>
        <w:t>Critical data should always be backed up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imes.  Please keep in mind that damage to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ny times more serious than damage to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You should never update multiple volume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backup archives.  Use a separate set of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rement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tial command lines illustrat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n incremental backup command, and a restore comman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rts missing are the names of the files to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2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1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A:backup -vv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amiliarize yourself with the above switch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odify the above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AMDRIVE large enough, you should chang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point to 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nough free hard disk space, you can bui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volumes on the hard disk for later copying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you will need to change the name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backup" or similar.</w:t>
        <w:tab/>
        <w:t>The "-vvas" option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v360", "-v720" or whatever is appropriate for your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360, 720, 1200, and 1440 are abbrevi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iskette sizes.  Other sizes will require you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number.  Another change is to add the option "-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urn off the "Ok to proceed ..." prompt.  Lastly, if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pointing to the hard disk, you should remov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 -r -v360  &lt;other options&gt;   -m3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IMPORTANT*** Only a maximum of 100 volumes can be buil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e time because of the volume suffix rolling over at *.A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00 when using default archive naming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archive name with a suffix of ".000" or ".001"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up to 1000 or 999 uniquely nam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.000 -r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backup commands will pause for a "system command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DOS commands at this point.  This is a suitable pl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dir a:" to make sure that your disk is formatted and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on it.  You may need to execute "format a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 a:\".  A very useful command might be "QDR A:".  QD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rom Vernon Buerg.  You will need to type "exit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ckup fails after completing one or more disket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start at the next archive after the last successfu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to do this restart.  If you have spec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file with the "-ji" option during the failed back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by retyping the EXACT SAME command line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the "-jn" option.  This will cause ARJ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written index file for the proper re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utomatically set the correct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backup c:\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a a:backup c:\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is more complicated.</w:t>
        <w:tab/>
        <w:t>Refer to the "-j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x" descriptions for more details.  For example,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backup command failed during diskette two,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\MODE.COM" which was started at byte 125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.A01 -r -vvas -a1 &lt;other&gt; -m4 -jx125 -jnDOS\M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error prone step is determining the correct "-j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error concerns the use of the root directory symbol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-jn" option.</w:t>
        <w:tab/>
        <w:t>Verify the presence or absenc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"\" in the backup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store fails after one or more diskettes, simply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mmand as before but add the right ".Ann" suf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.  If ARJ has aborted because of a disk full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between volumes, you will have to restart at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 ARJ 2.30 and above and ARJ archives i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up" type archives.  Normally, when adding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J archive, ARJ will overwrite the existing file.  Howev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30 and above with a backup type archive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by marking it as a backup and insert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ARJ archives larger than normal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one duplicate backup file.  You can mak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type by using the "-jb" option during the add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y archive -jb".  Any further additions of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result in more files marked as backups.  You ma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ackup flag by specifying the "-jb1" option as in "ARJ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-jb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useful when backing up frequent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 can have several days worth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ence of backup files or the backup archiv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when executing the "l" or "v" commands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t the end of the display.  The backup files themsel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by using the "-jg" or "-jg1" options with the "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 specific backup file, you have several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"ARJ e archive filename -jg -q" and enter "y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instance that you wanted extracted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modification date-time that you want as in "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-jg -o910101120000 -ob910101130000"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of the file in the archive.  To extract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archive, type "ARJ e archive 5 -jg -#"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available in the "v" command display.  Or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ccurrences of the file with "ARJ e archive filename -jg -j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 will be renamed with numeric file extensions (.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RJ k archive *.*" command can be used to purge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nmark backup files with "ARJ y archive -jb2".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rk specific files such as the fifth file in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 y archive -# -jb2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use the "-e" option when adding files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chive because ARJ will not have the abilit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files with the same filespec and different pathspe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with duplicate files in the archive as oppo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file and severa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imes in this document and the UPDATE.DOC fi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of the filespec "...".</w:t>
        <w:tab/>
        <w:t>This filespec is chosen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tch any existing filename.  ARJ will NO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rning for not matching "..."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oblem when using ARJ on a NOVELL networ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"..." is a valid directory name.  A partial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specify a non-existent filespec such as "@@@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".  Or you may use the "-hn" option to specify a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match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pecified file is not found during an ad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processing, and will keep the archive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condition.  Note that files specified with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file that are not found during an add will NO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unless the "-hl" option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unless the user has specified the "-j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nly delete files that have been successfu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If you have specified the "-jt" (test) switch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on any error.  If you specify the "-jk" switch, ARJ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archive upon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ERRORS OR BAD FI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where an ARJ archive has been corrupte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a CRC error or a Bad file data error.  These 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he result of an unreliable diskette, a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, a file transfer glitch, or incompatible CAC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se errors are the result of file transfer gl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diskettes.</w:t>
        <w:tab/>
        <w:t>A few are the result of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 with SUPER PCKWIK 3.3 advanced diskette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 in an archive that are affected by the CRC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a errors CANNOT be recovered.  Other files in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an be recovered by extracting them using the "-j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ets up an interactive critical error handler to hand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s like "sector not found" and "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ritical error occurs, ARJ will promp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Retry Y/N?".  The user may retry the failed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Y".  Pressing "N" will fail the operation or abor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upon the version of DOS.  The user can p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returns a number of DOS errorlevels for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  warning (specified file to add to archiv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le to list, extract, etc.,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nswering negatively to "OK to proceed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...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  CRC error (header or file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  ARJ-SECURITY error or attempt to update an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  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&gt;   cannot open archiv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  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 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DOS batchfiles have a unique method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OS errorlevel.  The batch statement IF ERRORLEVEL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if the errorlevel is EQUAL TO or GREATER THAN 0.</w:t>
        <w:tab/>
        <w:t>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hould test for the highest possible errorlevel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lower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9 goto not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8 goto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min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J comman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prompts the user for action at certain ti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ypes of prompts.  One is for yes/no permission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ew filename, another is for archive comments,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yes/no user prompts provide a lot of flexi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e normal yes and no responses, ARJ also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sponses: quit, always, skip, global,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ways" sets ARJ to assume YES for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  For example, answering ALWAYS to the overwrite 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YES for ALL subsequent 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"always" or "skip" responses, subsequen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still be output to the screen but no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" prompts for one DOS command and then executes i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turns to expect an answer to the current yes/no qu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keep the query in mind as ARJ does NOT alway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qu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STDIN for user input, be careful about typ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ipating prompts.  ARJ may prompt you for an unexp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your earl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option lets you change the prompting mod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query mode.  See the section on "-jy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first look for an environment variable named ARJ_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s value as switch options for ARJ.  If ARJ find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it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hibit ARJ from using this environment vari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+" option.  You can also set the nam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with the "-+" option as in ARJ a -+ARJ_SW2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SET ARJ_SW=-w\temp -k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dd any blanks after the variable name ARJ_SW.  As in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can be selected to override ARJ_S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llow you to use a different switch charact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J_SW and in the command line except when using the "-j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J_SW environment variable specifies a filename (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a switch character), ARJ will open tha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it looking for a line of text tha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 as the ARJ command being executed.</w:t>
        <w:tab/>
        <w:t>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 as the ARJ_SW switches.  This allows each AR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its own switch settings.  In addition, ARJ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+" (plus) symbol in column 1 to use as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tring.</w:t>
        <w:tab/>
        <w:t>This string will be added to any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und if any.  If no command switch string is found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miscellaneous switch string as the ARJ_S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NOTE that the "+" switch setting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+" string occurs below the command swi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C:\ARJ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RJ\ARJ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any ARJ "a" commands will use "-jm1 -jt -i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ARJ_SW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_SW variable or the ARJ_SW configuration fi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may NOT have quoted switches such as "-vasformat 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-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@response_filename [-&amp;] | [-+] | [-+environment_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switch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can be placed anywhere after the comm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the use of either "-" or "/" as the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 first occurrence of either "-" or "/"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in the ARJ_SW variable will determine the swit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cessing ARJ_SW.</w:t>
        <w:tab/>
        <w:t>The first occurrence of eith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encounters in the command line will determin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or processing the command line except when the "-ju"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has been specified in ARJ_SW.  You may NOT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ymbols.  Throughout this document, the symbol "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for "-" in switc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:archive *.* /va /r</w:t>
        <w:tab/>
        <w:t xml:space="preserve">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:archive *.* /va -r</w:t>
        <w:tab/>
        <w:t xml:space="preserve"> IS INCORRECT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specified on the command line will either tog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switches specified with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usage is identical to tha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+"</w:t>
        <w:tab/>
        <w:t xml:space="preserve">     turns on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-"</w:t>
        <w:tab/>
        <w:t xml:space="preserve">     turns of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</w:t>
        <w:tab/>
        <w:t xml:space="preserve">     toggles the state o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name" 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"</w:t>
        <w:tab/>
        <w:t xml:space="preserve">     skip processing of any mor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CAN be combined to save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ome switch options take optional string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must be the last option in a combined argum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ecause ARJ accepts the rest of the argument to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.  You can combine "-r" and "-i" to make "-r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bine "-wd:\" and "-i" with "-iwd:\", beca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aking the string argument is las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at ONLY accept the "+", "-", "0", "1", "2" mod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bined in any order.  The following switches must be la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switch argument:  -g, -l, -m, -o, -t, -v, -w, -x, -z, -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, -h#, -hc, -hm, -hn, -hx, -jc, -jd, -jh, -ji, -jn, -jp, -j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w, -jx, -jy, -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he "j" in "-jX" option switches is a SHIF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a combined "-jatv" is a combination of "-ja", "-j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v", since the "j" shifts the meaning of subsequent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token string.  The use of more than ONE "j"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per argument token string is NOT support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-rijvta   &lt;=&gt;  -r -i -jv -jt 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i1kwd:\  &lt;=&gt;  -i1 -k -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an ending "-" on most switches such as "-w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switch option is one exception.  The one caveat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support an optional argument such as "-wd:\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t1", that switch option must NOT be followed by a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 such as "-w-r".  An argument token string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rikw-" is acceptable because the "-w" option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pecial switch combination is the "-jyyr" combin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the "y" and "r" modifiers with "-jyyr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option "--" tells ARJ that there are no m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process in the current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enter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rchive -- -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ARJ file suffix is ".ARJ".  Subsequen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end in ".A01", ".A02", etc, up to .A99, .A00, .A0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ve multiple volumes start at ".001" and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command must be the first non-switch argument after "AR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 name must be the first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base directory, if any, must be the seco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switches and other filename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directory name should end with "\" (backslash)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n).  However, ARJ will still accept directory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\" character if the directory already exist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mited to the add type and extract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_names follow MS-DOS convention.  "*.*"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DOC" means all files with an extension of ".DOC".  "?B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ll files with a second character 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&lt;wild_name&gt; for all commands except for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, move, freshen and update commands,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requires an exact path match depending upon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For non-update commands, specified filenam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a full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be added to an archive. 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 with no leading or trailing blanks.  The list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fixed with "!".  If you want to archi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!, you must use the "-!" option to set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xclude filenames/wildnames from the list of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software *.* -x*.exe -x*.obj   add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 except .EXE an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RESPONSE 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@response_filename [-&amp;] | [-+] | [-+environment_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now accept an ARJ command line from a response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@command.rsp".  The "@" symbol indicates that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the name of the response file.  In this ca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rsp.  The response file symbol cannot be changed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ommand line can be processed p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 should contain the ARJ command lin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"ARJ".  The command line may be split over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The response file feature will NOT accep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  Options with embedded blanks ("-vasTEST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processed as expected.  When using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RJ will accept only the "-+", and "-&amp;" switch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 along with the response file na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ptions must be specified in the response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ARJ command line whether o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 is still limited to 64 filenames or wild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 feature should be used to specify more than 64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ld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wildcard for the archive name such as "*.ARJ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J commands except for the add commands (a, f, j, m, 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specify the "-r" switch,  ARJ will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(*.ARJ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l -r *</w:t>
        <w:tab/>
        <w:tab/>
        <w:t xml:space="preserve"> will list all of your *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c *.arj -zbbs.cmt  will comment all of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asic command to add disk files to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0 to 64 filename arguments (on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ectory).  The arguments can be wild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y the "-r" switch (recurse subdirectories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dd all of the files in all of the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the specified wil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chive all files in director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ximum compression, use the "-jm"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b command allows a user to execute a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in an archive.  The ARJ b comm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command string to execute per selected file.  By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tract the selected files to the filename ARJTEMP.$$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can be changed with the "-jw" option. 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is ignored by the ARJ b command. 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by ARJ after the DO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file.exe -jwtemp\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n substitute for a simple extract and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file to be extracted is an executable. 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emporary executable name as the output name and use tha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b archive file.exe -jwTE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M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ly the DOS command string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.  Switch options which have e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enclosed by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 file.exe -jwTEMP.EXE -jq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*.c "-jqgrep text ARJTEMP.$$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omment the header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RJ will prompt you for each comment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ed for up to 25 lines for each comment. 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[return] will terminat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can choose to input comment data from a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ent filename preceded by an "!" as in "!archiv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n column 1 of the first comment lin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s a text file.  The lines in the text can be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long.</w:t>
        <w:tab/>
        <w:t>Only the first 2048 byt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rip archive or file comments from an archi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L file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c archive -zNUL</w:t>
        <w:tab/>
        <w:t xml:space="preserve">   strips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name -jzNUL    strips comment f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jzNUL</w:t>
        <w:tab/>
        <w:t xml:space="preserve">   strips al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zNUL -jzNUL   strip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nd not file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t the command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comment an archive with the "a", "f", "m",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zcomment.txt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delete files from the arch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selection is not suitable, you can use the "-q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ARJ to prompt you for deletion for each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deleted files are physically remov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 all files in archiv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d -q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mpt before deleting each fil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y "*.*" as the filespec, ARJ will promp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.  You can specify the "-y" or "-jyd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ibit the dele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RJ removes all files from an archive,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command normally only deletes non-backu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pecify the "-jg" option to select backup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pecify the "-n" (new) option to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that DO NOT EXIST on the disk. 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n" option with "ARJ l" to list the files that DO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.  This is useful in synchronizing an arch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long with an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l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d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xtract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 or base directory if specifi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before overwriting existing fi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specifies the "-y" switch.  If the user gives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, ARJ will prompt for a new filename.</w:t>
        <w:tab/>
        <w:t>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[return] instead of a filename, ARJ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 all files ending in ".c"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a file located on multiple volumes,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with an "Append? " prompt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 with files split across volumes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v" switch to set ARJ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of a series of volumes.  When extracting from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multiple volumes on a diskette,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ildcard "*.*" to specify the archiv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A: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  This option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disk space than a simple extrac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that is created during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disk full during extraction, ARJ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n error.  You can bypass the abort by using the "-j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 Refer to the description of "-j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CRC or Bad file data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, ARJ will delete the corrupted extracted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"-ho" and "-ho1" options, you can extract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based upon the success or failure of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.  Refer to the description of the "-h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ho1"op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archive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e archive -ho -jq+3+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reshening archives, you should us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s that you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f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files or comments have been added to the archiv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rewrite the archive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dating a file in an archive with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r and if the -jv option is selected, ARJ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re i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"g" command allows a user to garble an already bui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Please note that only ungarbled files will b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ARJ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g archive -gdinos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i" command allows the user to check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EXE program.  ARJ will report "CRC ERROR!" if the test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does not pass its integrity check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probably corrupted.  Please note that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should not be used on a compressed AR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ETed, LZEXEd, etc.), since the "i" command will th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 CRC error.</w:t>
        <w:tab/>
        <w:t>If the program name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current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i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i</w:t>
        <w:tab/>
        <w:t xml:space="preserve">     at D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j" command allows the user to merge severa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j archive archive1.arj archiv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witches NOT supported by the "j" command are:</w:t>
        <w:tab/>
        <w:t>-o, -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, -u, -c, -v.  Note that there is no error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ARJ when using an unsupported switch with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d" option IS supported by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witches that do work like "-x" select th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erged and NOT the contents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an be used to convert an SFX module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j new_nam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works similar to the ARJ d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only deletes files marked as backups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command requires a wildname or filespec as a 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doc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contents of archive to standard output. 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d after each screenful with the "-jp" switch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isted in stored order.</w:t>
        <w:tab/>
        <w:t>There are no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+" sign preceding the date-time field indicates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21st century date (20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ext mode compression, the original file siz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l" and "v" commands is the actual number of by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RJ has detected a set backup flag in an archiv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a message "[Backups ON]".  When ARJ has det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files in an archive, there will b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Backups foun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that files are marked as backups, ARJ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*" in the column right after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option is needed to set the "l" and "v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the names of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e "-n" option with "ARJ l" to list th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l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specifying the "a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d" switch.  The "m" commands adds the selec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If the adds are successful, then the ad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  The move command does not ask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ing the files.</w:t>
        <w:tab/>
        <w:t>Use the "ARJ a -d"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sof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en used with "-f" and "-u"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added files as well as any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date in the archive.  It is STRONG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 the "-jt" option with move commands to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ify the archive before deleting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RJ 2.30 and above, ARJ will also attempt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that are added to the archive.  Directori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lected by using the "-a1" option. 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LECTED fil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-a1 soft\*.* soft   delete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m archive -a1 soft\*.*        does not delet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hange the names of th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 ARJ archive.  ARJ will prompt for the new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.  You can skip changing the na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by enter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n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prompts for new names for all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re-order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You may specify the order of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you can use one or more list files.  Any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not specified on the command line or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laced at the end of the archive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that they were originally.  No wildcard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order specifications.  The filenames in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files "file1", "file2", and "file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ordered first in the archive.  Any remain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archive will be ord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der of the names in the file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For the "o"rder command, the list fil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special feature.  If the list file is named ARJSORT.$$$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pect the file to have been built with the ARJ v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ARJSORT.$$$ list file may be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spec.  See the ARJSORT.BAT batch fil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acilitate building list files, the "v" command in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 special outputs with the "-jv" switch and the "-j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No other listing data is displayed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re-directed to a file for manual sorting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standard verbos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ew modifications.  No sequential number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.  No comment field will be displayed. 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nded to the archive file description data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separate line.</w:t>
        <w:tab/>
        <w:t>Displayed just before the path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he file extension and filename.  These fiel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the user can sort the text lines by date-ti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, CRC value, etc.  Text editors like Qedit and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the user to sort text lines via an embedd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20 and above, you cannot "o"rder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nd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s to standard output.  This function work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file will contain only the file data extra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ortant for UNIX-lik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output.fil will b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.doc.</w:t>
        <w:tab/>
        <w:t>There will be no extraneous head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fil.</w:t>
        <w:tab/>
        <w:t>All extraction phase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ERR device, which is normall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standard output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device.  This does not involve any intermed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when redirecting to the printe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late binary files to text, caus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command "ARJ e archive manual.doc -jwLPT1"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file to the printer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ets the file date-time stamp of the output stream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ing as in ARJ p archive name | LIST /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p" option can be used to pause the screen outpu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" command.  The "-jv" option will allow the display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characters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Because of a problem using fwrite() and STDOUT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ing during redirection to serial and printer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cted.  Errors during redirection to dis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sets ARJ to remove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filenames stored in the archive. 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stored in the archive.  This command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ot to specify "-e" to ex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the "p" command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 of data is displayed to the user and a us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quested.  The action prompt can be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" command filters the text to output by truncating a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line and displaying '?'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option will allow the display of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the contents of the selected files for the 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.  ARJ uses a 32 bit CRC to vali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use of 32 bit CRCs is many tim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16 bit CRCs for the detec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older files in the archive and add files that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dating a file in an archive with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r and if the -jv option is selected, ARJ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re i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s well as the same information a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v" command now displays a sequence numb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.  This number can be used with the "-#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specific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x archive -#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jp" switch to pause the output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archive data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sorting on various fields for use with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the user to search for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whether to ignore case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arch option takes MS-DOS code pages into accou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ing of accented/umlauted characters will be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prompt the user for the number of lines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match to display.  If a number greater than zero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the matched string and the surroun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ll of the non-printable characters includ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by question marks.</w:t>
        <w:tab/>
        <w:t>The context line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characters in length.  When the display cont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sen, ARJ will inhibit the progress indicator.  If the "-j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, IBM graphics characters (128 to 255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, this command will prompt the user for up to 20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arch for within the archive.  A count of al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after each individual fi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strings are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s that span archive volumes will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arch multiple ARJ archives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\docs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page pause the display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can be used to supply the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 string will be par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the first character must be either "+" or "-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the next character(s) represents the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x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the next character represents a non-digit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the next characters represent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w archive -jq+3+total    casel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3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w archive "-jq-2-to be"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2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-hw" options to change the way ARJ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extracts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full paths in the current directory o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if specified.  ARJ normally stores pathnam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ere children of the target directory.</w:t>
        <w:tab/>
        <w:t>Any driv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pecifications are stripped before extract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switch is specified with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he description of the "e"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abou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y command provides an easy interface to the -j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je1 options as well as to the -jb, -jb1, and -jb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y archive -je1  convert an archive to a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   make an archive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1  reset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2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: Display ful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-?" displays several scree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with page pauses.  The command "ARJ -? -jp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elp screens without page pauses.  You can als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to a fil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? &gt;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ay not detect network file redirection and will pau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: skip any mor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-" will cause ARJ to stop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switch options on the command lin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ing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- 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: inhibit ARJ_SW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+" will inhibit ARJ from u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_SW variable in ARJ swi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+" option can now be used to specify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to use in place of the default "ARJ_SW". 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ARJ_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: install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sets up a default interactive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to handle errors like "sector not found" and "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y".  The user has the option of retrying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.  The user can press Control 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&amp;" option sets ARJ to install a non-interactiv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handler.  This is designed for unattended ARJ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will intercept errors that produce the "Abort, Retr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s like bad sector error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olations.</w:t>
        <w:tab/>
        <w:t>It can be specified on the command line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.  Please note that if you specify "-&amp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, the handler is installed immediatel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processed.  If you specify "-&amp;" in the environment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install the handler until all switch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set li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et the character used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option "-!" with no specified charact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urns off) the current list file character (default "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!@ @li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! !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example above sets the list file charact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by LHA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: add/extrac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tore or extract 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ARJ archives.  It is possible to have multip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archive.  At ARJ 2.10 and above, you can on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volumes labels at DOS 2.0 and above.  The "-$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pecified with or without a driv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can be specified by appending the lett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:" to "-$".  If none is specified, ARJ assu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unless a specified target base directory ha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Currently, ARJ allows more than one volum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volume labels in the same archive.  You can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more duplicate labels with the "ARJ d -q archiv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ARJ will query you on each occurrence of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"faulty" mechanism allows a file and label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dded to an archive.  The capability of ha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the same archive MAY NOT be presen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and SFXJR modules DO NOT support volume label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ist screen, volume labels will be indicated by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"T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$</w:t>
        <w:tab/>
        <w:t xml:space="preserve">       add all files an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 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u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tract volume labels, you must select the label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$" and specifying a matching wildna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doslabel -$  extract the lab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oslabel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-$D:</w:t>
        <w:tab/>
        <w:t xml:space="preserve">       extract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urrent drive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label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label B:\ -$ extract all files to B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e label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all labels over 8 characters with a ".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a normal DOS filename.</w:t>
        <w:tab/>
        <w:t>However, ARJ will not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 "." when extracting.  ARJ will only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case DO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labels created by utilities other tha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like LABEL and FORMAT may cause label acce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RJ.  For example, Norton's VL.EXE can create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case letters.  You will need to use LABEL.CO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labels in order to let ARJ set a new label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unusual labels must do absolute writes to disk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("*.*") delete of files with the label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directory.  A single bit corruption in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the deletion of ALL files in the root.  ARJ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s not to tak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 select files by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#" option allows the user to sele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ir order number in the archive.  For example, th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s the first file in the archive.  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where there are duplicates in the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lso useful for batch type utilities that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sequentially from an archive for processing. 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uld find this option very useful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with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series of files with the n1-n8 typ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embedded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 4 12-25 4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order number starts from 1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cluding multiple volume archives.</w:t>
        <w:tab/>
        <w:t>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file in archive.a04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mix filenames with the numbers other tha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# archive basedir\ 1 3 5 20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will not select system or hidden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ing unless the "-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a1" switch sets ARJ to add any directori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matching filespecs to the archive being bui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lso selects hidden and system files as i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Even empty directories will be added. 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isplay such directories with a "D" under the "T"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er releases of ARJ will skip over empt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and ARJSFXJR modules CAN process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ful for saving softwar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ackup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" switch will select only files that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It will NOT reset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a a:backup c:\*.* -b -r -va   simulates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: Backup changed files and reset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"-b1" option,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lected AND the archive bits of all archiv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set after a successful archive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a a:backup c:\*.* -b1 -r -va   simulates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: Only reset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2" switch does NOT affect file selection.  It do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to reset the archive bits of added files.  If the "-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u" option has been selected, ARJ will also rese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of files that are already duplic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e:archive c:\*.* -b2 -r    archives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 drive and resets 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: reset archive bit dur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3" switch is used to reset the archive bi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extracted.  It is useful for setting the archive st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 subsequent incremental backup will not back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: do not restore file attributes and rese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4" switch is used to set ARJ to NOT rest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bits and to reset the archive bi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ed.  It is useful for easing the cleanup/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extracted archive files as in a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5: do not restore any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5" switch is used to set ARJ to NOT rest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bits and to allow the archive bit to sta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with the "u" and "f" commands, ARJ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er files to an archiver.</w:t>
        <w:tab/>
        <w:t>The "-c" switch will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the archive regardless of the date-time mod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files from an archive with the "-y" an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set, ARJ would normally skip extract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c" switch will set ARJ to extract thes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provides the standard MOVE command.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iles will be deleted.  When used with the "-f" or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ARJ will also delete files that are alread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ARJ will prompt the user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unless the "-y" switch is specified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ich does not prompt before 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RJ 2.30 and above, when using the "-a1"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of directories, ARJ will also 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 -d -y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filename</w:t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clud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always stores the pathname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store only the file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1" switch option sets ARJ to NOT store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with the filenam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C:\SOFTWARE\ARJ\ *.* -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store the C:\SOFTWARE\ARJ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pdating files within an archive, ARJ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to match against the full name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and "-e1" option affect this exact matching.  If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only the filespecs of the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d against the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"-e1" is specified, the full pathname minu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the selected files is used to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ther words, ARJ will only update a file within an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new file as stored in the arch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 to the name of the original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set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archive has been updated, all updated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 up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m -f command is very similar to the LHARC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: Freshen existing files (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OLD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followed by a password "-gpassword" will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ypt an archived file.  During a "l" or "v"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bled file will display a "G" after the meth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-g" option is followed by a question mark "?"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the password without display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.  The backspace key can be used to 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wrong password during extra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ad file data" or "CRC error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"g" command to garble an already existing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ave your password in a safe place.  It may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 to retrieve your garbled files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  There is no trick to recovering a lo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with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display the percentage progress indicator. 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appears during the add, extract, search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1" option provides a bar type graphic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for the compression, extraction, and te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of ARJ.  This provides an alternative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increasing percentag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2" option provides a combined percentage and ba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toggles the set of switch characters. 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at end at of each separate switch sequenc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"-ja" is not the same function as "-a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ja" is the same as "-a" because of the double tog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je" is NOT the same as "-ja -je".  The swi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e" is the same as "-ja -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Keep a .BAK of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".BAK" of the original archive file dur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archive will be suffixed with ".BAK". 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BAK"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has no relation to "backup type"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dump to the filenam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l" switch all of the filenames to be processed by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For add type commands, this list contai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matched the file wildnames given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commands, the file will contain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nd/or wildcard names.  Other options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of filenames to this list file.  To get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ackup purposes, use the "-j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lname.ls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create a file named "name.lst" with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with Method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0 = storing</w:t>
        <w:tab/>
        <w:t>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1 = best compression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30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 = slightly less compression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82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3 = less compression and less memory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5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=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35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exe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jm" option will usually improve the siz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1 at the cost of speed and memory. 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jm" with -m2, -m3 and -m4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uses a different decoder than 1 to 3.  Metho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most twice as fast as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, ARJ uses less memory than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section on ARJ LIMITATIONS for mor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e" or "x" commands, extract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a" or "m" commands, archive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"d" or "l" commands, specify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" by itself means select files modified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o"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test -o9001021700</w:t>
        <w:tab/>
        <w:t>means select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or after Jan 2, 1990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b" selects files modified before today.  If "-o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w accepts the use of "-o" and "-ob" option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ecify a range of selected dat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* -o910101 -ob91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" option and/or the "-ob" option will default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t midnight (0000 hrs) when specified withou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d" switch sets ARJ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number of days.  The days a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-od0   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rchive -od1   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-p" is specified, ARJ looks for an exact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n be modified by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n-update commands and specified filenames with path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match the full path with or without the "-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tch directory paths that contain subdirector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p1" switch.  This switch sets ARJ to mat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portion of the pathnames against the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For example, if your archive contains the TURB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named TC and you wish to extrac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 along with the subdirectory INCLUDE\S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ed to extract all of the INCLUDE\S*.*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the SYS subdirectory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S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prompt the user prior to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archived file for all but the "j", "l", "t", "v", 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  This allows you selectively to delete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recurse any wildcard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including ARJ archive filenames by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recurse non-wildcard filenam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.BB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set the date-time stamp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at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ill also work with non-update command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1" switch is used to keep the ol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.  The new archive will have the same timesta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2" switch is like the "-s" switch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 for archive modification commands. 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use in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open and read the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inary or text mode.  The default is binary mode (-t0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 text mode, use the -t1 switch.  The "-t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to "-t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switch "-t0", ARJ will always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even for freshening text mode fil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type "text" is only needed for future cros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of ARJ archives.  It enables ARJ to extra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host file system with the text newlin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or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this mode may produce slightly better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combined with "-jh65000" can produ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est size reduction numbers.  Extraction of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ext mode is slower than the extraction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NOT use the "-t1" switch while archiving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E TEXT MODE ON NON-TEXT FILES!!! 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files are NOT TEXT FILES!  Text files are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created by EDLIN, EDIT, QEDIT, NOTEPAD, and BRIEF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text files ARJ will prematurely stop input if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dded EOF character (CTL Z).  This will produc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on binary files.  As of ARJ 2.30 and UNARJ 2.30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ext mode data in 8-bit format when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ype of platform. Only when the text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different type of platform will the 8-bit text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-t1" text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non-text characters.</w:t>
        <w:tab/>
        <w:t>In "-t1g"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too many byte values over hex 7F. 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either condition it will automatically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to "-t0" (default) binary mode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ddition at the end of compressing the input file,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that the input file size is not greater than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nary file size (size on disk), ARJ will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archive that file in binary mode.  This should hel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blem of accidentally compressing executab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which results in lost data. 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  There can be problems with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compressing in TEXT mode can be LOSSY (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may be lost).  This can cause problem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nversion programs that check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" option has been modified to allow setting fil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 similar to "-js" option.  If you want to se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ext mode for .ASM and .C files, you would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.as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.asm.c.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g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n the switch sequence "-t1f -t1f.doc.asm"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does not override the first switch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are to archiv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specify the binary file type by suffi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default file type to text and then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uffix, because the default file type is normally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 -t0.com.ex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way ARJ checks all files to be archiv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, some true text files will not pass the te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, you can specify the "f" modifier to force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can be combined with the "-t1." suffix option. 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must follow the "g" modifier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bat -t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txt -t1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f.bat.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trick that you can do with the -t1 option is to conver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files to MS-DOS text files.  If you have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out of the ZOO 2.10 archive and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feeds to carriage return/linefeed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m0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cause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new files to the archive.  After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d, all added files and updated selected files and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1: Update files (non-existing and 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OLD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2: Update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NGED (different date-time or different 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required to put ARJ into 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the creation of multiple volume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 The command "arj a a:arjvol \*.* -b -r -v360000"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o backup up all files changed since the las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loppy disks.  ARJ will pause between volu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disks.  Subsequent volumes will be suffixed .A01, .A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3, ... , .A99, .A00, .A01, etc.  You can star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at .A01 by specifying the full name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s "name.A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diskette has been changed.</w:t>
        <w:tab/>
        <w:t>However, this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 3 retries for the same volume.  This 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ibited with the "i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x a:archive 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rmally only creates volumes numbered up to .A99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dred uniquely named volumes.  Then the numbers roll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0.  When the archive name ends in .000, ARJ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numbered up to .999 for one thousand uniqu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  You can also start the series at 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v720 -y -r archive.000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s can be split across volumes.</w:t>
        <w:tab/>
        <w:t>ARJ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each volume to within 200 to 1000 byt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difier "w" specifies to ARJ that files are NOT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ross volumes except for one case.</w:t>
        <w:tab/>
        <w:t>That cas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 would not fit in ONE whole volum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optimize the use of space in these type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is feature, it is possible to have a volume of on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es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dvantage to "w" type volumes is that upda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is supported for the "f"reshen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that do not add new files to the archive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o these volumes only if you do NOT limit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x a:arjvol -v" would restore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rjvol.arj.  You must specify the entire ARJ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.Ann suffix when starting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volumes or when the series starts with ".A0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0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ress the next volume prompt with the "-jy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multiple volume ARJ files to be used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 with removable media (diskette drives, etc.)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PROMPT for the next diskette even with the "-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:arjvol -v -jy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example extracts in multiple volum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es prompting for permission to create director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existing files.  ARJ will assume y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splitting process, archived spli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of zero bytes are possible. 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omment your archives with long comments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nto account when specifying volume siz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smaller volume size during the "a"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ng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will accept the abbreviations 360, 72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1440.  These will be translated to 362,000, 73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213,000, and 1,457,000 bytes, respectivel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vailable disk space is less than the reques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K" modifier as a shortcut for "000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100K means 100000.</w:t>
        <w:tab/>
        <w:t>"K" does NOT me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v" switch turns on the next volume beep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option, ARJ will sound a beep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a" switch sets the disk space auto-detect option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check for the disk space available o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ry to use all or most of it.  This option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usage.  Please note that this switch optio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disk space.  It does not detect format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ace available is less than 10,000 byte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permission to continue.</w:t>
        <w:tab/>
        <w:t>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an support the use of diskettes formatted a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capacities such as 3.5 inch HD diskettes forma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b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backup -v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r" modifier allows the reservation of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volume.  The number after the "r" specifies th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.  This is useful for software installati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install -v360r50K   make first volume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ytes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s" can be used to make ARJ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system command prior to each volume or make ARJ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nual execution of system comman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ging target diskettes before ARJ writes to them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hen processing a large number of files, ARJ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free memory left to properly execute the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z" is identical to the "s" modifi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system 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ly, after the "s" modifier, you can specif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name.  ARJ will automatical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before each volume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bedded blanks, then the entire swit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rounded by double quotes.  The system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ARJ executes the auto-detect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w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as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FORMAT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DIR C: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last example has a space before the la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 mark.</w:t>
        <w:tab/>
        <w:t>If the last space is missing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parser will make the double quote mark par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volume -vavw</w:t>
        <w:tab/>
        <w:t>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volume -vavsDIR</w:t>
        <w:tab/>
        <w:t>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 can be used as stand-alone archives for non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except for the files that ar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recommended that the "-jt" (test archive) opti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v" switch to ensure perfectly built volum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ious to retest volumes after they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RJ operation in non-update commands, ARJ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it cannot open the correct sequential ARJ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report the open error and proceed to the "Ok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volume?" prompt.  At this point it is possi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to put the correct volume in plac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if the "next volume" promp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who have enough free hard disk spac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make backing up the hard disk fairly easy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et to create multiple floppy sized volum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for later copy to diskettes.  So even if ARJ is s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fire up an ARJ backup and some time lat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volumes to floppies.  Below are sample back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2 -r -v360 -y -jt -js</w:t>
        <w:tab/>
        <w:t>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1 -r -v360 -y -jt -js</w:t>
        <w:tab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"-jn" and "-jx" options to see how to recov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in the middle of a backup type operation.  ARJ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start in the middle of an aborted backup at the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Updating multiple volume archives with the 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s NOT supported or recommended.  We can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for this type of update.  By default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llow the updating of multiple volume arch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pecify the "-hu" option to bypass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-determine the number of diskettes required to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data, you can take advantage of the "s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v" switch.  The "s" option lets you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each volume.  You can specify a command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ly created archive volume.  This let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floppy diskette/hard disk space to build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r "-vasdel a:volume.a??" -y a:volum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option is HIGHLY recommended if you a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to diskettes or if you have a sufficient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builds a new ARJ archiv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s the old archive file.  By specifying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, you can specify the work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file will be built.  Aft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built, it is copied over the origina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ARJ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new temporary archive.  Specifying the 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move some of that disk spac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ing the "-w" switch while archiving to multiple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available disk space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re is not enough space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inue.  This prompt can be suppressed with the "-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yk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py of the temporary archive on to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aborts, you will have to do the copy manually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ete the temporary archive in this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CTL BREAK during the copy process, ARJ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temporary archive and the target archive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a modification of an 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temp\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peed reasons, you should always use the "-w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or modifying archives on diskettes. 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ork directory on your hard disk or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 b: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exclude filenames or wild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of filenam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*.exe -x*.obj -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archive all files in the sof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ies with the exception of any files named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nding in ".exe" and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an exclude file list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with the list character "!".  The ex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contain a list of filenames/wildnames one per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!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pathname to exclud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dir\*.* -r -x\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exclude all files in 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the subdirectories in \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option also allows you to exclude an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subdirectories from being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C:\*.* -x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\" after C:\TEMP indicates to ARJ that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TEMP\ i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exclude directory op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e specified in the same relative pa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\temp\firstdir</w:t>
        <w:tab/>
        <w:t>is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C:\temp\firstdir</w:t>
        <w:tab/>
        <w:t>is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switch also works for non-updat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"xtract and "l"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x*.exe</w:t>
        <w:tab/>
        <w:t xml:space="preserve">   extract all files except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x*.exe -x*.obj   list all files except *.exe and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aximum of 8000 filenames or wildnames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"-x" option is unaffected by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for batch type uses of ARJ.</w:t>
        <w:tab/>
        <w:t>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s most of the normal user queries during ARJ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to suppress overwrite queries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to suppress the make new directory query i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x" commands, to suppress the new filename promp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 file operation fails in the "e" and "x"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the pause during the "s" command 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volume pause using the "-v" option to create volu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y" switch will NOT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archive is located on a drive with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as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option with due caution, especially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is sets ARJ to overwrite files.  However,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avoid an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ive, you can use the "-jy" option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individual types of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supply file for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switch has been provided to facilitate batc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 archives with the "c" command.  When the "-z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pecified with or without a comment fil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 the archive header comment and will skip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unless the "-jz" switch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option also allows one to dump the ARJ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to a file.  This will only extract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and not the 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... -zcomment.txt  dumps on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x archive -zcomment.txt      dumps comment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: show ANS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ny ANSI escape sequences unaltered.  By defaul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comments are not displayed.  Not displa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default because of ANSI BOMBS. 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it is possible to redefine the keyboard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ANSI drivers.  For example, a key could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cho y | del 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1: inhibit the display of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a1" switch will suppress the displa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: set archive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modify an archive with the "-jb", ARJ sets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in the archive.  On adding, updating, or mov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type archive where a duplicate filename exist, ARJ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as a backup and insert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.</w:t>
        <w:tab/>
        <w:t>The backup flag will stay set unti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jb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backup files take up space in the archiv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ed with the ARJ 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jb archive dir\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b archive dir\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-jb archive       just sets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selected by ARJ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words, an ARJ l archive command will not displa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the "-jg" option will include backu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lection process.  For example, ARJ l archive -j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ll files includ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especially useful for backing up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several generations of the sam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1: reset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you to reset the backup flag in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Addition of files to such an archiv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files being marked as backups.  Howev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remove already exist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rchive filename -j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2: unmark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2" option is used with the "y" command to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ed as backups.  Note that this may produc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2      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2  un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2 5   un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3: mark as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3" option is used with the "y" command to mar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3        mark all files as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3  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3 5   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: exit after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c" option sets ARJ to exit early from an archi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specified number of files have been extrac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, etc.  If no number has been specified, ARJ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number to the number of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-jc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c5 archive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"*.*" is considered a count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does NOT WORK when modify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: ensur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option causes ARJ alway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leave the user specified amount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skip files that would exceed the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.  Each file that is skipped will count as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free space is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basedir\ *.doc -jd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extract any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the disk free space to be less than 100,0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K" is a synonym for "000".</w:t>
        <w:tab/>
        <w:t>For example, 100K mean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l"ist or "v"erbose list mode, this option s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at the end of the listing screen based up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sizes of the files selected.  If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exceed the user specified free space limit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n error at the end of th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doc -jd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report an err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disk space minus the total of the *.doc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the specified minimum of 1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*.* -j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skip extraction of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result in a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: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uses ARJ to create a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an .ARJ file.  This ARJSFX self-extrac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K bytes in size and supports full pathnam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e1" switch creates a smaller self-extracting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SFXJR module is about 6K bytes in size.  Bo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display of the archive comment.  The ARJSFX mo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 query to continue the extraction after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"-je" option is used with the "-v" option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SFXV module is used. The ARJSFXV module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archives.  This is a very large module, about 27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je -v" option combination requires DOS 3.0 and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he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ppress all messages option "-*"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in the commercial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note that including the SFX modules, DEARJ, or 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a hardware and/or software package ALWAYS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distribution license EXCEPT when distribut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already licensed for ARJ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ARJ 2.10, the SFX executable modules are p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LZEXE.  This may cause false indications with EX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showing that an ARJ SFX archive is a LZ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Only the executable header module is LZEX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archive is ARJ compressed, of course.  Th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is modified to avoid extraction by UNLZEX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ZEXE may truncate an ARJ self-extractor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FX modules have an identification strin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1000 characters of the executable.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is "aRJsfX" without the quotes and in the exa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: Extract files</w:t>
        <w:tab/>
        <w:t xml:space="preserve">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: List contents</w:t>
        <w:tab/>
        <w:t xml:space="preserve">       x: eXtract files with path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: Te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how ANSI comments       m: Mak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prompt for directory     n: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skip time stamp Check    o: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display program option   p: match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 Freshen existing files   s: skip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 unGarble with password   u: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no progress Indicator    w: skip extrac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: long extract messages    y: assume Yes on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: suppres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!!!  ARJSFX uses the "-" character before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.  This is to allow extraction of files named e, 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RJSFX command is "-x" extract files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SFX startup, the self-extracting archive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header comment followed by a query to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?".  This query can be suppress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w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" option prompts the installing us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directory.  If a target directory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it is used as the default install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ing user may change.  Note that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nd in "\"; otherwise, it will be interpreted a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SFX C:\INST_DIR\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pathnames, ARJSFX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w directories unless the "-m" or "-y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ARJSFX will create absolute or rela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upon whether the root directory has be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in the archive.  Saving the root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jf" option of AR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void extracting to paths, the archive creato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"-e" option to exclude path specs.  The user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X module can specify the "-e" command to extr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does not support compression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SFX module supports the ARJ-SECURITY envelope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.  The ARJ-SECURITY feature is only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d option.  It is intended as a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rs.  The "-s" option allows the user to skip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reate a self-extracting module withou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software *.*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make a self-extracting module from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, use the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When executing an ARJSFX module on a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 device set to RAW mode, the ARJSFX module will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put to avoid hanging the system.  Use of the 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 line will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230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JR module created with the "-je1"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pped-down version of ARJSFX.  ARJSFXJR does not sup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or text mode "-t1" or garbled "-g" archives.  An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ontaining files with pathnames will extract to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will automatically create directories as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JR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JR [-switch(es)] [drive:][directory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: suppress all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ARJSFX and ARJSFXJR modules will by default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 if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absolut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solut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-jf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subdirectory in the current direct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recreate the "product" subdirectory in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the command "DISTRIB -y directory_name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 excluding th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e1 -je DISTRIB \product\</w:t>
        <w:tab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and subdirectories of the "product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JR module with filenames (no path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e -je1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" to extract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contents of "DISTRIB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commands that ARJSFXV suppor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ARJSFXV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Extract files     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: List contents            x: eXtract files with path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: Te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how ANSI comments       u: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prompt for directory     w: Write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skip time stamp Check    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check Disk space         z: assume yes fo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 Freshen existing files      a -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 unGarble with password      c -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: display this screen         k - disk spa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no progress Indicator       m - ok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: overwrite readonly          n -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: skip preset options         o - over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: only New files              r - eras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: match with Pathname         v - proceed to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: set Recover mode         #: start install at dis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: disable file Share mode  $: extrac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e switch options for ARJSFXV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than ARJ.EX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#" option assumes that the first diskette is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 ARJSFXV module with filenames (no path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 -e -je -va A:INSTALL c: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strongly recommended that multiple volum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NOT be built by modifying an existing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new release, users can control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tracting modules by embedding the command 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tracting archive.  This allows the buil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tracting archives that create directori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ay bypass the embedded command li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ommand line options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ARJSFX -x      bypasses any embe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SFX temp\   bypasses any embe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this feature, you would insert the requ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s the first line of the ARJ archive comment.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mmand line must be preceded by the two characters ")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first 80 characters of the embedded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)) C:\DIR\ -o -s         options for ARJ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 of this software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ed command line demonstration messag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c switch letters may differ for the differen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tract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: store/use Full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ARJ will strip all pathnames of drive letter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.  This switch disables this action.  When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x" command from an archive that was built with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normally strip any drive letter and root symbo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option is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ARJ x archive -jf f:\data\1995\repor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1" option will strip only the drive spec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symbol.  You can use either the "-jf" or "-jf1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 to force use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ARJ 2.42a, ARJ will always filename match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even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ARJ x archive d:\temp f:\data\1995\repor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: select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switch allows the user to include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s that are marked as backups by the "-j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processed by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"k" and "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-j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g -q archive 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d -jg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: set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has a default static Huffman buffer size of 16,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buffer size is better for compress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ffer size in ARJ 0.15 and earlier was set to 65,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ize is better for large text files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size from 2,048 to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txt -jh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a Huffman buffer size, ARJ will use tha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ypes of files specified by the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: set Ind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is used to create an index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rchived or meeting certain criteri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pecially helpful when using ARJ to do multiple flopp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This file SHOULD NOT be created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if the floppy diskette is changed during th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index file already exists, ARJ will app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 contains three types of text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is the volume name record.  It contains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file position, and the archive name. 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filename record.  It contains only the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rd type only occurs during archival with testing "-jt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line containing "Testing " and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formation is also useful for restarting "-v"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.  You need the filename and the sta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will log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, f, m, u - Log actual filenames added to archive and 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abled, the actual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 xml:space="preserve">      - Log archived filenam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, x       - Log archived filenames successfully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ed files with CRC error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</w:t>
        <w:tab/>
        <w:t xml:space="preserve">      - Log archived filenames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 v       - Log archived file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</w:t>
        <w:tab/>
        <w:t xml:space="preserve">      - Log archived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</w:t>
        <w:tab/>
        <w:t xml:space="preserve">      - Log archived filenames that contain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ogging function is especially helpful whe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i" option will set ARJ to write more details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k: Keep temp arch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"-jk" switch has been specified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during an aborted archive build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 failed build, ARJ will modify the temporar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it usable by removing the broke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: display only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l" option sets ARJ to display only the filespe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during the progress displays.  This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: set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switch sets the maximum compression mode.</w:t>
        <w:tab/>
        <w:t>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 with method 1 "-m1" to increase its com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increase compression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get a 1 to 5 percent improvement in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m1 -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1" option provides slightly less compression than "-j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 faster speed.  This can range from slightly faster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"-jm" with "-m2", "-m3", or "-m4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: set re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n" switch is used to restart interrupted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in conjunction with the "-jx" switch. 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skipped up to but not including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volume -v360 -r -jn\BIN\TREE.COM -jx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ll files scanned up to \BIN\TREE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ped.  Archiving will start at file position 1230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IN\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!!!  The exact name of the startin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ccording to the wildnames/filespecs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is the same as displayed by the Adding filena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as written to the "-ji" index fil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DOS\TREE.COM is not considered the same as DOS\TRE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at ARJ 2.39 is the feature where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 the previously written index file ("-ji"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 restart information.  You only need append "-j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 backup command line.  This op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the index file.  ARJ will automatically 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:backup c:\*.*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query when updating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option has two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is used to query the user when using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" or "m" commands to add files to an archive.  Befor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s an existing internal archive file when using "-j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query the user with "Update &lt;filename&gt;? ".</w:t>
        <w:tab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, ARJ will overwrite the internal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extract to unique Outpu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during extraction allows automate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extraction with the "-jo" switch whe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exists in the target directory, ARJ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 a unique filename by changing the file extension to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 number from .000 to .999.  If ARJ cannot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, it will skip extra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try to extract multiple volume split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sessions using the "-jo" option.  ARJ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determine the correct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: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pause after listing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data for the "l", "p", "v", "w" commands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to continue the listing.  You can also enter "quit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special case, "ARJ -? -jp", the use of the -j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s page pauses off, because by default in hel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the page size with the "-jp" op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p50".  This also turns on the pause mode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 ARJ_SW, it is suggested that you use "-jp50 -jp-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ge size and to turn off th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q: set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is used to supply additional parameters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and ARJ b commands.  If the parameters contain blank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"-jq" option must be enclosed by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w" and "b" commands for the correct "-jq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: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access headers and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has been corrupted either with bad data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lets ARJ find the next valid header fo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r testing.  ARJ will continue to look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it finds the end of archive marker.  I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maged, ARJ may display a message stating that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d of fil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so will allow extraction of files with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d file data errors.  Normally, ARJ will delete su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ile header data has been corrupted, ARJ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ver any file data associated with that header.  A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0, "Bad file data" errors will not abort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1" version of this switch allows processing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s that have an end of archive mark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However, the use of this switch will alway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display an "unexpected end of file" error messa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a non-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: Store archives by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et ARJ to store and not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ollowing extensions: .ARJ, .ZIP, .LZH, .PAK,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extensions 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s.zoo.i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command will store files with extension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ZOO, .ICE, and .GIF.  This overrid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environment variable ARJ_SW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arj_sw = -js.arj.zip.lzh -j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s-" turns off the option by default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js" switch on the command line, ARJ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 what extensions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js" switch will recognize "." alone as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no file extension as in "-js." and "-js..a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: 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used to set ARJ to execu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rity check on an intermediate temporary arch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ing any pre-existing original archive. 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s, ARJ will not overwrite the original archiv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w" switch option, ARJ will also tes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as well as the temporary archiv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*.c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be used with extract type comma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verify the archive before doing any extra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rchive fails verification, the extr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ed.  This is useful for handling MAIL pa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rruption due to a bad file transfer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u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1" switch allows an actual file contents compa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to the normal file CRC calculation chec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also be used with the ARJ t (tes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t command, ARJ "-jt1"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_directory option and the filename stor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add/move/update type command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nly the filename stored in the archiv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.  Therefore, the "-jt1" option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option or when the original filename h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root directory in it and you did not specify "-j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t -jt1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jt1 archive e:\temp\*.* 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2" switch allows the same features as "-jt1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compares are only done for the newly add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is avoids the situation where the som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are missing or have changed.  NOTE tha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occur with the "f" and "u" commands wh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re NEWER than the files being add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file up-to-date and added and will d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-jt2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: translate UNIX sty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translate any subsequent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MS-DOS style from UNIX style.  This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s translation of filenames entered as a result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s such as in comm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ju /soft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: set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sets ARJ to display more inform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"est, "l"ist, and "ex"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t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causes the "v"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causes the "v" command to displa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manner suitable for sorting on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set the "p", "s", and "w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IBM graphics characters (128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dating a file in an archive with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r and if the -jv option is selected, ARJ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re i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w: set extrac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w" option allows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utput file.  You should only select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but not exactly the same as u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th DOS output redirection.  Using DOS re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all of the output of the extraction to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.  Using "-jw" would set ARJ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permission per each file extract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may be needed when trying to output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printer.dat -jw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: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continue a file on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ly.  This switch is normally for use whe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"a" command h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jvol.a01 manual.doc -jx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archives manual.doc starting from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100,000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sets ARJ to extract a fil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t a specified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jx2000000 archiv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extracts the file "file1" to file1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2,000,000 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ilar to using the command "ARJ p archive &gt;&gt; 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uplicate this redirection with ARJ woul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-jx2000K -jw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-jx option is NOT functional when add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rchive that already contain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y: suppress queries assum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uppress individual ARJ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-jy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&lt;flags&gt; is one or more of the following characters: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, k, n, o, s, v.  For each flag selected, ARJ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d answered YES to the suppress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- skip append query during a multi-volum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- skip disk space availabilit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- skip overwriting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- erase all typeahead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- skip scanned enough tex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- skip ok to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- accept single character Y/N/A/Q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volume -v -jya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ress append, create, and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low you to specify individual "jy"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arate switch strings as in "-jyy -jyr".  You may in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s in "-jyr-".  As with other switches, the "jy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as in "-jyr -jy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z: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z" switch has been provided to facilit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of one or more files within an ARJ archiv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file can be specified.  That fi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each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file1 -zheader.cmt -jzfile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: append current date/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#" switch sets ARJ to append the current dat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YYMMDD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#1" switch sets ARJ to append the current tim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HHMMSS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#2" switch sets ARJ to append the current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n the form DHHMMSS to the current archive n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ing the file extension the same.  In a ten day peri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can be used to generate unique arch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a XX -h# *.c    creates archive name XX93120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YY -h#1       creates archive name YY12300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Y -h#2        creates archive name Y812300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does NO checking for exceeding the pro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  There are no options for rearranging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: ignor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a" switch sets ARJ to reset the attributes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ten or a file to be deleted.  This allows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 opera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light performance degradation may result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archive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m archive -ha 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: execute DOS Command at ARJ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c" switch sets ARJ to execute a DOS comma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xecution of ARJ immediately after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have been processed, but before the wildcard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.  This can be used to clear the screen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r to provide a pause option to allow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hcCLS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hcPAUSE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: skip test of 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e" switch sets ARJ to skip the verification st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ing an ARJ-SECURED ARJ archive.  If an ARJ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amaged ARJ-SECURITY envelope, you will have to use the "-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to extrac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1: set error on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e1" switch sets ARJ to abort with an error code of 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a possibly ARJ-SECURED archive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RJ.CFG option for ARJ.  This will prevent REARJ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n ARJ-SECURED archive to the same or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secured.arj -h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: full detail display in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i" switch when used with the "-ji" switch set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the file date-time stamp, the original 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ile size, the compression ratio, an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a -jiINDEX 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: return error for List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l" switch sets ARJ to report the "file not found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errors when processing the filenames in an ARJ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n "add" type command (a, f, m, u)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equently return a non-zero DOS errorlevel whe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has been found.  Previous versions of ARJ ignor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!listfile -va -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: increase filenam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m" switch sets ARJ to transfer the list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rom precious memory to file storage.  This allow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r number of files to be processed (over 32,000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gnored for all ARJ commands except "a", "f", "j", "m",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this switch sets ARJ to wait until it i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ing filenames into a list before transferring that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file.  That temporary file is pu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r the special work directory if specified (-hm!F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here may be a few cases where ARJ will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doing other tasks while it is storing this l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ases, ARJ will abort.  The user can specif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is switch to force ARJ to transfer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torage sooner.  This argument specifi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name entries to store in memory.  If the lis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umber, the entries are transferred from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m" work directory is specified by appending a "!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hm" or "-hm5000" options and then appending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a archive c:\*.* -r -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a:archive c:\*.* -r -va -hm5000!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a:archive c:\*.* -r -hm!G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has at least two disadvantages.  Th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filename specifications may become disabled (ex: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NUAL.* duplicates MANUAL.DOC).  Updating archiv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.  Extra disk space is required for the temporar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a RAMDISK directory will provide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: specify non-existen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n" switch sets the filespec that does NOT matc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ilespec is "...".  However, on some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NOVELL, there is a valid filespec "...".  Sinc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needs a filespec that is strictly a placehol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should be used to specify some nam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must be specified prior to an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matching filespec.  Setting it via the ARJ_SW vari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-hn#### archive ####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ARJ_SW=-hn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: Only extract files with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o" switch used with the "e" or "x" extract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raction based upon a text search.  ARJ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or text strings to search unless the "-jq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See the "-jq" option in ARJ.DOC for detail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ARJ will extract a file within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ntains at least one occurrence of an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archive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e archive -ho -jq+3+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1: Only extract files without 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o1" switch used with the "e" or "x" extra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file extraction based upon a text search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the user for text strings to search unless the "-j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been specified.  See the "-jq" option in ARJ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use information.  ARJ will extract a file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if the file contain NO occurrenc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archive -h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: force processing of successive archives throug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r" switch sets ARJ to attempt to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ive archives even when they contains erro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imed at ARJ wildcard use such as in the "ARJ t *.ARJ -h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: disable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s" switch sets ARJ to disable its file sha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y be necessary for some unus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: allow the Updating of multiple 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u" switch sets ARJ to allow the updating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archives.  At this version, by default, ARJ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ing of multiple volume archives because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v: verify the ARJ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v" switch is used to verify the ARJ version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the ARJ program is registered.  If the "-hv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by itself or with an appended "R", an unregister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bort with an errorlevel of 1.  If a version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ppended to the "-hv" option, a lower version number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bort with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a archive -hv         check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archive -hvr        check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archive -hv2.50     check for version &gt;=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archive -hvr2.50    check if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2.5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: modify search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" switch sets the ARJ w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in a scroll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of files that do not contain string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1" switch sets the ARJ w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for file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: specify archi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x" switch allows the user to specify w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tension or extensions that are to be used by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archive names that are not specifi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.</w:t>
        <w:tab/>
        <w:t>ARJ will assume that the first exten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main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*.* -hx.SDN   assumes default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l archive -hx.SDN.ARJ   looks for archive.S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f not found,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or archiv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ollowing options have variations such as -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, -s1, -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this affects wildcarded archive nam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he following options work for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RJ 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but the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archive can be a wild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a, f, m, u, e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e, 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have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- works for all commands except j, l, n, o, t, v, w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  - works for e, x,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q  - works for b, w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v  - works 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w  - works for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- -name-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name1 name2 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 -we:\ -vas c:\ -r -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.001 -we:\ -vvw360 c:\ -r -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vw360 c:\ -r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c:\ *.* -r -jt1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-jwOU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SHEZ.EXE -jwSH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*.exe -jwTEMP.EXE "-jqTEMP -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*.doc -j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dir\ *.doc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0 15 20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*.do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*.doc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 c:\bin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name1.arj name2.arj name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:archive.001 dir\ -r -vvwas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*.bat *.ex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name.t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*.arj -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 -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h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txt -jq+5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"-jq-3-to be or n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j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*.bat -j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rs. 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commenting, to an ARJ-SECURE sealed archive by ARJ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dditional internal checks to determine if the ARJ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archive has been modified in any way.  This EXTR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intended for use by software develope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oftware in archived format and is only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e.  However, there can be no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cannot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ccessing an ARJ-SECURED archive, ARJ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ARJ is verifying the security envelo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is damaged, a message will be displayed indicating 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elope is intact, then the ARJ-SECURITY signatur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aling" the 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urity envelope has been tampered with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ered data corruption, ARJ will display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envelope has been damaged.  In addition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processing the archive.  The ARJ "-he" option and the AR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s" option will skip the envelope verification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of an invalid envelope are that the file was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or that the archive was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ARJ.EXE and LHA.EXE (possibly other archiv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unction properly in a WINDOWS DOS box while the REMOVE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Custodian (July 7, 1995, Vertisoft)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S-DOS 4.01, ARJ may not extract LARGE (greater than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multiple volume archives properly.  The "dir"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may be incorrect.</w:t>
        <w:tab/>
        <w:t>A simple "CHKDSK /f" will correc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is due to a BUG in MS-DOS 4.01.  Microsoft Corp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 available for several DOS 4.01 bugs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inner workings of the compiler Turbo C++, ARJ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if your computer is configured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s" option of ARJ may not function properly when 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archive several thousands of files.  This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free memory to execute any external command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" option will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working directory, ARJ does not check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 original archive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updating an archive using the "-w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bug with extended archive header proce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nvert to ARJ 2.10 and above as soon as practic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s NOT a current problem because no version of ARJ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garbled (-g) ARJ archives that were created by ARJ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garbled files were stored (-m0) by ARJ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ARJ 2.30 to extract those files without getting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that activate via HOT KEYS may be inhibited by ARJ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keyboard input.  This is a "feature" of the Turbo C++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A partial workaround is to use the ARJ "-jy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lar problem occurs with HYPERDISK and stage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DISK's timer delay appears to be inhibited during ARJ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input such as during "Ok to ... volume/diskette?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n error when you swap to the next diskette. 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se the ARJ "-jyry" option 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ported problem using ARJ and floppy disk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sk cache program SUPER PCKWIK 3.30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upport (/D+).  The system may occasionally hang whe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read/write the diskette.  You may also get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file data errors.  Disabling the SUPER PCKWIK option with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to remove this problem.  Other program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this feature of SUPER PCK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ERRO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 have forgotten my password to an important garbl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Is there an easy way to recover my los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Sorry.  Generally speaking, there is no easy w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te force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uring extraction, ARJ aborts with a "Bad header" or "B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" error message.  How do I recover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Using the -jr option of ARJ, you should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corrupted files in the archive.  The corrup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How do I backup a directory and its subdirectories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isk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You should use a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a a:archive c:\dir\*.* -va -r -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va option assumes that you are using format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  The -r option sets ARJ to recurse sub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1 option sets ARJ to store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o I have to register ARJ if I use it at home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ctivities (BBSing, backup, sharing fil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No, you do not have to register ARJ for such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please share ARJ with a friend as a way of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an I distribute ARJ self-extracting archives or ARJ.EX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You may share these files with others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cannot distribute self-extracting file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license.  You cannot distribute ARJ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thout a license.  The UNARJ.EXE program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inst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an I distribute ARJ archives fre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Any ARJ archives (not self-extracting)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RJ displayed an error message indicating it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ing up my disk with 20,000 files on it.  How can I proc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You should specify the -hm option to set ARJ t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o handle all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 am trying to extract a multiple volume archive.  How do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to prompt for the second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You need to specify the -v option to set ARJ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How do I extract an ARJ archive recover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Use the "x" command as in "ARJ x 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How do I create a self-extracting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Use the -je or -je1 options as in "ARJ a archive *.* -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How do a save empty directories in a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Use the -a1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many useful suggestions from use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</w:t>
        <w:tab/>
        <w:t>Many of those suggestions are in this versio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in later versions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resolve software problems with ARJ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me.  Please notify me of any ARJ problems by mail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, or via the ARJ support BBSes mentioned below.  I will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ARJ a robust, stable and usefu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upport unregistered users during thei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but please read the ARJ documentation firs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be eligible to receive technical support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, fax,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SK FOR TECHNICAL SUPPORT IN THE CASE OF LOST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 BBSes:  See 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vailable from a number of other BBSes, but I can only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tegrity of the archive if the ARJ###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SECURITY envelope as valid.  If no security envelop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data has been re-archived and there is no as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above sources are suitable, you may ord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ARJ directly from the author. 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 order for five dollars (US) to cover the cost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.  Please specify diskette size (3.5 or 5.25 in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a 3.5 inch diskette will be shipped.  Please all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for 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TERNE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 announcements about ARJ is now available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ing list. You can subscribe (and unsubscrib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domo@Dunke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ing in THE BODY of the message (not in the subj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arj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sent a message stating that you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together with information, how to unsubscrib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tate "help" (without the quotes) in the messag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WE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on WWW!  You can reach ARJ support informa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unkel.de/ARJ                      (German and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nfo.fundp.ac.be/~fta/arj.html     (French and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RJ Web sites set up by authorized ARJ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International(sm) is a FidoNet hobby organizatio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istribution author-direct shareware fil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le bulletin board systems world wide.  ARJ has been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sysops' consensus as its official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les distributed via SDN have a copyright ".SD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 Files distributed by SDN after February 199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ed by ARJ.  Files dated earlier can be decom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utility SDN previously used is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files are security sealed with their own exclusi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l, FSecure, created by Pacesoft.  This security may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ileTest utility available at the SDN Project Autho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203-634-0370 or at most SDN participating BB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uthors wishing to distribute shareware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SDN may contact the same SDN Project Author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uthorized ARJ agent/distributor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GENTS.DOC.  They provide local registration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RJ.  Other distributors only provid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is the name of an archiver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is the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express my gratitude to Haruyasu Yoshizaki (Yosh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LHARC and distributing its source code.  LHARC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etus to start studying data compression.  I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Haruhiko Okumura for providing additional ideas.</w:t>
        <w:tab/>
        <w:t>His A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002 program provided the basic design for th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ish to thank Fabrice BELLARD for LZEX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 the ARJ SF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y thanks also go to Paul Kocher who contributed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RJ SECURITY envelop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those who have contributed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ARJ.  Tho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eren Pingel Dal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el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Fre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 Hu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kady Kle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P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he many others who have helped, provide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or provided financial support, THANKS!!!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, I am able to provide FULL-TIME support to AR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my wife, Susan, and my son, Timothy,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ith this ARJ obsession.  Their encouragement and suppor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y greatest thanks goes to Almighty God for His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eat salvation.  For apart from Him, ARJ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 John 15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ur prayer that this product not be used in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 or attack our freedom to w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ICENSE.DOC file for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THE AUTHOR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grew up in Catonsville and Baltimore, Marylan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uated from the University of Maryland in 1970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nt in the U.S. Army, he taught chemistry for six year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ing he entered the computer programming profession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employed as a programmer analyst, a network analy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engineer.  In late 1990, he developed the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program to meet a personal need in archiv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of 1991, he released ARJ 1.00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currently supports ARJ full-time and resides in No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etts with his wife Susan, and son Timo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hope that you find this program as useful as I ha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ny suggestions to improv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ung at Channel One BBS    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ARJ echo conference available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RIME/RELAYNET ARJ conferenc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rs are encouraged to use the above echoes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problems, and new featur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UPDATED MAILING ADDRES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number: 617-769-4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