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DM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Notes for Microsoft (R) BASIC Professional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ersion 7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C) Copyright Microsoft Corporation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duct Serial Number: 00-007-2710-100065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contains release notes for version 7.10 of the Microsoft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Professional Development System for MS-DOS (R) and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/2 (MS(R) OS/2). The information in this documen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-to-date than that in th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BASIC contains the "BASIC Language Referenc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ogrammer's Guide" published with the previous release of th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.0. The information in those manuals is curren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except where noted in this document. The "Getting Started"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s the features new to version 7.1 in Chapter 1, "New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revises its languages documentation at the time of re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some of the information in this online file may already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  <w:tab/>
        <w:tab/>
        <w:t>Note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</w:t>
        <w:tab/>
        <w:tab/>
        <w:t>Notes for "Microsoft BASIC Language Referen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</w:t>
        <w:tab/>
        <w:tab/>
        <w:t>Notes for "Microsoft BASIC Programmer's Gui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1: Note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Library Compatibility Betwee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libraries created with version 7.1 that use the LBOUND or U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or the ERASE statement on a dynamic array whose elemen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cord containing a static array will not work with version 7.0 of QB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with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peripheral (such as a mouse) that uses Interrup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(IRQ) 3, and your system is part of a network using Novell (R)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15 or earlier, your system may hang when you load QBX, PWB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View. As a temporary solution, set your peripheral to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. For more information, contact your Novell Netware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B State Files / Help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directly edit PWB state files (such as CURRENT.STS). To chan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in PWB, choose Editor Settings from the Options menu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see the section "Customizing the Environment" in Chapter 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tar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HELP.DLL must be located in the path set by LIBPATH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 order to use Help in PWB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MK utility (NMK.COM) should not be used within PWB. To get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K, type QH NMK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INK and BI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the ILINK and BIND utilities is included on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with Microsoft C. These utilities are not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BASIC and are not supported by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O within LPRINT, PRINT #, PRINT # USING, WRITE, and WRI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any of these output statements with an argument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an input/output statement, the output will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ole screen rather than the expected file or device. To avo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, use a variable to get input, and use that variab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to the statement that will perform the output.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utput will always go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"Test1.dat" FOR INPUT A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"Test2.dat" FOR OUTPUT as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#2, INPUT$(10, 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written example will send output to the proper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"Test1.dat" FOR INPUT A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"Test2.dat" FOR OUTPUT A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$ = INPUT$(10,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#2, TEX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is also sent to the screen if you use an argument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defined function that also performs input/output.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user-defined functions that perform I/O as arguments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ing outpu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 Custom Run-Time Modules with Cod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ebug custom run-time modules with CodeView only in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VP.EXE). To do this you must prepare the run-time modu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mpile the source files using the CodeView options (/Zi or /Z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t the LINK environment variable to include the /CO (CodeView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Run the BUILDRTM utility to create the custom run-ti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run BUILDRTM, you should set the LINK environment variabl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origin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 to Version Numbers in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ferences to the filenames for the BASIC run-time libraries and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modules in the "BASIC Language Reference" and "Programmer's Gu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he 7.0 version number, e.g. BRT70ENR.LIB. Change thes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7.1 version number, e.g. BRT71ENR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2: Notes for "Microsoft BASIC Language Refer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</w:t>
        <w:tab/>
        <w:t>Section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-32</w:t>
        <w:tab/>
        <w:t>CALL (BASIC Proced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version 7.1, BASIC supports the use of the BYVAL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CALL, DECLARE, SUB, and FUNCTION statements f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dures. You can use BYVAL to pass parameters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ther than by reference (the default).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cessary to enclose parameters in parentheses to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ing by value. For more information and an examp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VAL in BASIC procedures, see the online Help for the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ment (BASIC procedures). For specifics on using BYV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, see the online Help for the CALL statement (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the explanation of the example to state that th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dure prints a message on the 24th line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7 </w:t>
        <w:tab/>
        <w:t>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DOS 2.1, CHAIN will not work unless filespec$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. Also under DOS 2.1, if the run-time modul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ot directory, the root directory must be listed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0 </w:t>
        <w:tab/>
        <w:t>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er to the online Help for CHDIR for a mor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 of CHDIR and MKD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1 </w:t>
        <w:tab/>
        <w:t>COMMAND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fth line from the top of the page is missing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entheses. The line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 Comline (NumArgs, Args$(), MaxArgs) 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8 </w:t>
        <w:tab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not use ASCII 01 and 02 in string constant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ing to compile to an executable program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C.EXE) uses ASCII 1 and 2 internally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-of-Statement and End-of-Line, respectively.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ever, still use 1 and 2 within the QB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4 </w:t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not use ASCII 01 and 02 in data string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are going to compile to an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the preceding note for CO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8 </w:t>
        <w:tab/>
        <w:t>DECLARE (BASIC Proced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version 7.1, BASIC supports the use of the BYVAL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CALL, DECLARE, SUB, and FUNCTION statements f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dures. See the online Help for this statemen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3 </w:t>
        <w:tab/>
        <w:t>DECLARE (Non-BASIC Proced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ord the paragraph following the note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areful when using the SEG keyword or when pass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near reference (no keyword), because BASIC may mov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memory before the called routine begins execution.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 CALL statement's argument list that causes memory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create problems. You can safely pass variables using SE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ar reference if the CALL statement's argument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simple variables or arithmetic expressions. SEG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to pass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6 </w:t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ntax 2, END [n%], accepts a range of integers from -32,7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ough 32,767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4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version 7.1, BASIC supports the use of the BYVAL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CALL, DECLARE, SUB, and FUNCTION statements f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dures. See the entry for page 31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7</w:t>
        <w:tab/>
        <w:t>GET (File I/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rgument for record number should be "recordnumber&amp;"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accepts a long-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51 </w:t>
        <w:tab/>
        <w:t>GET (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modes 3 and 4 should be added to the table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age. Both modes use one bit per pixel per pl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77 </w:t>
        <w:tab/>
        <w:t>KEY (Assig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KEY n%, stringexpression$ syntax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user-defined keys. Refer to the information on page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specific details on how this is 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scription for the KEY ON statement in the 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ddle of the page should mention that only the firs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 of the soft-key string value are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80 </w:t>
        <w:tab/>
        <w:t>KEY (Event Tr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rrect value for the Ctrl+Alt key combination is &amp;H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 decimal) for non-extended keyboards and &amp;H8C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81 </w:t>
        <w:tab/>
        <w:t>Keyboard Sca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the following to the Keyboard Scan Code 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</w:t>
        <w:tab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</w:t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11</w:t>
        <w:tab/>
        <w:t xml:space="preserve">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12</w:t>
        <w:tab/>
        <w:t xml:space="preserve"> 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00 </w:t>
        <w:tab/>
        <w:t>LOCK...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aragraph after the warning incorrectly states tha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generate the error "Bad record number" if you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ss a file that is locked. BASIC will generat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Permission denied" error messag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8-239</w:t>
        <w:tab/>
        <w:t>OPEN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OS/2, specifying DS0 to ignore the state of the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y (DSR) line does not work properly. In this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have to either not ignore the DSR line or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jumper the DSR line to an active high-signal line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ial port information that specifically pertai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rdware, and perform any modification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ange for the parity argument should include the value 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 parity to PE enables parity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61 </w:t>
        <w:tab/>
        <w:t>PLAY (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marks should note that the PLAY statement gener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Illegal Function Call" error if you attemp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harmonic notes C-, B+, E+ or F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75 </w:t>
        <w:tab/>
        <w:t>PRI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yntax for the PRINT USING statement sh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 USING formatstring$; expressionlist [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INT USING statement does not use print zones.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lace the optional semicolon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80 </w:t>
        <w:tab/>
        <w:t>PUT Statement (File I/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rgument for record number should be "recordnumber&amp;"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accepts a long-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troduction to the example near the bottom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orrectly states that "the following two statement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 bytes to file number 1:" The example actually writes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tes to file number 1, since the first two bytes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ength of the string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33 </w:t>
        <w:tab/>
        <w:t>SETME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xample shows using the C malloc() and free()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 and free memory. These will take the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way from the BASIC program until the program terminates.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le to reallocate memory using SETMEM after a C proced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use halloc() and h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rrected C code for the SETMEM examp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far cfunc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 *hallo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 *worksp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Allocate working memory using amount BASIC fre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kspace=halloc((unsigned) bytes,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Working space would be used her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Free memory before returning to BAS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free(worksp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45 </w:t>
        <w:tab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uration argument accepts any positive single-pr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oating-point value between 0 and 65,535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8-375</w:t>
        <w:tab/>
        <w:t>StringAddress, StringAssign, StringLength, and String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ple MASM code for these entries includes lin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rn StringAddress: proc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String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ll cases, only "far" should appear after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extrn directive. In addition, all ext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ives should appear outside of any .code or 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gment directives. For example, the extrn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sample code on page 369 should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model</w:t>
        <w:tab/>
        <w:t>medium, basic</w:t>
        <w:tab/>
        <w:t>; Use same model as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Define external (BASIC library)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rn</w:t>
        <w:tab/>
        <w:t>StringAddress: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rn</w:t>
        <w:tab/>
        <w:t>StringLength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Define procedure with one-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76 </w:t>
        <w:tab/>
        <w:t>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version 7.1, BASIC supports the use of the BYVAL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CALL, DECLARE, SUB, and FUNCTION statements f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dures. See the online Help for this statemen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09 </w:t>
        <w:tab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marks state that the WIDTH #filenumber%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ment may be used with a file. This form of</w:t>
        <w:tab/>
        <w:t>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only be used with a device opened as a file with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25 </w:t>
        <w:tab/>
        <w:t>DATE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the paragraph that begins "For each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..." to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converting specific dates, the ranges shown abov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arguments should be used. However, when us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alculate date serial numbers for relative dates (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ek from 10 Dec 89) each of the three arguments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id integer as long as the resulting dat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between -53,688 and 65,380, inclusive. Dat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s outside this range generate the error message "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c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06 </w:t>
        <w:tab/>
        <w:t>Matrix Math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sentence of the Remarks for the MatSEq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atSEQNtype% procedure solves a system of linea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ed in a one-dimensional vector and in a square matrix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ntence beginning "The second matrix,..."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cond matrix is used to enter the vector const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system of simultaneous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18 </w:t>
        <w:tab/>
        <w:t>Font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the first sentence in the second paragraph to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ne font files are supplied:  Courier fonts in COURA.F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RB.FON, and COURE.FON, Helv fonts in HELVA.F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VB.FON, and HELVE.FON, and Tms Rmn fonts in TMSRA.F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SRB.FON and TMSRE.F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23 </w:t>
        <w:tab/>
        <w:t>Font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the following documentation for the GTextWindow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sting documentation for GetTotal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TextWindow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on</w:t>
        <w:tab/>
        <w:t xml:space="preserve">    Retains the logical coordinates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oundaries. (See not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ntax</w:t>
        <w:tab/>
        <w:t xml:space="preserve">    GTextWindow (x1, y1, x2, y2, Scrn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arks     The GTextWindow procedure us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rgument</w:t>
        <w:tab/>
        <w:t xml:space="preserve">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</w:t>
        <w:tab/>
        <w:t xml:space="preserve">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x1</w:t>
        <w:tab/>
        <w:t xml:space="preserve">    Integer containing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X value  (logical coordin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y1</w:t>
        <w:tab/>
        <w:t xml:space="preserve">    Integer containing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x2</w:t>
        <w:tab/>
        <w:t xml:space="preserve">    Integer containing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X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y2</w:t>
        <w:tab/>
        <w:t xml:space="preserve">    Integer containing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crn%</w:t>
        <w:tab/>
        <w:t xml:space="preserve">    Integer containing either c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(used with WINDOW SCREE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to show window Y values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top to bottom) or cFALSE (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with WINDOW statemen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window Y values increase bott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to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is procedure should be called afte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IEW and WINDOW and prior to calling OutG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o clear the current window, call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ith X1=X2 or Y1=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ote: The first call to OutGtext will 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alling GTextWindow, however all subsequen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reat the coordinates as pixel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indow; therefore, to retain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ordinates call GTextWindow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utG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Also    See OutGText statem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24 </w:t>
        <w:tab/>
        <w:t>Font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the last line of the LoadFont% FUNCTION section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% = LoadFont%("n1/n3/n6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49 </w:t>
        <w:tab/>
        <w:t>User Interfac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"CommandKeySet" in the paragraph following the 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ShortCutKeyS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50 </w:t>
        <w:tab/>
        <w:t>User Interfac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the following line after the COMMON SHARED stat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oStor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ON SHARED /uitools/GloWindowStack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86 </w:t>
        <w:tab/>
        <w:t>User Interfac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ttrBox SUB is incorrectly identified as being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GENERAL.BAS. Actually, AttrBox is found in UIASM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01 </w:t>
        <w:tab/>
        <w:t>Keyboard Scan Codes and ASCII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the following to the table on page 6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</w:t>
        <w:tab/>
        <w:t xml:space="preserve">   |</w:t>
        <w:tab/>
        <w:tab/>
        <w:t>|  ASCII or  |</w:t>
        <w:tab/>
        <w:t>ASCII or  |  ASC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  Scan |  ASCII or</w:t>
        <w:tab/>
        <w:t>|  Extended  |</w:t>
        <w:tab/>
        <w:t>Extended  |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|  Code |  Extended</w:t>
        <w:tab/>
        <w:t>|  with SHIFT|</w:t>
        <w:tab/>
        <w:t>with CTRL |  with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|-------|------------|------------|------------|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Dec|Hex|Dec|Hex|Char|Dec|Hex|Char|Dec|Hex|Char|Dec|Hex|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|---|---|---|---|----|---|---|----|---|---|----|---|---|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11|133| 85|133| 85| NUL|135| 87| NUL|137| 89| NUL|139| 8B|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12|134| 86|134| 86| NUL|136| 88| NUL|138| 8A| NUL|140| 8C|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06 </w:t>
        <w:tab/>
        <w:t>BASIC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PRESERVE to the list of BASIC reserve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8-610</w:t>
        <w:tab/>
        <w:t>BASIC Compiler (B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version 7.1, the following options were added for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? or /Help</w:t>
        <w:tab/>
        <w:t>Displays compiler syntax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FBr[filename]</w:t>
        <w:tab/>
        <w:t>Generates a file containing restric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ymbol information for use with the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orkBench Source Browser. This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s the name specified by the filenam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no name is specified, it has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source file with an .SBR filen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file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initions and references to all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FBx[filename]</w:t>
        <w:tab/>
        <w:t>Generates a file containing extend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ymbol information for use with the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orkBench Source Browser. This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s the name specified by the filenam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no name is specified, it has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source file with an .SBR filen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file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initions and references to all glob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cal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formation for the /Z option applies to PWB,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11 </w:t>
        <w:tab/>
        <w:t>BUILDRTM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un-time argument to BUILDRTM should not include a 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20 </w:t>
        <w:tab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the description for the macrodefinitions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optional field that lists macro definitions for N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. Macros can also be specified in the makefile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Macro Definitions"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31 </w:t>
        <w:tab/>
        <w:t>Table 4.1 Run-Time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run-time error 89, "Insufficient ISAM buffers,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39 </w:t>
        <w:tab/>
        <w:t>Database needs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REPAIR.EXE to ISAMRP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53 </w:t>
        <w:tab/>
        <w:t>Illegal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error may also occur if an error is trapped and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user between BEGINTRANS and COMMITTRANS stateme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ERROR GOTO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 "A:\FOO.MDB" FOR IS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MIT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INT "The TRANSACTION was SUCCESSFULLY commit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ERL = 10 and ERR = 7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 "Hit any key after the DRIVE door is CLOSED...";a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example may cause an "Illegal function call" err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ITTRANS statement if the transaction is interrup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isk not ready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56 </w:t>
        <w:tab/>
        <w:t>Run-Time Error Message - Insufficient ISAM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are not enough buffers to handle ISAM fil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the section "Estimating Minimum ISAM Buffer Value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pter 10 of the "Programmer's Guide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 code: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65 </w:t>
        <w:tab/>
        <w:t>Run-Time Error Message -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first list item, change "40 indices" to "28 ind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 the sentence that begins, "If there are 32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s..." This limitation is not correct and does not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flow error. See "Using Multiple Files: 'Rela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bases" in Chapter 10 of the "Programmer's Guid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 on open tabl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84 </w:t>
        <w:tab/>
        <w:t>Link error L1083 - Cannot open ru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error can also be caused by a read-only .EX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e name as specified for the run file. Link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overwrite the read-onl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90 </w:t>
        <w:tab/>
        <w:t>Link error L2044 - Symbol multip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error may also appear in PWB when doing mixed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ming with C. The error results from the C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being linked in twice. To avoid the error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ropriate BASIC library (for example, BRT71EN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 program using the BASIC run-time, emulator m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ar strings, and running in real mode) in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raries field of the Link Option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3: Notes for "Microsoft BASIC Programmer's Gu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</w:t>
        <w:tab/>
        <w:t>Section/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1 </w:t>
        <w:tab/>
        <w:t>Defin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ATA statement should be added to the list o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expressions not allowed within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6 </w:t>
        <w:tab/>
        <w:t>Passing Arguments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ection describes how to emulate pass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value in BASIC procedures by enclosing the parame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entheses. With version 7.1 you can def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pass by value using the BYVAL keyword in the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ment for the procedure. For information on using BYV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IC procedures, see the online Help for the DECLAR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ASIC 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6 </w:t>
        <w:tab/>
        <w:t>Preserving Values of Local Variables with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first example, a "Duplicate Definition" error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procedure SubProg2 is called more than once.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, rewrite the examp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 Sub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ATIC Array() AS INTEGER, FirstPassFlag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FirstPassFlag%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M Array(-5 TO 5, 1 TO 25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rstPassFlag%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8 </w:t>
        <w:tab/>
        <w:t>The Factor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example declaration of the Factorial# procedure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ATIC keyword so the line appea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Factorial# (N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24 </w:t>
        <w:tab/>
        <w:t>Presentati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 6.1 should indicate that the Presentation Graphic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only be used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0-251</w:t>
        <w:tab/>
        <w:t>Axi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able listing the elements of the AxisTyp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orrectly lists the "Labelled" element. That ele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referred to as "Label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scription for the TicFormat element should sta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set TicFormat to cNormFormat to display tick mark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deci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19 </w:t>
        <w:tab/>
        <w:t>ISA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ote on this page indicates that ISAM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OS/2. With version 7.1 this restri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41 </w:t>
        <w:tab/>
        <w:t>Restrictions on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the following to the end of the first para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aximum number of indexes per table is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44 </w:t>
        <w:tab/>
        <w:t>Setting the Current Record b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the following just after the paragraph that be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he effect of any of the MOVEdest statements...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trap errors while using either a MOVEN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PREVIOUS ISAM statement, and an I/O error occurs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7 or 71) on an index that is not the NULL index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ynchronize ISAM internal pointers before us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NEXT or MOVEPREVIOUS statement. Synchroniz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e using any valid SETINDEX statement, either a MOVE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LAST statement, or any of the SEEKxx (SEEKEQ, SEEK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KGT)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45 </w:t>
        <w:tab/>
        <w:t>A Typical ISA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mmand line used for invoking PROISAM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KLOOK program (shown halfway down the page) is s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ISAM /Ib:24. The efficiency of the ISAM has impr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gram can now be run in 640K conventional memor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expanded memory, with only 9 buffers: PROISAM /Ib:9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EMS available, you need not specify the /Ib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76 </w:t>
        <w:tab/>
        <w:t>Starting ISAM for Use in QBX - /I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xplanation for the /Ie: option for the ISAM TSR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"...In practice, you only need to specify /I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code (or a loaded Quick library) actually manages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." Although this is true, there may be other ti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ant to reserve EMS for other uses. Having many IS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s improves the performance of ISAM, but du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elopment ISAM performance may be less importa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 of your program's source code. For example,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only need 10-12 ISAM buffers to prevent an "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AM buffers" error at run time. If you have 1.2 mega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S available, you can use the /Ie: option to minimize th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by ISAM buffers, reserving the rest for progra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. For example, if your program needs about 10 buff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invoke the ISAM TSR with /Ie:900. This will provid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undred K of EMS to be used for ISAM buffers. The re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rved for QBX (and your program source code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program parts whose size is between 512 bytes and 16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ced in EMS by QBX. You can check the siz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dures and module-level code blocks by pressing F2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iew menu's SUB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80 </w:t>
        <w:tab/>
        <w:t>Using ISAM with Compil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ote labeled Important at the bottom of the pag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ies in version 7.1 since you can specify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Make EXE dialog box when compiling within QB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93 </w:t>
        <w:tab/>
        <w:t>The ISAMCV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the following sentence just before the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he Repair Utility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EMS driver can be loaded when running ISAMC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94 </w:t>
        <w:tab/>
        <w:t>Repai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lace the paragraph that begins, "When you use the ISAMRE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tility..."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SAMREPR utility requires an additional 32K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base to re-create the system indexes.  This adds a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2K to the size of the database. Do not run the utili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disk does not have this amount of spac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working directory. Also note that the maximum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database is 128 megabytes. When you run the ISAMRE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tility, adding 32K to the size of an extremely lar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cause it to exceed the maximum allowed. ISAMREPR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onsistent records in tables, but does not compa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ing so. Compacting a database is describ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0-497</w:t>
        <w:tab/>
        <w:t>String-Process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ple MASM code in this section includes lin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rn stringassign: proc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stringa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ll cases, only "far" should appear after the col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rn directive. In addition, all extrn directives sh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side of any .CODE or .DATA segment directives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, see the entry for pages 368-375 of the "BASI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ere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4</w:t>
        <w:tab/>
        <w:tab/>
        <w:t>BASIC Calling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the first sentence in the paragraph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Important" note to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ASM code uses the .MODEL directive which establ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tible naming and calling conventions for BAS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also uses simplified segment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the third-from-last line of the example to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$ = AddString$(A$, LEN(A$), B$, LEN(B$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20 </w:t>
        <w:tab/>
        <w:t>Language Changes for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 14.1 indicates that all of the ISAM stat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s are not supported in protected mode.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1 that restriction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39 </w:t>
        <w:tab/>
        <w:t>Using Stu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hird paragraph on this page states that stub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to create run-time modules. This is true for all stu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 OVLDOS21.OBJ and NOEMS.OBJ, which cannot be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-time modules. These stub files can be linked wi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run-time module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8-560</w:t>
        <w:tab/>
        <w:t>Using BC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paragraph in this sections states that the slash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dash (-) can be used interchangeably to specify B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-line options. This is true, but the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mixed. You must use either all slashes or all d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the following command options to the table: /?, /Help, /FB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FBx. See the entry in this document for pages 608-61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BASIC Language Reference" for descriptions 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scription of the /Z option applies to PWB,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using the /D option with dynamic arrays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produce incorrect results if you pass an array ele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dure that changes the value of the element index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, the following works properly when compiled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s except /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SubProc(a(i),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 a(i),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 performs the same operations and work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ll compile options including 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=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SubProc(a(i),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 a(i),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61 </w:t>
        <w:tab/>
        <w:t>Using Floating-Point Options (/FPa and /FP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w CURRENCY data type is not currently sup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ernate math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76 </w:t>
        <w:tab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lace /NOD with /NOE in the table at the top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89 </w:t>
        <w:tab/>
        <w:t>Valid LIN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/PACKCODE option can be abbreviated to /PACKC, not /PA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n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95 </w:t>
        <w:tab/>
        <w:t>Ignoring Default Libraries (/NOD: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the following to the paragraph that begins, "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gher-level languages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ample, if you specify the /NOD option when lin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ect-mode BASIC program, you must explicitly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-time library (BRT71xxP.LIB) and OS2.LIB in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 of the LINK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99 </w:t>
        <w:tab/>
        <w:t>Specifying OS/2 Windo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not use the /D compiler option together with /PM:V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11 </w:t>
        <w:tab/>
        <w:t>Linking Stu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paragraph on this page states that you can link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with custom run-time modules. This is true for all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except OVLDOS21.OBJ and NOEMS.OBJ. These stub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ked with programs using run-time module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24 </w:t>
        <w:tab/>
        <w:t>Mouse, Menu, and Window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rebuild toolbox Quick libraries,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iled with the /Ah option (allow dynamic array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ater than 64K) if you intend to use QBX with the /E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ut arrays into expanded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note that Table 19.1 applies to all toolbox fil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st MOUSE.BAS, MENU.BAS, and WINDOW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25 </w:t>
        <w:tab/>
        <w:t>Loading and Viewing Quic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BX now requires that the BASIC source for any Quic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ompiled using the /Fs (far string) compil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equently, QBX will not permit you to load a Quic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that has the near string features of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ckBASIC. If you encounter an "Invalid Format" err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empting to load an older Quick library fil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mpile the files using BC with the /F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ay also encounter the "Invalid Format" err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oke QBX with a /Ea option (put arrays into expanded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have not compiled the Quick library with /D (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bugging code) or /Ah (allow dynamic arrays of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-length strings, and numeric data to be larger than 64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36 </w:t>
        <w:tab/>
        <w:t>Descrip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 information applies to the comman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descripti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character after a dependency line in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 must be a whitespace character, i.e., either a 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ab. An error occurs if only a carriage return is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63 </w:t>
        <w:tab/>
        <w:t>OBJECTS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ection should note that you should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LDOS21.OBJ or NOEMS.OBJ stub files in the list of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the OBJECT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01 </w:t>
        <w:tab/>
        <w:t>Elementary Data Types -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not use ASCII 01 and 02 in strings constant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going to compile to an executable program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C.EXE) uses ASCII 1 and 2 internally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-of-Statement and End-of-Line, respectively.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ever, still use 1 and 2 within the QB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02 </w:t>
        <w:tab/>
        <w:t>Elementary Data Types -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math coprocessor (80x87) handles rounding of extrem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s differently from the way numbers are roun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IC emulator math package. Because of this differenc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s that are properly displayed using a coprocess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nded and displayed as zero when using emulator ma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ge of single-precision floating-point numb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perly displayed as input, using the emulator math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+/- 2.802597E-45. For double-precision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s, the range is +/- 4.94065645841247D-3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able B.1, the description for double-precisio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 numbers should say that they are accurate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gits. Also, the upper and lower ranges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lternate math library should be +/-1.79769313486231D3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ther than +/-1.797693134862315D308 for regular m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/-1.79769313486232D308 for alternate 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07 </w:t>
        <w:tab/>
        <w:t>Data Types in IS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able B.2, the description for the DOUBL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list the upper and lower ran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/-1.79769313486231D308 rather than +/-1.797693134862315D30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