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BASE IV 2.0C Filelist for 5.25"/3.5" 2H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1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I.P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NERIC.P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CDOS3.P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13.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CDOS3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.VM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2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3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