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Install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    EXE - Decompression utility used by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COM - Utility to read the READ.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DOC - List of all filenames on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CA2 - Split File of SYSTE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- Read this file for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EXE   - dBASE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.PR2  - ASCII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.PR2- Generic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DOS3.PR2 - UCDOS 3.0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3.PR2    - 2.13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EF   - Printer driv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DOS3.ASM    - UCDOS 3.0 printer driver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.ASM</w:t>
        <w:tab/>
        <w:t xml:space="preserve">      - 2.13 printer drive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  CA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C       EXE - The Borland dBASE Compi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L       EXE - The Borland dBASE Link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PLIT    EXE - Program for dividing a file into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JOIN     EXE - Program for reassembling files split by dspl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L       RTL - Program to combine object files, config.db, and .b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     RTL - dBASE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     RES - dBAS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    EXE - The mak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INS  MAK - Configuration file for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INFO    EXE - Program to view protected mode system inform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INFO    EXE - Program to view real mode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MSG  TXT - List of Compil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     VMC - Sample V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