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</w:t>
      </w:r>
      <w:r>
        <w:rPr/>
        <w:t>百宝箱使用说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.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用法</w:t>
      </w:r>
      <w:r>
        <w:rPr/>
        <w:t>:TREE/HELP[d:][path][filename[.ext]][/B][/F][/G]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:           </w:t>
      </w:r>
      <w:r>
        <w:rPr/>
        <w:t>要查找的驱动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h         </w:t>
      </w:r>
      <w:r>
        <w:rPr/>
        <w:t>开始查找的目录</w:t>
      </w:r>
      <w:r>
        <w:rPr/>
        <w:t>(</w:t>
      </w:r>
      <w:r>
        <w:rPr/>
        <w:t>默认是根目录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.ext </w:t>
      </w:r>
      <w:r>
        <w:rPr/>
        <w:t>要找的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B           </w:t>
      </w:r>
      <w:r>
        <w:rPr/>
        <w:t>简要方式——省略文件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F           </w:t>
      </w:r>
      <w:r>
        <w:rPr/>
        <w:t>显示所有的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G           </w:t>
      </w:r>
      <w:r>
        <w:rPr/>
        <w:t>用图形字符显示目录结构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P           </w:t>
      </w:r>
      <w:r>
        <w:rPr/>
        <w:t>显示一满页后暂定</w:t>
      </w:r>
    </w:p>
    <w:p>
      <w:pPr>
        <w:pStyle w:val="PreformattedText"/>
        <w:bidi w:val="0"/>
        <w:spacing w:before="0" w:after="0"/>
        <w:jc w:val="left"/>
        <w:rPr/>
      </w:pPr>
      <w:r>
        <w:rPr/>
        <w:t>可以在命令行中指定多个文件说明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.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用法</w:t>
      </w:r>
      <w:r>
        <w:rPr/>
        <w:t>:DD &lt;spec&gt; &lt;option&gt; &lt;spec&gt; &lt;filespec&gt; [&lt;+·-&gt;&lt;filespec&gt;…]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V         </w:t>
      </w:r>
      <w:r>
        <w:rPr/>
        <w:t>按文件名排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E         </w:t>
      </w:r>
      <w:r>
        <w:rPr/>
        <w:t>按扩展名排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S         </w:t>
      </w:r>
      <w:r>
        <w:rPr/>
        <w:t>按文件大小排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D         </w:t>
      </w:r>
      <w:r>
        <w:rPr/>
        <w:t>按日期排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T         </w:t>
      </w:r>
      <w:r>
        <w:rPr/>
        <w:t>按时间排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-         </w:t>
      </w:r>
      <w:r>
        <w:rPr/>
        <w:t>不排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W         </w:t>
      </w:r>
      <w:r>
        <w:rPr/>
        <w:t>设置新的默认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ARchived  </w:t>
      </w:r>
      <w:r>
        <w:rPr/>
        <w:t>列出压缩文档</w:t>
      </w:r>
      <w:r>
        <w:rPr/>
        <w:t>,</w:t>
      </w:r>
      <w:r>
        <w:rPr/>
        <w:t>包括</w:t>
      </w:r>
      <w:r>
        <w:rPr/>
        <w:t>:arc</w:t>
      </w:r>
      <w:r>
        <w:rPr/>
        <w:t>、</w:t>
      </w:r>
      <w:r>
        <w:rPr/>
        <w:t>zip</w:t>
      </w:r>
      <w:r>
        <w:rPr/>
        <w:t>、</w:t>
      </w:r>
      <w:r>
        <w:rPr/>
        <w:t>zoo</w:t>
      </w:r>
      <w:r>
        <w:rPr/>
        <w:t>、</w:t>
      </w:r>
      <w:r>
        <w:rPr/>
        <w:t>lzh</w:t>
      </w:r>
      <w:r>
        <w:rPr/>
        <w:t>、</w:t>
      </w:r>
      <w:r>
        <w:rPr/>
        <w:t>pak</w:t>
      </w:r>
      <w:r>
        <w:rPr/>
        <w:t>、</w:t>
      </w:r>
      <w:r>
        <w:rPr/>
        <w:t>pka</w:t>
      </w:r>
      <w:r>
        <w:rPr/>
        <w:t>等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Programs  </w:t>
      </w:r>
      <w:r>
        <w:rPr/>
        <w:t>只列程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Text      </w:t>
      </w:r>
      <w:r>
        <w:rPr/>
        <w:t>只列扩展名为</w:t>
      </w:r>
      <w:r>
        <w:rPr/>
        <w:t>txt</w:t>
      </w:r>
      <w:r>
        <w:rPr/>
        <w:t>、</w:t>
      </w:r>
      <w:r>
        <w:rPr/>
        <w:t>doc</w:t>
      </w:r>
      <w:r>
        <w:rPr/>
        <w:t>和</w:t>
      </w:r>
      <w:r>
        <w:rPr/>
        <w:t>me</w:t>
      </w:r>
      <w:r>
        <w:rPr/>
        <w:t>的文本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Subdirs   </w:t>
      </w:r>
      <w:r>
        <w:rPr/>
        <w:t>只列子目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Today     </w:t>
      </w:r>
      <w:r>
        <w:rPr/>
        <w:t>只列今天的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Before    </w:t>
      </w:r>
      <w:r>
        <w:rPr/>
        <w:t>列出指定日期之前的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After     </w:t>
      </w:r>
      <w:r>
        <w:rPr/>
        <w:t>列出指定日期及之后的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默认</w:t>
      </w:r>
      <w:r>
        <w:rPr/>
        <w:t>:DD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例如</w:t>
      </w:r>
      <w:r>
        <w:rPr/>
        <w:t>:DD  \Dos\*.com+\Dos\*.sys/d/t/AFter 1-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DIR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用法</w:t>
      </w:r>
      <w:r>
        <w:rPr/>
        <w:t>:DIRCOMP filespec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pec   </w:t>
      </w:r>
      <w:r>
        <w:rPr/>
        <w:t>进行比较的文件</w:t>
      </w:r>
      <w:r>
        <w:rPr/>
        <w:t>(</w:t>
      </w:r>
      <w:r>
        <w:rPr/>
        <w:t>可用通配符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 FFP</w:t>
      </w:r>
    </w:p>
    <w:p>
      <w:pPr>
        <w:pStyle w:val="PreformattedText"/>
        <w:bidi w:val="0"/>
        <w:spacing w:before="0" w:after="0"/>
        <w:jc w:val="left"/>
        <w:rPr/>
      </w:pPr>
      <w:r>
        <w:rPr/>
        <w:t>用法</w:t>
      </w:r>
      <w:r>
        <w:rPr/>
        <w:t>:FFP [drive:] [path] NameMask [\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Mask  </w:t>
      </w:r>
      <w:r>
        <w:rPr/>
        <w:t>文件名</w:t>
      </w:r>
      <w:r>
        <w:rPr/>
        <w:t>(</w:t>
      </w:r>
      <w:r>
        <w:rPr/>
        <w:t>可用通配符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:    </w:t>
      </w:r>
      <w:r>
        <w:rPr/>
        <w:t>盘符。若用“</w:t>
      </w:r>
      <w:r>
        <w:rPr/>
        <w:t>*”</w:t>
      </w:r>
      <w:r>
        <w:rPr/>
        <w:t>号</w:t>
      </w:r>
      <w:r>
        <w:rPr/>
        <w:t>,</w:t>
      </w:r>
      <w:r>
        <w:rPr/>
        <w:t>则查找除</w:t>
      </w:r>
      <w:r>
        <w:rPr/>
        <w:t>A</w:t>
      </w:r>
      <w:r>
        <w:rPr/>
        <w:t>和</w:t>
      </w:r>
      <w:r>
        <w:rPr/>
        <w:t>B</w:t>
      </w:r>
      <w:r>
        <w:rPr/>
        <w:t>外的所有盘。多盘可显式地表示</w:t>
      </w:r>
      <w:r>
        <w:rPr/>
        <w:t>(</w:t>
      </w:r>
      <w:r>
        <w:rPr/>
        <w:t>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-D:,BDF:)</w:t>
      </w:r>
      <w:r>
        <w:rPr/>
        <w:t>。在“</w:t>
      </w:r>
      <w:r>
        <w:rPr/>
        <w:t>*”</w:t>
      </w:r>
      <w:r>
        <w:rPr/>
        <w:t>号后可跟盘符</w:t>
      </w:r>
      <w:r>
        <w:rPr/>
        <w:t>,</w:t>
      </w:r>
      <w:r>
        <w:rPr/>
        <w:t>表示排除</w:t>
      </w:r>
      <w:r>
        <w:rPr/>
        <w:t>(</w:t>
      </w:r>
      <w:r>
        <w:rPr/>
        <w:t>例如</w:t>
      </w:r>
      <w:r>
        <w:rPr/>
        <w:t>,*M:</w:t>
      </w:r>
      <w:r>
        <w:rPr/>
        <w:t>查找除</w:t>
      </w:r>
      <w:r>
        <w:rPr/>
        <w:t>M:</w:t>
      </w:r>
      <w:r>
        <w:rPr/>
        <w:t>外的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全部盘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         </w:t>
      </w:r>
      <w:r>
        <w:rPr/>
        <w:t>若查找子目录而不是文件</w:t>
      </w:r>
      <w:r>
        <w:rPr/>
        <w:t>,</w:t>
      </w:r>
      <w:r>
        <w:rPr/>
        <w:t>则加“</w:t>
      </w:r>
      <w:r>
        <w:rPr/>
        <w:t>\”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在查找时按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SC  </w:t>
      </w:r>
      <w:r>
        <w:rPr/>
        <w:t>中止查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    </w:t>
      </w:r>
      <w:r>
        <w:rPr/>
        <w:t>转到最近找到的文件所在的目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    </w:t>
      </w:r>
      <w:r>
        <w:rPr/>
        <w:t>跳过当前盘</w:t>
      </w:r>
      <w:r>
        <w:rPr/>
        <w:t>,</w:t>
      </w:r>
      <w:r>
        <w:rPr/>
        <w:t>查找下一个盘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    </w:t>
      </w:r>
      <w:r>
        <w:rPr/>
        <w:t>结束时响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其它键 暂停查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注意</w:t>
      </w:r>
      <w:r>
        <w:rPr/>
        <w:t>:</w:t>
      </w:r>
      <w:r>
        <w:rPr/>
        <w:t>选项可以是任何次序</w:t>
      </w:r>
      <w:r>
        <w:rPr/>
        <w:t>,</w:t>
      </w:r>
      <w:r>
        <w:rPr/>
        <w:t>不允许空格</w:t>
      </w:r>
      <w:r>
        <w:rPr/>
        <w:t>,</w:t>
      </w:r>
      <w:r>
        <w:rPr/>
        <w:t>可用多个日期、时间、大小和属性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可用的选项有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1          </w:t>
      </w:r>
      <w:r>
        <w:rPr/>
        <w:t>只找一个文件或目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aAttrMask  </w:t>
      </w:r>
      <w:r>
        <w:rPr/>
        <w:t>只找指定文件属性的文件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AttrMask</w:t>
      </w:r>
      <w:r>
        <w:rPr/>
        <w:t>是由</w:t>
      </w:r>
      <w:r>
        <w:rPr/>
        <w:t>!</w:t>
      </w:r>
      <w:r>
        <w:rPr/>
        <w:t>、</w:t>
      </w:r>
      <w:r>
        <w:rPr/>
        <w:t>H</w:t>
      </w:r>
      <w:r>
        <w:rPr/>
        <w:t>、</w:t>
      </w:r>
      <w:r>
        <w:rPr/>
        <w:t>S</w:t>
      </w:r>
      <w:r>
        <w:rPr/>
        <w:t>、</w:t>
      </w:r>
      <w:r>
        <w:rPr/>
        <w:t>R</w:t>
      </w:r>
      <w:r>
        <w:rPr/>
        <w:t>、</w:t>
      </w:r>
      <w:r>
        <w:rPr/>
        <w:t>A</w:t>
      </w:r>
      <w:r>
        <w:rPr/>
        <w:t>、</w:t>
      </w:r>
      <w:r>
        <w:rPr/>
        <w:t>'.'</w:t>
      </w:r>
      <w:r>
        <w:rPr/>
        <w:t>组成的字符串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</w:t>
      </w:r>
      <w:r>
        <w:rPr/>
        <w:t>、</w:t>
      </w:r>
      <w:r>
        <w:rPr/>
        <w:t>S</w:t>
      </w:r>
      <w:r>
        <w:rPr/>
        <w:t>、</w:t>
      </w:r>
      <w:r>
        <w:rPr/>
        <w:t>R</w:t>
      </w:r>
      <w:r>
        <w:rPr/>
        <w:t>、</w:t>
      </w:r>
      <w:r>
        <w:rPr/>
        <w:t xml:space="preserve">A </w:t>
      </w:r>
      <w:r>
        <w:rPr/>
        <w:t>分别表示隐含、系统、只读、档案、属性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! </w:t>
      </w:r>
      <w:r>
        <w:rPr/>
        <w:t>表示不包括后面的属性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. </w:t>
      </w:r>
      <w:r>
        <w:rPr/>
        <w:t>句点必须在串尾</w:t>
      </w:r>
      <w:r>
        <w:rPr/>
        <w:t>,</w:t>
      </w:r>
      <w:r>
        <w:rPr/>
        <w:t>表示不含未指定的属性</w:t>
      </w:r>
      <w:r>
        <w:rPr/>
        <w:t>,</w:t>
      </w:r>
      <w:r>
        <w:rPr/>
        <w:t>如</w:t>
      </w:r>
      <w:r>
        <w:rPr/>
        <w:t>/aHR.</w:t>
      </w:r>
      <w:r>
        <w:rPr/>
        <w:t>表示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具有隐含和只读属性的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在一个选项内用逗号或单引号隔开</w:t>
      </w:r>
      <w:r>
        <w:rPr/>
        <w:t>,</w:t>
      </w:r>
      <w:r>
        <w:rPr/>
        <w:t>表示逻辑“或”关系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用多个选项表示逻辑“与”关系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b [d] [f] [p] [e]  </w:t>
      </w:r>
      <w:r>
        <w:rPr/>
        <w:t>当完成</w:t>
      </w:r>
      <w:r>
        <w:rPr/>
        <w:t>(D)</w:t>
      </w:r>
      <w:r>
        <w:rPr/>
        <w:t>、找到</w:t>
      </w:r>
      <w:r>
        <w:rPr/>
        <w:t>(F)</w:t>
      </w:r>
      <w:r>
        <w:rPr/>
        <w:t>、提示</w:t>
      </w:r>
      <w:r>
        <w:rPr/>
        <w:t>(P)</w:t>
      </w:r>
      <w:r>
        <w:rPr/>
        <w:t>和</w:t>
      </w:r>
      <w:r>
        <w:rPr/>
        <w:t>/</w:t>
      </w:r>
      <w:r>
        <w:rPr/>
        <w:t>或错误</w:t>
      </w:r>
      <w:r>
        <w:rPr/>
        <w:t>(E)</w:t>
      </w:r>
      <w:r>
        <w:rPr/>
        <w:t>时响铃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d [!] DateRangeStr  </w:t>
      </w:r>
      <w:r>
        <w:rPr/>
        <w:t>只查找满足指定日期范围的文件</w:t>
      </w:r>
      <w:r>
        <w:rPr/>
        <w:t>(!=</w:t>
      </w:r>
      <w:r>
        <w:rPr/>
        <w:t>排除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其中</w:t>
      </w:r>
      <w:r>
        <w:rPr/>
        <w:t>,DateRange Str</w:t>
      </w:r>
      <w:r>
        <w:rPr/>
        <w:t>是下列值之一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alue  </w:t>
      </w:r>
      <w:r>
        <w:rPr/>
        <w:t>单个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IN-Max  </w:t>
      </w:r>
      <w:r>
        <w:rPr/>
        <w:t>范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Max  </w:t>
      </w:r>
      <w:r>
        <w:rPr/>
        <w:t>不大于</w:t>
      </w: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Min  </w:t>
      </w:r>
      <w:r>
        <w:rPr/>
        <w:t>不小于</w:t>
      </w:r>
      <w:r>
        <w:rPr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/Min/Max</w:t>
      </w:r>
      <w:r>
        <w:rPr/>
        <w:t>可以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m/dd/yy  </w:t>
      </w:r>
      <w:r>
        <w:rPr/>
        <w:t>日期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  </w:t>
      </w:r>
      <w:r>
        <w:rPr/>
        <w:t>相对于今天的天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T,Tm  </w:t>
      </w:r>
      <w:r>
        <w:rPr/>
        <w:t>相对于今天的前</w:t>
      </w:r>
      <w:r>
        <w:rPr/>
        <w:t>n</w:t>
      </w:r>
      <w:r>
        <w:rPr/>
        <w:t>天或后</w:t>
      </w:r>
      <w:r>
        <w:rPr/>
        <w:t>m</w:t>
      </w:r>
      <w:r>
        <w:rPr/>
        <w:t>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,Mo,……,Sa  </w:t>
      </w:r>
      <w:r>
        <w:rPr/>
        <w:t>指定星期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一个选项内用逗号或分号隔开表示“或”</w:t>
      </w:r>
      <w:r>
        <w:rPr/>
        <w:t>;</w:t>
      </w:r>
      <w:r>
        <w:rPr/>
        <w:t>用多个选项表示“与”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e [!] [CommandStr]  </w:t>
      </w:r>
      <w:r>
        <w:rPr/>
        <w:t>对每个找到的文件执行命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tr</w:t>
      </w:r>
      <w:r>
        <w:rPr/>
        <w:t>是由正常文本和特定代码组成的串。特定代码是由“</w:t>
      </w:r>
      <w:r>
        <w:rPr/>
        <w:t>%”</w:t>
      </w:r>
      <w:r>
        <w:rPr/>
        <w:t>后跟下列字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  </w:t>
      </w:r>
      <w:r>
        <w:rPr/>
        <w:t>文件路径</w:t>
      </w:r>
      <w:r>
        <w:rPr/>
        <w:t>(</w:t>
      </w:r>
      <w:r>
        <w:rPr/>
        <w:t>带盘符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  </w:t>
      </w:r>
      <w:r>
        <w:rPr/>
        <w:t>不带盘符的目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  </w:t>
      </w:r>
      <w:r>
        <w:rPr/>
        <w:t>全文件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  </w:t>
      </w:r>
      <w:r>
        <w:rPr/>
        <w:t>文件名</w:t>
      </w:r>
      <w:r>
        <w:rPr/>
        <w:t>(</w:t>
      </w:r>
      <w:r>
        <w:rPr/>
        <w:t>第一部分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  </w:t>
      </w:r>
      <w:r>
        <w:rPr/>
        <w:t>文件扩展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</w:t>
      </w:r>
      <w:r>
        <w:rPr/>
        <w:t>、</w:t>
      </w:r>
      <w:r>
        <w:rPr/>
        <w:t>D</w:t>
      </w:r>
      <w:r>
        <w:rPr/>
        <w:t>、</w:t>
      </w:r>
      <w:r>
        <w:rPr/>
        <w:t>T</w:t>
      </w:r>
      <w:r>
        <w:rPr/>
        <w:t>、</w:t>
      </w:r>
      <w:r>
        <w:rPr/>
        <w:t xml:space="preserve">A  </w:t>
      </w:r>
      <w:r>
        <w:rPr/>
        <w:t>文件大小、日期、时间属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 </w:t>
      </w:r>
      <w:r>
        <w:rPr/>
        <w:t>空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:  </w:t>
      </w:r>
      <w:r>
        <w:rPr/>
        <w:t>盘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如果不指定‘</w:t>
      </w:r>
      <w:r>
        <w:rPr/>
        <w:t>CommandStr’,</w:t>
      </w:r>
      <w:r>
        <w:rPr/>
        <w:t>则执行找到的文件本身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加选项‘</w:t>
      </w:r>
      <w:r>
        <w:rPr/>
        <w:t>!’</w:t>
      </w:r>
      <w:r>
        <w:rPr/>
        <w:t>不确认是否执行命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例如</w:t>
      </w:r>
      <w:r>
        <w:rPr/>
        <w:t>,</w:t>
      </w:r>
      <w:r>
        <w:rPr/>
        <w:t>选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Ern%-%p\%n%-%f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将执行下列命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 d:\dirpath\filename.ext filename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fx [FORMATSTR] </w:t>
      </w:r>
      <w:r>
        <w:rPr/>
        <w:t>设置显示输出的格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=C  </w:t>
      </w:r>
      <w:r>
        <w:rPr/>
        <w:t>固定字段宽度输出</w:t>
      </w:r>
      <w:r>
        <w:rPr/>
        <w:t>(</w:t>
      </w:r>
      <w:r>
        <w:rPr/>
        <w:t>默认为‘</w:t>
      </w:r>
      <w:r>
        <w:rPr/>
        <w:t>NSDTAP’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  </w:t>
      </w:r>
      <w:r>
        <w:rPr/>
        <w:t>将全部字段合在一起</w:t>
      </w:r>
      <w:r>
        <w:rPr/>
        <w:t>(</w:t>
      </w:r>
      <w:r>
        <w:rPr/>
        <w:t>默认是“</w:t>
      </w:r>
      <w:r>
        <w:rPr/>
        <w:t>P\N”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,  </w:t>
      </w:r>
      <w:r>
        <w:rPr/>
        <w:t>用逗号分隔开的</w:t>
      </w:r>
      <w:r>
        <w:rPr/>
        <w:t>ASCII</w:t>
      </w:r>
      <w:r>
        <w:rPr/>
        <w:t>数据库格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  </w:t>
      </w:r>
      <w:r>
        <w:rPr/>
        <w:t>用于批处理</w:t>
      </w:r>
      <w:r>
        <w:rPr/>
        <w:t>(</w:t>
      </w:r>
      <w:r>
        <w:rPr/>
        <w:t>带</w:t>
      </w:r>
      <w:r>
        <w:rPr/>
        <w:t>%1%2……)</w:t>
      </w:r>
      <w:r>
        <w:rPr/>
        <w:t>的格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  </w:t>
      </w:r>
      <w:r>
        <w:rPr/>
        <w:t>总计控制</w:t>
      </w:r>
      <w:r>
        <w:rPr/>
        <w:t>(</w:t>
      </w:r>
      <w:r>
        <w:rPr/>
        <w:t>后跟点号‘</w:t>
      </w:r>
      <w:r>
        <w:rPr/>
        <w:t>.’</w:t>
      </w:r>
      <w:r>
        <w:rPr/>
        <w:t>表示只列总计</w:t>
      </w:r>
      <w:r>
        <w:rPr/>
        <w:t>,</w:t>
      </w:r>
      <w:r>
        <w:rPr/>
        <w:t>后跟“</w:t>
      </w:r>
      <w:r>
        <w:rPr/>
        <w:t>!”</w:t>
      </w:r>
      <w:r>
        <w:rPr/>
        <w:t>表示带总计</w:t>
      </w:r>
      <w:r>
        <w:rPr/>
        <w:t>,</w:t>
      </w:r>
      <w:r>
        <w:rPr/>
        <w:t>便于重定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输出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STR  </w:t>
      </w:r>
      <w:r>
        <w:rPr/>
        <w:t>是由</w:t>
      </w:r>
      <w:r>
        <w:rPr/>
        <w:t>F</w:t>
      </w:r>
      <w:r>
        <w:rPr/>
        <w:t>、</w:t>
      </w:r>
      <w:r>
        <w:rPr/>
        <w:t>E</w:t>
      </w:r>
      <w:r>
        <w:rPr/>
        <w:t>、</w:t>
      </w:r>
      <w:r>
        <w:rPr/>
        <w:t>S</w:t>
      </w:r>
      <w:r>
        <w:rPr/>
        <w:t>、</w:t>
      </w:r>
      <w:r>
        <w:rPr/>
        <w:t>D</w:t>
      </w:r>
      <w:r>
        <w:rPr/>
        <w:t>、</w:t>
      </w:r>
      <w:r>
        <w:rPr/>
        <w:t>T</w:t>
      </w:r>
      <w:r>
        <w:rPr/>
        <w:t>、</w:t>
      </w:r>
      <w:r>
        <w:rPr/>
        <w:t>A</w:t>
      </w:r>
      <w:r>
        <w:rPr/>
        <w:t>、</w:t>
      </w:r>
      <w:r>
        <w:rPr/>
        <w:t>P</w:t>
      </w:r>
      <w:r>
        <w:rPr/>
        <w:t>、‘</w:t>
      </w:r>
      <w:r>
        <w:rPr/>
        <w:t>.’</w:t>
      </w:r>
      <w:r>
        <w:rPr/>
        <w:t>、‘</w:t>
      </w:r>
      <w:r>
        <w:rPr/>
        <w:t>R’</w:t>
      </w:r>
      <w:r>
        <w:rPr/>
        <w:t>、‘</w:t>
      </w:r>
      <w:r>
        <w:rPr/>
        <w:t>:’</w:t>
      </w:r>
      <w:r>
        <w:rPr/>
        <w:t>、‘</w:t>
      </w:r>
      <w:r>
        <w:rPr/>
        <w:t>-’</w:t>
      </w:r>
      <w:r>
        <w:rPr/>
        <w:t>组成的串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其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  </w:t>
      </w:r>
      <w:r>
        <w:rPr/>
        <w:t>全文件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  </w:t>
      </w:r>
      <w:r>
        <w:rPr/>
        <w:t>文件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  </w:t>
      </w:r>
      <w:r>
        <w:rPr/>
        <w:t>文件扩展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</w:t>
      </w:r>
      <w:r>
        <w:rPr/>
        <w:t>、</w:t>
      </w:r>
      <w:r>
        <w:rPr/>
        <w:t>D</w:t>
      </w:r>
      <w:r>
        <w:rPr/>
        <w:t>、</w:t>
      </w:r>
      <w:r>
        <w:rPr/>
        <w:t xml:space="preserve">T  </w:t>
      </w:r>
      <w:r>
        <w:rPr/>
        <w:t>文件大小、日期或时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 </w:t>
      </w:r>
      <w:r>
        <w:rPr/>
        <w:t>文件属性</w:t>
      </w:r>
      <w:r>
        <w:rPr/>
        <w:t>,</w:t>
      </w:r>
      <w:r>
        <w:rPr/>
        <w:t>如“</w:t>
      </w:r>
      <w:r>
        <w:rPr/>
        <w:t>H-R-”</w:t>
      </w:r>
      <w:r>
        <w:rPr/>
        <w:t>表示隐含和只读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  </w:t>
      </w:r>
      <w:r>
        <w:rPr/>
        <w:t>全路径</w:t>
      </w:r>
      <w:r>
        <w:rPr/>
        <w:t>,</w:t>
      </w:r>
      <w:r>
        <w:rPr/>
        <w:t>包括盘符和后面的反斜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  </w:t>
      </w:r>
      <w:r>
        <w:rPr/>
        <w:t>目录路径</w:t>
      </w:r>
      <w:r>
        <w:rPr/>
        <w:t>,</w:t>
      </w:r>
      <w:r>
        <w:rPr/>
        <w:t>带前导反斜杠、不带盘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</w:t>
      </w:r>
      <w:r>
        <w:rPr/>
        <w:t>显示“</w:t>
      </w:r>
      <w:r>
        <w:rPr/>
        <w:t>.”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</w:t>
      </w:r>
      <w:r>
        <w:rPr/>
        <w:t>、</w:t>
      </w:r>
      <w:r>
        <w:rPr/>
        <w:t xml:space="preserve">\  </w:t>
      </w:r>
      <w:r>
        <w:rPr/>
        <w:t>空格、反斜杠目录分隔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:  </w:t>
      </w:r>
      <w:r>
        <w:rPr/>
        <w:t>盘符</w:t>
      </w:r>
      <w:r>
        <w:rPr/>
        <w:t>(</w:t>
      </w:r>
      <w:r>
        <w:rPr/>
        <w:t>如</w:t>
      </w:r>
      <w:r>
        <w:rPr/>
        <w:t>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9  DOS</w:t>
      </w:r>
      <w:r>
        <w:rPr/>
        <w:t>批文件替换参数</w:t>
      </w:r>
      <w:r>
        <w:rPr/>
        <w:t>%0-%9(</w:t>
      </w:r>
      <w:r>
        <w:rPr/>
        <w:t>如</w:t>
      </w:r>
      <w:r>
        <w:rPr/>
        <w:t>1→%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G  </w:t>
      </w:r>
      <w:r>
        <w:rPr/>
        <w:t>转到第一个匹配文件所在的目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H[.]  </w:t>
      </w:r>
      <w:r>
        <w:rPr/>
        <w:t>不查找隐含目录</w:t>
      </w:r>
      <w:r>
        <w:rPr/>
        <w:t>(</w:t>
      </w:r>
      <w:r>
        <w:rPr/>
        <w:t>默认</w:t>
      </w:r>
      <w:r>
        <w:rPr/>
        <w:t>)</w:t>
      </w:r>
      <w:r>
        <w:rPr/>
        <w:t>。‘</w:t>
      </w:r>
      <w:r>
        <w:rPr/>
        <w:t>.’</w:t>
      </w:r>
      <w:r>
        <w:rPr/>
        <w:t>表示只查隐含目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P[##]  </w:t>
      </w:r>
      <w:r>
        <w:rPr/>
        <w:t>显示</w:t>
      </w:r>
      <w:r>
        <w:rPr/>
        <w:t>##</w:t>
      </w:r>
      <w:r>
        <w:rPr/>
        <w:t>行后暂停</w:t>
      </w:r>
      <w:r>
        <w:rPr/>
        <w:t>;##</w:t>
      </w:r>
      <w:r>
        <w:rPr/>
        <w:t>是任意值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=</w:t>
      </w:r>
      <w:r>
        <w:rPr/>
        <w:t>空格  满屏暂停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##=0  </w:t>
      </w:r>
      <w:r>
        <w:rPr/>
        <w:t>不暂停</w:t>
      </w:r>
      <w:r>
        <w:rPr/>
        <w:t>(</w:t>
      </w:r>
      <w:r>
        <w:rPr/>
        <w:t>如不指定</w:t>
      </w:r>
      <w:r>
        <w:rPr/>
        <w:t>/P</w:t>
      </w:r>
      <w:r>
        <w:rPr/>
        <w:t>选项</w:t>
      </w:r>
      <w:r>
        <w:rPr/>
        <w:t>,</w:t>
      </w:r>
      <w:r>
        <w:rPr/>
        <w:t>这是默认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=</w:t>
      </w:r>
      <w:r>
        <w:rPr/>
        <w:t>其它值  在</w:t>
      </w:r>
      <w:r>
        <w:rPr/>
        <w:t>##</w:t>
      </w:r>
      <w:r>
        <w:rPr/>
        <w:t>行后暂停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G[showstr]  </w:t>
      </w:r>
      <w:r>
        <w:rPr/>
        <w:t>只显示由“</w:t>
      </w:r>
      <w:r>
        <w:rPr/>
        <w:t>showstr”</w:t>
      </w:r>
      <w:r>
        <w:rPr/>
        <w:t>指定的项目。“</w:t>
      </w:r>
      <w:r>
        <w:rPr/>
        <w:t>showstr”</w:t>
      </w:r>
      <w:r>
        <w:rPr/>
        <w:t>由下列字符组成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  </w:t>
      </w:r>
      <w:r>
        <w:rPr/>
        <w:t>表示</w:t>
      </w:r>
      <w:r>
        <w:rPr/>
        <w:t>METER(</w:t>
      </w:r>
      <w:r>
        <w:rPr/>
        <w:t>尺寸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  </w:t>
      </w:r>
      <w:r>
        <w:rPr/>
        <w:t>表示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  </w:t>
      </w:r>
      <w:r>
        <w:rPr/>
        <w:t>表示总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  </w:t>
      </w:r>
      <w:r>
        <w:rPr/>
        <w:t>表示标题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R  </w:t>
      </w:r>
      <w:r>
        <w:rPr/>
        <w:t>不查找子目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S [!] SizeRangeStr  </w:t>
      </w:r>
      <w:r>
        <w:rPr/>
        <w:t>只查大小满足要求的文件</w:t>
      </w:r>
      <w:r>
        <w:rPr/>
        <w:t>(“!”</w:t>
      </w:r>
      <w:r>
        <w:rPr/>
        <w:t>表示排除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这里</w:t>
      </w:r>
      <w:r>
        <w:rPr/>
        <w:t xml:space="preserve">:SizeRangeStr </w:t>
      </w:r>
      <w:r>
        <w:rPr/>
        <w:t>是下列值之一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lue    </w:t>
      </w:r>
      <w:r>
        <w:rPr/>
        <w:t>匹配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in-Max  </w:t>
      </w:r>
      <w:r>
        <w:rPr/>
        <w:t>匹配范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Max     </w:t>
      </w:r>
      <w:r>
        <w:rPr/>
        <w:t>不大于</w:t>
      </w: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in-     </w:t>
      </w:r>
      <w:r>
        <w:rPr/>
        <w:t>不小于</w:t>
      </w:r>
      <w:r>
        <w:rPr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其中 </w:t>
      </w:r>
      <w:r>
        <w:rPr/>
        <w:t>Value/Min/Max</w:t>
      </w:r>
      <w:r>
        <w:rPr/>
        <w:t>是文件大小</w:t>
      </w:r>
      <w:r>
        <w:rPr/>
        <w:t>,</w:t>
      </w:r>
      <w:r>
        <w:rPr/>
        <w:t>可用</w:t>
      </w:r>
      <w:r>
        <w:rPr/>
        <w:t>K</w:t>
      </w:r>
      <w:r>
        <w:rPr/>
        <w:t>、</w:t>
      </w:r>
      <w:r>
        <w:rPr/>
        <w:t>M</w:t>
      </w:r>
      <w:r>
        <w:rPr/>
        <w:t>、</w:t>
      </w:r>
      <w:r>
        <w:rPr/>
        <w:t>G</w:t>
      </w:r>
      <w:r>
        <w:rPr/>
        <w:t>等缩写</w:t>
      </w:r>
      <w:r>
        <w:rPr/>
        <w:t>(</w:t>
      </w:r>
      <w:r>
        <w:rPr/>
        <w:t>如</w:t>
      </w:r>
      <w:r>
        <w:rPr/>
        <w:t>:/S2K-250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一个选项用“</w:t>
      </w:r>
      <w:r>
        <w:rPr/>
        <w:t>,”</w:t>
      </w:r>
      <w:r>
        <w:rPr/>
        <w:t>或“</w:t>
      </w:r>
      <w:r>
        <w:rPr/>
        <w:t>'”</w:t>
      </w:r>
      <w:r>
        <w:rPr/>
        <w:t>隔开表示“或”</w:t>
      </w:r>
      <w:r>
        <w:rPr/>
        <w:t>;</w:t>
      </w:r>
      <w:r>
        <w:rPr/>
        <w:t>用多个选项表示“与”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t [!] TimeRange Str  </w:t>
      </w:r>
      <w:r>
        <w:rPr/>
        <w:t>只查找满足时间范围的文件</w:t>
      </w:r>
      <w:r>
        <w:rPr/>
        <w:t>(!</w:t>
      </w:r>
      <w:r>
        <w:rPr/>
        <w:t>表示排除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这里</w:t>
      </w:r>
      <w:r>
        <w:rPr/>
        <w:t>TimeRange Str</w:t>
      </w:r>
      <w:r>
        <w:rPr/>
        <w:t>是下列项之一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lue    </w:t>
      </w:r>
      <w:r>
        <w:rPr/>
        <w:t>匹配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in-Max  </w:t>
      </w:r>
      <w:r>
        <w:rPr/>
        <w:t>匹配范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Max     </w:t>
      </w:r>
      <w:r>
        <w:rPr/>
        <w:t>不大于</w:t>
      </w: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in-     </w:t>
      </w:r>
      <w:r>
        <w:rPr/>
        <w:t>不小于</w:t>
      </w:r>
      <w:r>
        <w:rPr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其中 </w:t>
      </w:r>
      <w:r>
        <w:rPr/>
        <w:t>Value/Min/Max</w:t>
      </w:r>
      <w:r>
        <w:rPr/>
        <w:t>可以是下列值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h:mm:ss  </w:t>
      </w:r>
      <w:r>
        <w:rPr/>
        <w:t>匹配该时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         </w:t>
      </w:r>
      <w:r>
        <w:rPr/>
        <w:t>相对于当前时间的分钟数</w:t>
      </w:r>
      <w:r>
        <w:rPr/>
        <w:t>(</w:t>
      </w:r>
      <w:r>
        <w:rPr/>
        <w:t>任何日期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N,Nm     </w:t>
      </w:r>
      <w:r>
        <w:rPr/>
        <w:t>在当前时间之前的</w:t>
      </w:r>
      <w:r>
        <w:rPr/>
        <w:t>n</w:t>
      </w:r>
      <w:r>
        <w:rPr/>
        <w:t>分钟</w:t>
      </w:r>
      <w:r>
        <w:rPr/>
        <w:t>,</w:t>
      </w:r>
      <w:r>
        <w:rPr/>
        <w:t>或在当前时间之后的</w:t>
      </w:r>
      <w:r>
        <w:rPr/>
        <w:t>m</w:t>
      </w:r>
      <w:r>
        <w:rPr/>
        <w:t>分钟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在一个选项内用“</w:t>
      </w:r>
      <w:r>
        <w:rPr/>
        <w:t>,”</w:t>
      </w:r>
      <w:r>
        <w:rPr/>
        <w:t>或“</w:t>
      </w:r>
      <w:r>
        <w:rPr/>
        <w:t>'”</w:t>
      </w:r>
      <w:r>
        <w:rPr/>
        <w:t>隔开表示“或”</w:t>
      </w:r>
      <w:r>
        <w:rPr/>
        <w:t>,</w:t>
      </w:r>
      <w:r>
        <w:rPr/>
        <w:t>用多个选项表示“与”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V[2|4|5]  </w:t>
      </w:r>
      <w:r>
        <w:rPr/>
        <w:t>改变显示行数为</w:t>
      </w:r>
      <w:r>
        <w:rPr/>
        <w:t>25</w:t>
      </w:r>
      <w:r>
        <w:rPr/>
        <w:t>、</w:t>
      </w:r>
      <w:r>
        <w:rPr/>
        <w:t>43(EGA</w:t>
      </w:r>
      <w:r>
        <w:rPr/>
        <w:t>或</w:t>
      </w:r>
      <w:r>
        <w:rPr/>
        <w:t>VGA)</w:t>
      </w:r>
      <w:r>
        <w:rPr/>
        <w:t>或</w:t>
      </w:r>
      <w:r>
        <w:rPr/>
        <w:t>50(VGA)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如单独使用</w:t>
      </w:r>
      <w:r>
        <w:rPr/>
        <w:t>/V,</w:t>
      </w:r>
      <w:r>
        <w:rPr/>
        <w:t>等同于在</w:t>
      </w:r>
      <w:r>
        <w:rPr/>
        <w:t>/V2</w:t>
      </w:r>
      <w:r>
        <w:rPr/>
        <w:t>和</w:t>
      </w:r>
      <w:r>
        <w:rPr/>
        <w:t>/V5</w:t>
      </w:r>
      <w:r>
        <w:rPr/>
        <w:t>之间切换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XFileSpeclist  </w:t>
      </w:r>
      <w:r>
        <w:rPr/>
        <w:t>排除“</w:t>
      </w:r>
      <w:r>
        <w:rPr/>
        <w:t>FileSpeclist”</w:t>
      </w:r>
      <w:r>
        <w:rPr/>
        <w:t>中的所有文件如</w:t>
      </w:r>
      <w:r>
        <w:rPr/>
        <w:t>:/x*ZIP*.[COM,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z[.][ArcExtdist]  </w:t>
      </w:r>
      <w:r>
        <w:rPr/>
        <w:t>在档案文件中查找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      </w:t>
      </w:r>
      <w:r>
        <w:rPr/>
        <w:t>表示只查找档案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Extdist  </w:t>
      </w:r>
      <w:r>
        <w:rPr/>
        <w:t>作为档案的文件扩展名列表。如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zZIP,ARC,LZH,ARJ,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. List</w:t>
      </w:r>
      <w:r>
        <w:rPr/>
        <w:t>和</w:t>
      </w:r>
      <w:r>
        <w:rPr/>
        <w:t>Listh</w:t>
      </w:r>
    </w:p>
    <w:p>
      <w:pPr>
        <w:pStyle w:val="PreformattedText"/>
        <w:bidi w:val="0"/>
        <w:spacing w:before="0" w:after="0"/>
        <w:jc w:val="left"/>
        <w:rPr/>
      </w:pPr>
      <w:r>
        <w:rPr/>
        <w:t>用法</w:t>
      </w:r>
      <w:r>
        <w:rPr/>
        <w:t>:List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h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若不指定要显示的文件名</w:t>
      </w:r>
      <w:r>
        <w:rPr/>
        <w:t xml:space="preserve">, </w:t>
      </w:r>
      <w:r>
        <w:rPr/>
        <w:t>则显示当前目录下的全部非运行文件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. DRTD</w:t>
      </w:r>
    </w:p>
    <w:p>
      <w:pPr>
        <w:pStyle w:val="PreformattedText"/>
        <w:bidi w:val="0"/>
        <w:spacing w:before="0" w:after="0"/>
        <w:jc w:val="left"/>
        <w:rPr/>
      </w:pPr>
      <w:r>
        <w:rPr/>
        <w:t>用法</w:t>
      </w:r>
      <w:r>
        <w:rPr/>
        <w:t>:DRTD &lt;filespec&gt; 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有效的开关有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S               </w:t>
      </w:r>
      <w:r>
        <w:rPr/>
        <w:t>包括所有子目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t“title”      </w:t>
      </w:r>
      <w:r>
        <w:rPr/>
        <w:t>指定磁盘标题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d“filename”   </w:t>
      </w:r>
      <w:r>
        <w:rPr/>
        <w:t>保存到</w:t>
      </w:r>
      <w:r>
        <w:rPr/>
        <w:t>DBASE</w:t>
      </w:r>
      <w:r>
        <w:rPr/>
        <w:t>数据库</w:t>
      </w:r>
    </w:p>
    <w:p>
      <w:pPr>
        <w:pStyle w:val="PreformattedText"/>
        <w:bidi w:val="0"/>
        <w:spacing w:before="0" w:after="0"/>
        <w:jc w:val="left"/>
        <w:rPr/>
      </w:pPr>
      <w:r>
        <w:rPr/>
        <w:t>例如</w:t>
      </w:r>
      <w:r>
        <w:rPr/>
        <w:t>:drtd c:\/s/d/t “system”</w:t>
      </w:r>
    </w:p>
    <w:p>
      <w:pPr>
        <w:pStyle w:val="PreformattedText"/>
        <w:bidi w:val="0"/>
        <w:spacing w:before="0" w:after="0"/>
        <w:jc w:val="left"/>
        <w:rPr/>
      </w:pPr>
      <w:r>
        <w:rPr/>
        <w:t>将整个</w:t>
      </w:r>
      <w:r>
        <w:rPr/>
        <w:t>C</w:t>
      </w:r>
      <w:r>
        <w:rPr/>
        <w:t>盘的目录存入到默认的数据库“</w:t>
      </w:r>
      <w:r>
        <w:rPr/>
        <w:t>files.dbf”,</w:t>
      </w:r>
      <w:r>
        <w:rPr/>
        <w:t>并且使用标题“</w:t>
      </w:r>
      <w:r>
        <w:rPr/>
        <w:t>system”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不跟任何参数、显示帮助信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用法</w:t>
      </w:r>
      <w:r>
        <w:rPr/>
        <w:t>:NO &lt;filespc&gt; &lt;command&gt;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其中</w:t>
      </w:r>
      <w:r>
        <w:rPr/>
        <w:t>:ditespc</w:t>
      </w:r>
      <w:r>
        <w:rPr/>
        <w:t>为文件说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  <w:r>
        <w:rPr/>
        <w:t>为</w:t>
      </w:r>
      <w:r>
        <w:rPr/>
        <w:t>DOS</w:t>
      </w:r>
      <w:r>
        <w:rPr/>
        <w:t>命令</w:t>
      </w:r>
      <w:r>
        <w:rPr/>
        <w:t>,</w:t>
      </w:r>
      <w:r>
        <w:rPr/>
        <w:t>如</w:t>
      </w:r>
      <w:r>
        <w:rPr/>
        <w:t>DIR</w:t>
      </w:r>
      <w:r>
        <w:rPr/>
        <w:t>、</w:t>
      </w:r>
      <w:r>
        <w:rPr/>
        <w:t>COPY</w:t>
      </w:r>
      <w:r>
        <w:rPr/>
        <w:t>、</w:t>
      </w:r>
      <w:r>
        <w:rPr/>
        <w:t>DEL</w:t>
      </w:r>
      <w:r>
        <w:rPr/>
        <w:t>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ders</w:t>
      </w:r>
      <w:r>
        <w:rPr/>
        <w:t>为</w:t>
      </w:r>
      <w:r>
        <w:rPr/>
        <w:t>DOS</w:t>
      </w:r>
      <w:r>
        <w:rPr/>
        <w:t>命令的参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例如</w:t>
      </w:r>
      <w:r>
        <w:rPr/>
        <w:t>,</w:t>
      </w:r>
      <w:r>
        <w:rPr/>
        <w:t>要列出除扩展名为</w:t>
      </w:r>
      <w:r>
        <w:rPr/>
        <w:t>SYS</w:t>
      </w:r>
      <w:r>
        <w:rPr/>
        <w:t>外的所有文件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*.SY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. 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D</w:t>
      </w:r>
      <w:r>
        <w:rPr/>
        <w:t>主要特点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</w:t>
      </w:r>
      <w:r>
        <w:rPr/>
        <w:t>接受缩写的路径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如要写</w:t>
      </w:r>
      <w:r>
        <w:rPr/>
        <w:t>CD\XGC\BOOK1\DOS</w:t>
      </w:r>
      <w:r>
        <w:rPr/>
        <w:t>用</w:t>
      </w:r>
      <w:r>
        <w:rPr/>
        <w:t>CCD</w:t>
      </w:r>
      <w:r>
        <w:rPr/>
        <w:t>可输入</w:t>
      </w:r>
      <w:r>
        <w:rPr/>
        <w:t>:CCD\X B D</w:t>
      </w:r>
      <w:r>
        <w:rPr/>
        <w:t>或者</w:t>
      </w:r>
      <w:r>
        <w:rPr/>
        <w:t>CCD\XG B D</w:t>
      </w:r>
      <w:r>
        <w:rPr/>
        <w:t>等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</w:t>
      </w:r>
      <w:r>
        <w:rPr/>
        <w:t>能快速回到原目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只要不带参数输入</w:t>
      </w:r>
      <w:r>
        <w:rPr/>
        <w:t>CCD</w:t>
      </w:r>
      <w:r>
        <w:rPr/>
        <w:t>即可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. SD</w:t>
      </w:r>
    </w:p>
    <w:p>
      <w:pPr>
        <w:pStyle w:val="PreformattedText"/>
        <w:bidi w:val="0"/>
        <w:spacing w:before="0" w:after="0"/>
        <w:jc w:val="left"/>
        <w:rPr/>
      </w:pPr>
      <w:r>
        <w:rPr/>
        <w:t>用法</w:t>
      </w:r>
      <w:r>
        <w:rPr/>
        <w:t xml:space="preserve">:SD[&lt;drive&gt;] &lt;directory&gt;                    </w:t>
      </w:r>
      <w:r>
        <w:rPr/>
        <w:t>改变目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D[[+/-]&lt;drive&gt;…]/REFRESH [/CLEAR]        </w:t>
      </w:r>
      <w:r>
        <w:rPr/>
        <w:t>刷新目录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D[[+/-]&lt;drive&gt;…]/FORGET                  </w:t>
      </w:r>
      <w:r>
        <w:rPr/>
        <w:t>删除目录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在重建目录树时</w:t>
      </w:r>
      <w:r>
        <w:rPr/>
        <w:t>,</w:t>
      </w:r>
      <w:r>
        <w:rPr/>
        <w:t>可不指定驱动器</w:t>
      </w:r>
      <w:r>
        <w:rPr/>
        <w:t>,</w:t>
      </w:r>
      <w:r>
        <w:rPr/>
        <w:t>也可指定移到</w:t>
      </w:r>
      <w:r>
        <w:rPr/>
        <w:t>1</w:t>
      </w:r>
      <w:r>
        <w:rPr/>
        <w:t>个或若干个驱动器。如果不指定驱动</w:t>
      </w:r>
    </w:p>
    <w:p>
      <w:pPr>
        <w:pStyle w:val="PreformattedText"/>
        <w:bidi w:val="0"/>
        <w:spacing w:before="0" w:after="0"/>
        <w:jc w:val="left"/>
        <w:rPr/>
      </w:pPr>
      <w:r>
        <w:rPr/>
        <w:t>器</w:t>
      </w:r>
      <w:r>
        <w:rPr/>
        <w:t>,</w:t>
      </w:r>
      <w:r>
        <w:rPr/>
        <w:t>则</w:t>
      </w:r>
      <w:r>
        <w:rPr/>
        <w:t>SD</w:t>
      </w:r>
      <w:r>
        <w:rPr/>
        <w:t>自动查找全部驱动器。驱动器前可加加号</w:t>
      </w:r>
      <w:r>
        <w:rPr/>
        <w:t>(+)</w:t>
      </w:r>
      <w:r>
        <w:rPr/>
        <w:t>或减号</w:t>
      </w:r>
      <w:r>
        <w:rPr/>
        <w:t>(-)</w:t>
      </w:r>
      <w:r>
        <w:rPr/>
        <w:t>。如不加符号或加了加号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则将反重建设驱动器的目录。加减号</w:t>
      </w:r>
      <w:r>
        <w:rPr/>
        <w:t>,</w:t>
      </w:r>
      <w:r>
        <w:rPr/>
        <w:t>将不刷新误驱动器的目录。</w:t>
      </w:r>
      <w:r>
        <w:rPr/>
        <w:t>/CLEAR</w:t>
      </w:r>
      <w:r>
        <w:rPr/>
        <w:t>将删除没有在命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行中列出的全部驱动器的目录树。注意</w:t>
      </w:r>
      <w:r>
        <w:rPr/>
        <w:t>:</w:t>
      </w:r>
      <w:r>
        <w:rPr/>
        <w:t>被排除的驱动器</w:t>
      </w:r>
      <w:r>
        <w:rPr/>
        <w:t>(</w:t>
      </w:r>
      <w:r>
        <w:rPr/>
        <w:t>即其前面加了减号</w:t>
      </w:r>
      <w:r>
        <w:rPr/>
        <w:t>)</w:t>
      </w:r>
      <w:r>
        <w:rPr/>
        <w:t>也将被</w:t>
      </w:r>
      <w:r>
        <w:rPr/>
        <w:t>/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开关删除如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D/REFRESH  </w:t>
      </w:r>
      <w:r>
        <w:rPr/>
        <w:t>重建全部驱动器的目录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D -A: -B:/REFRESH    </w:t>
      </w:r>
      <w:r>
        <w:rPr/>
        <w:t>重建除</w:t>
      </w:r>
      <w:r>
        <w:rPr/>
        <w:t>A:</w:t>
      </w:r>
      <w:r>
        <w:rPr/>
        <w:t>和</w:t>
      </w:r>
      <w:r>
        <w:rPr/>
        <w:t>B:</w:t>
      </w:r>
      <w:r>
        <w:rPr/>
        <w:t>外的全部盘的目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D D:/REFRESH /CLEAL  </w:t>
      </w:r>
      <w:r>
        <w:rPr/>
        <w:t>重建</w:t>
      </w:r>
      <w:r>
        <w:rPr/>
        <w:t>D:</w:t>
      </w:r>
      <w:r>
        <w:rPr/>
        <w:t>并删除其余盘的目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在改变目录时</w:t>
      </w:r>
      <w:r>
        <w:rPr/>
        <w:t>,</w:t>
      </w:r>
      <w:r>
        <w:rPr/>
        <w:t>目录可以是全路径</w:t>
      </w:r>
      <w:r>
        <w:rPr/>
        <w:t>,</w:t>
      </w:r>
      <w:r>
        <w:rPr/>
        <w:t>也可以是其中的一部分路径。</w:t>
      </w:r>
      <w:r>
        <w:rPr/>
        <w:t>SD</w:t>
      </w:r>
      <w:r>
        <w:rPr/>
        <w:t>从当前盘的当前目录</w:t>
      </w:r>
    </w:p>
    <w:p>
      <w:pPr>
        <w:pStyle w:val="PreformattedText"/>
        <w:bidi w:val="0"/>
        <w:spacing w:before="0" w:after="0"/>
        <w:jc w:val="left"/>
        <w:rPr/>
      </w:pPr>
      <w:r>
        <w:rPr/>
        <w:t>开始</w:t>
      </w:r>
      <w:r>
        <w:rPr/>
        <w:t>,</w:t>
      </w:r>
      <w:r>
        <w:rPr/>
        <w:t>按驱动器字符的顺序进行查找。如果没有找到完全匹配的目录名</w:t>
      </w:r>
      <w:r>
        <w:rPr/>
        <w:t>,SD</w:t>
      </w:r>
      <w:r>
        <w:rPr/>
        <w:t>将查找部分匹配的</w:t>
      </w:r>
    </w:p>
    <w:p>
      <w:pPr>
        <w:pStyle w:val="PreformattedText"/>
        <w:bidi w:val="0"/>
        <w:spacing w:before="0" w:after="0"/>
        <w:jc w:val="left"/>
        <w:rPr/>
      </w:pPr>
      <w:r>
        <w:rPr/>
        <w:t>目录</w:t>
      </w:r>
      <w:r>
        <w:rPr/>
        <w:t>,</w:t>
      </w:r>
      <w:r>
        <w:rPr/>
        <w:t>例</w:t>
      </w:r>
      <w:r>
        <w:rPr/>
        <w:t>ABC</w:t>
      </w:r>
      <w:r>
        <w:rPr/>
        <w:t>匹配</w:t>
      </w:r>
      <w:r>
        <w:rPr/>
        <w:t>ABCD</w:t>
      </w:r>
      <w:r>
        <w:rPr/>
        <w:t>。带驱动器名将限制仅在该驱动器查找。如“</w:t>
      </w:r>
      <w:r>
        <w:rPr/>
        <w:t>SD C:BOOK1”</w:t>
      </w:r>
      <w:r>
        <w:rPr/>
        <w:t>将只在</w:t>
      </w:r>
      <w:r>
        <w:rPr/>
        <w:t>C:</w:t>
      </w:r>
      <w:r>
        <w:rPr/>
        <w:t>盘</w:t>
      </w:r>
    </w:p>
    <w:p>
      <w:pPr>
        <w:pStyle w:val="PreformattedText"/>
        <w:bidi w:val="0"/>
        <w:spacing w:before="0" w:after="0"/>
        <w:jc w:val="left"/>
        <w:rPr/>
      </w:pPr>
      <w:r>
        <w:rPr/>
        <w:t>上查找。</w:t>
      </w:r>
      <w:r>
        <w:rPr/>
        <w:t>SD</w:t>
      </w:r>
      <w:r>
        <w:rPr/>
        <w:t>不能象</w:t>
      </w:r>
      <w:r>
        <w:rPr/>
        <w:t>DOS</w:t>
      </w:r>
      <w:r>
        <w:rPr/>
        <w:t>的</w:t>
      </w:r>
      <w:r>
        <w:rPr/>
        <w:t>CD</w:t>
      </w:r>
      <w:r>
        <w:rPr/>
        <w:t>那样根据相对路径查找</w:t>
      </w:r>
      <w:r>
        <w:rPr/>
        <w:t>,</w:t>
      </w:r>
      <w:r>
        <w:rPr/>
        <w:t>但可指定绝对路径查找</w:t>
      </w:r>
      <w:r>
        <w:rPr/>
        <w:t>(</w:t>
      </w:r>
      <w:r>
        <w:rPr/>
        <w:t>这时不需要建目</w:t>
      </w:r>
    </w:p>
    <w:p>
      <w:pPr>
        <w:pStyle w:val="PreformattedText"/>
        <w:bidi w:val="0"/>
        <w:spacing w:before="0" w:after="0"/>
        <w:jc w:val="left"/>
        <w:rPr/>
      </w:pPr>
      <w:r>
        <w:rPr/>
        <w:t>录树与</w:t>
      </w:r>
      <w:r>
        <w:rPr/>
        <w:t>DOS</w:t>
      </w:r>
      <w:r>
        <w:rPr/>
        <w:t>的</w:t>
      </w:r>
      <w:r>
        <w:rPr/>
        <w:t>CD</w:t>
      </w:r>
      <w:r>
        <w:rPr/>
        <w:t>命令类似</w:t>
      </w:r>
      <w:r>
        <w:rPr/>
        <w:t>,</w:t>
      </w:r>
      <w:r>
        <w:rPr/>
        <w:t>但</w:t>
      </w:r>
      <w:r>
        <w:rPr/>
        <w:t>SD</w:t>
      </w:r>
      <w:r>
        <w:rPr/>
        <w:t>可转到不同盘的目录</w:t>
      </w:r>
      <w:r>
        <w:rPr/>
        <w:t>),</w:t>
      </w:r>
      <w:r>
        <w:rPr/>
        <w:t>如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 D:\XGC\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将转到</w:t>
      </w:r>
      <w:r>
        <w:rPr/>
        <w:t>D</w:t>
      </w:r>
      <w:r>
        <w:rPr/>
        <w:t>盘的</w:t>
      </w:r>
      <w:r>
        <w:rPr/>
        <w:t>\XGC\DISK1</w:t>
      </w:r>
      <w:r>
        <w:rPr/>
        <w:t>目录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在删除目录树时</w:t>
      </w:r>
      <w:r>
        <w:rPr/>
        <w:t>,</w:t>
      </w:r>
      <w:r>
        <w:rPr/>
        <w:t>与重建目录树中使用</w:t>
      </w:r>
      <w:r>
        <w:rPr/>
        <w:t>/CLEAR</w:t>
      </w:r>
      <w:r>
        <w:rPr/>
        <w:t>开关刚好相反</w:t>
      </w:r>
      <w:r>
        <w:rPr/>
        <w:t>,</w:t>
      </w:r>
      <w:r>
        <w:rPr/>
        <w:t>如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D B:/FORGET   </w:t>
      </w:r>
      <w:r>
        <w:rPr/>
        <w:t>删除</w:t>
      </w:r>
      <w:r>
        <w:rPr/>
        <w:t>B</w:t>
      </w:r>
      <w:r>
        <w:rPr/>
        <w:t>盘的目录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D -C:/FORGET  </w:t>
      </w:r>
      <w:r>
        <w:rPr/>
        <w:t>删除除</w:t>
      </w:r>
      <w:r>
        <w:rPr/>
        <w:t>C</w:t>
      </w:r>
      <w:r>
        <w:rPr/>
        <w:t>盘之外的全部目录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通常目录树存放在</w:t>
      </w:r>
      <w:r>
        <w:rPr/>
        <w:t>SD.COM</w:t>
      </w:r>
      <w:r>
        <w:rPr/>
        <w:t>所在目录的</w:t>
      </w:r>
      <w:r>
        <w:rPr/>
        <w:t>SD.DIR</w:t>
      </w:r>
      <w:r>
        <w:rPr/>
        <w:t>文件中。通过放置</w:t>
      </w:r>
      <w:r>
        <w:rPr/>
        <w:t>SD</w:t>
      </w:r>
      <w:r>
        <w:rPr/>
        <w:t>环境变足可改变存放的</w:t>
      </w:r>
    </w:p>
    <w:p>
      <w:pPr>
        <w:pStyle w:val="PreformattedText"/>
        <w:bidi w:val="0"/>
        <w:spacing w:before="0" w:after="0"/>
        <w:jc w:val="left"/>
        <w:rPr/>
      </w:pPr>
      <w:r>
        <w:rPr/>
        <w:t>文件名</w:t>
      </w:r>
      <w:r>
        <w:rPr/>
        <w:t>,</w:t>
      </w:r>
      <w:r>
        <w:rPr/>
        <w:t>如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D=D:\DOS\DIR 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这将把目录树存放在文件</w:t>
      </w:r>
      <w:r>
        <w:rPr/>
        <w:t>D:\DOS\DIRS.LST</w:t>
      </w:r>
      <w:r>
        <w:rPr/>
        <w:t>中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请注意</w:t>
      </w:r>
      <w:r>
        <w:rPr/>
        <w:t>:</w:t>
      </w:r>
      <w:r>
        <w:rPr/>
        <w:t>文件名必须符合</w:t>
      </w:r>
      <w:r>
        <w:rPr/>
        <w:t>DOS</w:t>
      </w:r>
      <w:r>
        <w:rPr/>
        <w:t>文件文的要求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用法</w:t>
      </w:r>
      <w:r>
        <w:rPr/>
        <w:t>:GO &lt;files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</w:t>
      </w:r>
      <w:r>
        <w:rPr/>
        <w:t>找到类似的文件名后</w:t>
      </w:r>
      <w:r>
        <w:rPr/>
        <w:t>,</w:t>
      </w:r>
      <w:r>
        <w:rPr/>
        <w:t>可按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    </w:t>
      </w:r>
      <w:r>
        <w:rPr/>
        <w:t>返回到当前目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空格   提示菜单供选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</w:t>
      </w:r>
      <w:r>
        <w:rPr/>
        <w:t>接受显示的选择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. RE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用法</w:t>
      </w:r>
      <w:r>
        <w:rPr/>
        <w:t>:RENDIR [/HELP][D:]path [d:]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第一个路径名是改名的目录</w:t>
      </w:r>
      <w:r>
        <w:rPr/>
        <w:t>;</w:t>
      </w:r>
      <w:r>
        <w:rPr/>
        <w:t>第二个是新目录名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H  </w:t>
      </w:r>
      <w:r>
        <w:rPr/>
        <w:t>给出帮助信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:  </w:t>
      </w:r>
      <w:r>
        <w:rPr/>
        <w:t>两个路径名都在的盘符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例如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NDIR C:\XGC\BOOK1  C:\XGC\BOOK_1  </w:t>
      </w:r>
      <w:r>
        <w:rPr/>
        <w:t>合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NDIR C:\XGC\BOOK1  C:\BOOK1       </w:t>
      </w:r>
      <w:r>
        <w:rPr/>
        <w:t>非法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2. MK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用法</w:t>
      </w:r>
      <w:r>
        <w:rPr/>
        <w:t>:MKTRE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例如要建一路径</w:t>
      </w:r>
      <w:r>
        <w:rPr/>
        <w:t>C:\XU\DISK1\DOS,</w:t>
      </w:r>
      <w:r>
        <w:rPr/>
        <w:t>而</w:t>
      </w:r>
      <w:r>
        <w:rPr/>
        <w:t>C</w:t>
      </w:r>
      <w:r>
        <w:rPr/>
        <w:t>盘没有</w:t>
      </w:r>
      <w:r>
        <w:rPr/>
        <w:t>\XU</w:t>
      </w:r>
      <w:r>
        <w:rPr/>
        <w:t>目录</w:t>
      </w:r>
      <w:r>
        <w:rPr/>
        <w:t>,</w:t>
      </w:r>
      <w:r>
        <w:rPr/>
        <w:t>这时可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TREE C:\XU\DISK1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3. X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用法</w:t>
      </w:r>
      <w:r>
        <w:rPr/>
        <w:t>:XDEL[/HELP][@][D:][PATH]filename[.ext]......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其中</w:t>
      </w:r>
      <w:r>
        <w:rPr/>
        <w:t xml:space="preserve">:@     </w:t>
      </w:r>
      <w:r>
        <w:rPr/>
        <w:t>表示后面跟着的文件名是一组文件列表的名字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   XDEL</w:t>
      </w:r>
      <w:r>
        <w:rPr/>
        <w:t>要找的盘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H  </w:t>
      </w:r>
      <w:r>
        <w:rPr/>
        <w:t>开始查找的目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.ext  </w:t>
      </w:r>
      <w:r>
        <w:rPr/>
        <w:t>要删除的文件</w:t>
      </w:r>
      <w:r>
        <w:rPr/>
        <w:t>(</w:t>
      </w:r>
      <w:r>
        <w:rPr/>
        <w:t>可用通配符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D    </w:t>
      </w:r>
      <w:r>
        <w:rPr/>
        <w:t>删除空目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N    </w:t>
      </w:r>
      <w:r>
        <w:rPr/>
        <w:t>不警告删除指定文件</w:t>
      </w:r>
      <w:r>
        <w:rPr/>
        <w:t>(</w:t>
      </w:r>
      <w:r>
        <w:rPr/>
        <w:t>小心</w:t>
      </w:r>
      <w:r>
        <w:rPr/>
        <w:t>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O    </w:t>
      </w:r>
      <w:r>
        <w:rPr/>
        <w:t>在删除之前先复盖——文件内容永远消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P    </w:t>
      </w:r>
      <w:r>
        <w:rPr/>
        <w:t>删除每个文件前提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R    </w:t>
      </w:r>
      <w:r>
        <w:rPr/>
        <w:t>删除只读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S    </w:t>
      </w:r>
      <w:r>
        <w:rPr/>
        <w:t>删除子目录中的文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4. DE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0</w:t>
      </w:r>
      <w:r>
        <w:rPr/>
        <w:t>自动查找文件长度为零的文件并删除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可用选项有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S  </w:t>
      </w:r>
      <w:r>
        <w:rPr/>
        <w:t>删除当前子目录下的所有子目录下的空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a  </w:t>
      </w:r>
      <w:r>
        <w:rPr/>
        <w:t>删除当前盘中的所有空文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. DEL2(</w:t>
      </w:r>
      <w:r>
        <w:rPr/>
        <w:t>原名</w:t>
      </w:r>
      <w:r>
        <w:rPr/>
        <w:t>DOUB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用法</w:t>
      </w:r>
      <w:r>
        <w:rPr/>
        <w:t>:DEL2 &lt;filespec+filespec+…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spec&gt;:</w:t>
      </w:r>
      <w:r>
        <w:rPr/>
        <w:t>可用通配符</w:t>
      </w:r>
      <w:r>
        <w:rPr/>
        <w:t>,</w:t>
      </w:r>
      <w:r>
        <w:rPr/>
        <w:t>最多指定</w:t>
      </w:r>
      <w:r>
        <w:rPr/>
        <w:t>8</w:t>
      </w:r>
      <w:r>
        <w:rPr/>
        <w:t>个文件说明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可用选项有</w:t>
      </w:r>
      <w:r>
        <w:rPr/>
        <w:t>(‘.’</w:t>
      </w:r>
      <w:r>
        <w:rPr/>
        <w:t>表示‘</w:t>
      </w:r>
      <w:r>
        <w:rPr/>
        <w:t>-’</w:t>
      </w:r>
      <w:r>
        <w:rPr/>
        <w:t>或‘</w:t>
      </w:r>
      <w:r>
        <w:rPr/>
        <w:t>+’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P  </w:t>
      </w:r>
      <w:r>
        <w:rPr/>
        <w:t>提示是否删除重名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E  </w:t>
      </w:r>
      <w:r>
        <w:rPr/>
        <w:t>不包括子目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X  </w:t>
      </w:r>
      <w:r>
        <w:rPr/>
        <w:t>子目录名可以有扩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W  </w:t>
      </w:r>
      <w:r>
        <w:rPr/>
        <w:t>设置默认选项</w:t>
      </w:r>
    </w:p>
    <w:p>
      <w:pPr>
        <w:pStyle w:val="PreformattedText"/>
        <w:bidi w:val="0"/>
        <w:spacing w:before="0" w:after="0"/>
        <w:jc w:val="left"/>
        <w:rPr/>
      </w:pPr>
      <w:r>
        <w:rPr/>
        <w:t>默认</w:t>
      </w:r>
      <w:r>
        <w:rPr/>
        <w:t>:DEL2 C:*.* /P+ /E+ /X+</w:t>
      </w:r>
    </w:p>
    <w:p>
      <w:pPr>
        <w:pStyle w:val="PreformattedText"/>
        <w:bidi w:val="0"/>
        <w:spacing w:before="0" w:after="0"/>
        <w:jc w:val="left"/>
        <w:rPr/>
      </w:pPr>
      <w:r>
        <w:rPr/>
        <w:t>例如</w:t>
      </w:r>
      <w:r>
        <w:rPr/>
        <w:t>:</w:t>
      </w:r>
      <w:r>
        <w:rPr/>
        <w:t>要查找并删除</w:t>
      </w:r>
      <w:r>
        <w:rPr/>
        <w:t>A</w:t>
      </w:r>
      <w:r>
        <w:rPr/>
        <w:t>盘和</w:t>
      </w:r>
      <w:r>
        <w:rPr/>
        <w:t>B</w:t>
      </w:r>
      <w:r>
        <w:rPr/>
        <w:t>盘中的同名文件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2 A: B: /P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6. DE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用法</w:t>
      </w:r>
      <w:r>
        <w:rPr/>
        <w:t>:DELDIR &lt;option&gt;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删除 </w:t>
      </w:r>
      <w:r>
        <w:rPr/>
        <w:t>&lt;path&gt;</w:t>
      </w:r>
      <w:r>
        <w:rPr/>
        <w:t>下的全部文件和子目录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可用选项有</w:t>
      </w:r>
      <w:r>
        <w:rPr/>
        <w:t>(“.”</w:t>
      </w:r>
      <w:r>
        <w:rPr/>
        <w:t>表示“</w:t>
      </w:r>
      <w:r>
        <w:rPr/>
        <w:t>-”</w:t>
      </w:r>
      <w:r>
        <w:rPr/>
        <w:t>或“</w:t>
      </w:r>
      <w:r>
        <w:rPr/>
        <w:t>+”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H  </w:t>
      </w:r>
      <w:r>
        <w:rPr/>
        <w:t>删除隐含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R  </w:t>
      </w:r>
      <w:r>
        <w:rPr/>
        <w:t>删除只读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S  </w:t>
      </w:r>
      <w:r>
        <w:rPr/>
        <w:t>删除系统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P  </w:t>
      </w:r>
      <w:r>
        <w:rPr/>
        <w:t>删除子目录前提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X  </w:t>
      </w:r>
      <w:r>
        <w:rPr/>
        <w:t>子目录可以有扩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W  </w:t>
      </w:r>
      <w:r>
        <w:rPr/>
        <w:t>放置新的默认参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默认是</w:t>
      </w:r>
      <w:r>
        <w:rPr/>
        <w:t>:DELDIR /H+ /R+ /S+ /P+ /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7. BACKUP</w:t>
      </w:r>
      <w:r>
        <w:rPr/>
        <w:t>和</w:t>
      </w: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用法</w:t>
      </w:r>
      <w:r>
        <w:rPr/>
        <w:t>:BACKUP [/HELP]D:[PATH][filename[.ext]] D: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可用选项有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A      </w:t>
      </w:r>
      <w:r>
        <w:rPr/>
        <w:t>将新文件加入各份盘而不删除已存在的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D:date </w:t>
      </w:r>
      <w:r>
        <w:rPr/>
        <w:t>只备份自某一日期以来修改过的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F      </w:t>
      </w:r>
      <w:r>
        <w:rPr/>
        <w:t>格式化目标盘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L[:FILESPEC]  </w:t>
      </w:r>
      <w:r>
        <w:rPr/>
        <w:t>将备份过程记录在日志文件中</w:t>
      </w:r>
      <w:r>
        <w:rPr/>
        <w:t>(</w:t>
      </w:r>
      <w:r>
        <w:rPr/>
        <w:t>默认为</w:t>
      </w:r>
      <w:r>
        <w:rPr/>
        <w:t>\BACKUP.W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M      </w:t>
      </w:r>
      <w:r>
        <w:rPr/>
        <w:t>仅备份自上次备份以来修改过的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S      </w:t>
      </w:r>
      <w:r>
        <w:rPr/>
        <w:t>带子目录备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T:TIME </w:t>
      </w:r>
      <w:r>
        <w:rPr/>
        <w:t>仅备份自指定时间以来修改过的文件</w:t>
      </w:r>
      <w:r>
        <w:rPr/>
        <w:t>(</w:t>
      </w:r>
      <w:r>
        <w:rPr/>
        <w:t>与</w:t>
      </w:r>
      <w:r>
        <w:rPr/>
        <w:t>/D</w:t>
      </w:r>
      <w:r>
        <w:rPr/>
        <w:t>选项连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用法</w:t>
      </w:r>
      <w:r>
        <w:rPr/>
        <w:t>:RESTORE [/HELP]D: [[D:][PATH]filename]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可用选项有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A:mm-dd-yy  </w:t>
      </w:r>
      <w:r>
        <w:rPr/>
        <w:t>仅恢复指定日期或以后修改过的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B:mm-dd-yy  </w:t>
      </w:r>
      <w:r>
        <w:rPr/>
        <w:t>仅恢复指定日期或之前修改过的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E:mm-dd-yy  </w:t>
      </w:r>
      <w:r>
        <w:rPr/>
        <w:t>仅恢复指定时间或之前修改过的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L:mm-dd-yy  </w:t>
      </w:r>
      <w:r>
        <w:rPr/>
        <w:t>仅恢复指定时间或以后修改过的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M  </w:t>
      </w:r>
      <w:r>
        <w:rPr/>
        <w:t>恢复自上次备份以来修改过或已删除的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N  </w:t>
      </w:r>
      <w:r>
        <w:rPr/>
        <w:t>恢复目标盘上不存在的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P  </w:t>
      </w:r>
      <w:r>
        <w:rPr/>
        <w:t>当恢复自上次备份以来修改过的文件提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R  </w:t>
      </w:r>
      <w:r>
        <w:rPr/>
        <w:t>仅报告要恢复的文件名但不恢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S  </w:t>
      </w:r>
      <w:r>
        <w:rPr/>
        <w:t>带路径恢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8. cut</w:t>
      </w:r>
      <w:r>
        <w:rPr/>
        <w:t>和</w:t>
      </w:r>
      <w:r>
        <w:rPr/>
        <w:t>cutB</w:t>
      </w:r>
    </w:p>
    <w:p>
      <w:pPr>
        <w:pStyle w:val="PreformattedText"/>
        <w:bidi w:val="0"/>
        <w:spacing w:before="0" w:after="0"/>
        <w:jc w:val="left"/>
        <w:rPr/>
      </w:pPr>
      <w:r>
        <w:rPr/>
        <w:t>它们用于将大文件分别为指定大小的子文件</w:t>
      </w:r>
      <w:r>
        <w:rPr/>
        <w:t>,</w:t>
      </w:r>
      <w:r>
        <w:rPr/>
        <w:t>扩展名分别是</w:t>
      </w:r>
      <w:r>
        <w:rPr/>
        <w:t>001,002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用法</w:t>
      </w:r>
      <w:r>
        <w:rPr/>
        <w:t>:cut [/&lt;nnn&gt;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b [/&lt;nnn&gt;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其中</w:t>
      </w:r>
      <w:r>
        <w:rPr/>
        <w:t>cut</w:t>
      </w:r>
      <w:r>
        <w:rPr/>
        <w:t>中的</w:t>
      </w:r>
      <w:r>
        <w:rPr/>
        <w:t>nnn</w:t>
      </w:r>
      <w:r>
        <w:rPr/>
        <w:t>以</w:t>
      </w:r>
      <w:r>
        <w:rPr/>
        <w:t>KB</w:t>
      </w:r>
      <w:r>
        <w:rPr/>
        <w:t>为单位</w:t>
      </w:r>
      <w:r>
        <w:rPr/>
        <w:t>,</w:t>
      </w:r>
      <w:r>
        <w:rPr/>
        <w:t>而</w:t>
      </w:r>
      <w:r>
        <w:rPr/>
        <w:t>cutb</w:t>
      </w:r>
      <w:r>
        <w:rPr/>
        <w:t>中的</w:t>
      </w:r>
      <w:r>
        <w:rPr/>
        <w:t>nnn</w:t>
      </w:r>
      <w:r>
        <w:rPr/>
        <w:t>以</w:t>
      </w:r>
      <w:r>
        <w:rPr/>
        <w:t>B</w:t>
      </w:r>
      <w:r>
        <w:rPr/>
        <w:t>为单位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.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用法</w:t>
      </w:r>
      <w:r>
        <w:rPr/>
        <w:t>:TOUCH[/HELP][@][D:][PATH]filename[.ext]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其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            </w:t>
      </w:r>
      <w:r>
        <w:rPr/>
        <w:t>表示后面所跟的文件名是一组文件列表的名字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:           </w:t>
      </w:r>
      <w:r>
        <w:rPr/>
        <w:t>要查找的盘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H         </w:t>
      </w:r>
      <w:r>
        <w:rPr/>
        <w:t>开始查找的目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.ext </w:t>
      </w:r>
      <w:r>
        <w:rPr/>
        <w:t>要修改的文件</w:t>
      </w:r>
      <w:r>
        <w:rPr/>
        <w:t>(</w:t>
      </w:r>
      <w:r>
        <w:rPr/>
        <w:t>可用通配符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可用选项有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T:hh:mm:ss  </w:t>
      </w:r>
      <w:r>
        <w:rPr/>
        <w:t>要设置的时间</w:t>
      </w:r>
      <w:r>
        <w:rPr/>
        <w:t>(24</w:t>
      </w:r>
      <w:r>
        <w:rPr/>
        <w:t>小时制</w:t>
      </w:r>
      <w:r>
        <w:rPr/>
        <w:t>)(</w:t>
      </w:r>
      <w:r>
        <w:rPr/>
        <w:t>默认为当前时间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D:yy-mm-dd  </w:t>
      </w:r>
      <w:r>
        <w:rPr/>
        <w:t>要设置的日期</w:t>
      </w:r>
      <w:r>
        <w:rPr/>
        <w:t>(</w:t>
      </w:r>
      <w:r>
        <w:rPr/>
        <w:t>默认为当前日期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F:[E|J|U]   </w:t>
      </w:r>
      <w:r>
        <w:rPr/>
        <w:t>指定日期格式为欧洲、日本或美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P           </w:t>
      </w:r>
      <w:r>
        <w:rPr/>
        <w:t>设置前提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R           </w:t>
      </w:r>
      <w:r>
        <w:rPr/>
        <w:t>设置只读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S           </w:t>
      </w:r>
      <w:r>
        <w:rPr/>
        <w:t>设置子目录下的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>注意</w:t>
      </w:r>
      <w:r>
        <w:rPr/>
        <w:t>:</w:t>
      </w:r>
      <w:r>
        <w:rPr/>
        <w:t>必须有文件名。如果要指定全部文件</w:t>
      </w:r>
      <w:r>
        <w:rPr/>
        <w:t>,</w:t>
      </w:r>
      <w:r>
        <w:rPr/>
        <w:t>请用</w:t>
      </w:r>
      <w:r>
        <w:rPr/>
        <w:t>*.*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.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用法</w:t>
      </w:r>
      <w:r>
        <w:rPr/>
        <w:t>:CRT 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其中</w:t>
      </w:r>
      <w:r>
        <w:rPr/>
        <w:t>: nnnnn</w:t>
      </w:r>
      <w:r>
        <w:rPr/>
        <w:t>是延迟的时间，单位是分钟，范围是</w:t>
      </w:r>
      <w:r>
        <w:rPr/>
        <w:t>1-99999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T</w:t>
      </w:r>
      <w:r>
        <w:rPr/>
        <w:t>有一个优点：在驻留</w:t>
      </w:r>
      <w:r>
        <w:rPr/>
        <w:t>CRT</w:t>
      </w:r>
      <w:r>
        <w:rPr/>
        <w:t>后，再次运行</w:t>
      </w:r>
      <w:r>
        <w:rPr/>
        <w:t>CRT</w:t>
      </w:r>
      <w:r>
        <w:rPr/>
        <w:t>可修改延迟时间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