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《大众软件》的编辑们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们好！我是一名高二的学生，我是一个电玩发烧友，在看到贵</w:t>
      </w:r>
    </w:p>
    <w:p>
      <w:pPr>
        <w:pStyle w:val="PreformattedText"/>
        <w:bidi w:val="0"/>
        <w:spacing w:before="0" w:after="0"/>
        <w:jc w:val="left"/>
        <w:rPr/>
      </w:pPr>
      <w:r>
        <w:rPr/>
        <w:t>刊之后感到它投我所好，令我爱不释手，在这里我简单介绍一下我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心得。</w:t>
      </w:r>
      <w:r>
        <w:rPr/>
        <w:t>(</w:t>
      </w:r>
      <w:r>
        <w:rPr/>
        <w:t>我的笔名为“杜周”。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编了两个ＤＯＳ小程序（使用的软件是ＴＵＲＢＯ  Ｃ</w:t>
      </w:r>
    </w:p>
    <w:p>
      <w:pPr>
        <w:pStyle w:val="PreformattedText"/>
        <w:bidi w:val="0"/>
        <w:spacing w:before="0" w:after="0"/>
        <w:jc w:val="left"/>
        <w:rPr/>
      </w:pPr>
      <w:r>
        <w:rPr/>
        <w:t>２．０），现在介绍一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ＴＹＰＥ１．ＥＸ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是一个加强了的ＴＹＰＥ命令，她集显示（ＴＹＰＥ）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分页（ＭＯＲＥ）、打印（ＰＲＩＮＴ）于一身，并增加了许多</w:t>
      </w:r>
    </w:p>
    <w:p>
      <w:pPr>
        <w:pStyle w:val="PreformattedText"/>
        <w:bidi w:val="0"/>
        <w:spacing w:before="0" w:after="0"/>
        <w:jc w:val="left"/>
        <w:rPr/>
      </w:pPr>
      <w:r>
        <w:rPr/>
        <w:t>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１．可以在显示过程中用“〈”与“〉”减速和加速，快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与ＤＯＳ下的“ＴＹＰＥ”速度一样，慢到可以一边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茶一边阅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２．自动添加分页功能，也可在显示过程中用“Ｌ”键来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闭（当然，再按一下“Ｌ”键会继续分页显示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３．在任意时刻都可以打印或停止打印（显示不会中断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４．打印时自动添加行号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５．可设定显示起始行。这样在你想看文件的后半部时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以跳过前面。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程序的使用格式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ＴＹＰＥ１ ［文件名］  ［／Ｐ］  ［起始行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当使用［／Ｐ］时，从显示时开使打印，否则只显示。当使</w:t>
      </w:r>
    </w:p>
    <w:p>
      <w:pPr>
        <w:pStyle w:val="PreformattedText"/>
        <w:bidi w:val="0"/>
        <w:spacing w:before="0" w:after="0"/>
        <w:jc w:val="left"/>
        <w:rPr/>
      </w:pPr>
      <w:r>
        <w:rPr/>
        <w:t>［起始行］时，从指定起始行开使显示，否则从头显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当没有［文件名］时，显示帮助信息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ＣＬＳＭＥＭ．ＥＸ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是一个释放基本内存的程序，它可以把ＴＳＲ程序“赶出”基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内存，包括ＧＢ４，ＰＺＰ 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它的使用方法十分简单，只须在开机后，无任何程序驻留时，建</w:t>
      </w:r>
    </w:p>
    <w:p>
      <w:pPr>
        <w:pStyle w:val="PreformattedText"/>
        <w:bidi w:val="0"/>
        <w:spacing w:before="0" w:after="0"/>
        <w:jc w:val="left"/>
        <w:rPr/>
      </w:pPr>
      <w:r>
        <w:rPr/>
        <w:t>立一个小文件（ＤＵＺＨＯＵ．ＭＥＭ），以后就可以一直使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时只需在ＤＯＳ提示符下打入“ＣＬＳＭＥＭ”即可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建立文件ＤＵＺＨＯＵ．ＭＥＭ的方法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Ｃ：</w:t>
      </w:r>
      <w:r>
        <w:rPr/>
        <w:t>&gt;</w:t>
      </w:r>
      <w:r>
        <w:rPr/>
        <w:t>ＤＥＢＵ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－Ｍ  ０：０  ３ＦＦ  １０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－Ｎ  ＤＵＺＨＯＵ．ＭＥ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－ＲＣＸ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：４０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－ＲＢ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：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－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－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意：１．它只能清除６４０Ｋ基本内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２．生成的ＤＵＺＨＯＵ．ＭＥＭ文件是０－ＦＦ的矢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备份文件，它必需在当前目录下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３．见立ＤＵＺＨＯＵ．ＭＥＭ时若已有驻留程序，则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驻留的程序无法清除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一九九六年一月六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忠实的读者：赵宇鹏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本人希望将这两个小程序列在你们的“ＤＯＳ小工具”中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