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</w:t>
      </w:r>
      <w:r>
        <w:rPr/>
        <w:t>百宝箱</w:t>
      </w:r>
    </w:p>
    <w:p>
      <w:pPr>
        <w:pStyle w:val="PreformattedText"/>
        <w:bidi w:val="0"/>
        <w:spacing w:before="0" w:after="0"/>
        <w:jc w:val="left"/>
        <w:rPr/>
      </w:pPr>
      <w:r>
        <w:rPr/>
        <w:t>1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X</w:t>
      </w:r>
      <w:r>
        <w:rPr/>
        <w:t>是一个查找可执行文件的小工具。它能区分压缩文件和非压缩文件</w:t>
      </w:r>
      <w:r>
        <w:rPr/>
        <w:t>,</w:t>
      </w:r>
      <w:r>
        <w:rPr/>
        <w:t>识别执行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是否带覆盖文件</w:t>
      </w:r>
      <w:r>
        <w:rPr/>
        <w:t>,COM</w:t>
      </w:r>
      <w:r>
        <w:rPr/>
        <w:t>文件实际上是</w:t>
      </w:r>
      <w:r>
        <w:rPr/>
        <w:t>EXE</w:t>
      </w:r>
      <w:r>
        <w:rPr/>
        <w:t>文件等。对压缩文件还能识别所用的压缩软件及压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软件版本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X</w:t>
      </w:r>
      <w:r>
        <w:rPr/>
        <w:t>的用法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X [option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</w:t>
      </w:r>
      <w:r>
        <w:rPr/>
        <w:t>可以是路径名、文件名</w:t>
      </w:r>
      <w:r>
        <w:rPr/>
        <w:t>,</w:t>
      </w:r>
      <w:r>
        <w:rPr/>
        <w:t>可包含通配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选项</w:t>
      </w:r>
      <w:r>
        <w:rPr/>
        <w:t>(option)</w:t>
      </w:r>
      <w:r>
        <w:rPr/>
        <w:t>必须以“</w:t>
      </w:r>
      <w:r>
        <w:rPr/>
        <w:t>/”</w:t>
      </w:r>
      <w:r>
        <w:rPr/>
        <w:t>或“”开头</w:t>
      </w:r>
      <w:r>
        <w:rPr/>
        <w:t>,</w:t>
      </w:r>
      <w:r>
        <w:rPr/>
        <w:t>可用的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</w:t>
      </w:r>
      <w:r>
        <w:rPr/>
        <w:t>显示文件的属性、压缩软件版本、特殊信息或者显示文件大小、日期、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  </w:t>
      </w:r>
      <w:r>
        <w:rPr/>
        <w:t>以黑白方式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运行</w:t>
      </w:r>
      <w:r>
        <w:rPr/>
        <w:t>DIRX</w:t>
      </w:r>
      <w:r>
        <w:rPr/>
        <w:t>后</w:t>
      </w:r>
      <w:r>
        <w:rPr/>
        <w:t>,</w:t>
      </w:r>
      <w:r>
        <w:rPr/>
        <w:t>屏幕两个窗口分别显示压缩文件和非压缩文件。屏幕底行显示各功能键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用法。</w:t>
      </w:r>
      <w:r>
        <w:rPr/>
        <w:t>DIRX</w:t>
      </w:r>
      <w:r>
        <w:rPr/>
        <w:t>有许多功能</w:t>
      </w:r>
      <w:r>
        <w:rPr/>
        <w:t>,</w:t>
      </w:r>
      <w:r>
        <w:rPr/>
        <w:t>各功能的按键如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显示帮助信息——</w:t>
      </w:r>
      <w:r>
        <w:rPr/>
        <w:t>F1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只显示目录——</w:t>
      </w:r>
      <w:r>
        <w:rPr/>
        <w:t>F3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显示另一组信息——</w:t>
      </w:r>
      <w:r>
        <w:rPr/>
        <w:t>F4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压缩文件——</w:t>
      </w:r>
      <w:r>
        <w:rPr/>
        <w:t>F6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查找通配符指定的文件——</w:t>
      </w:r>
      <w:r>
        <w:rPr/>
        <w:t>F7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调出下拉菜单——</w:t>
      </w:r>
      <w:r>
        <w:rPr/>
        <w:t>F9,P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退出</w:t>
      </w:r>
      <w:r>
        <w:rPr/>
        <w:t>DIRX——F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指定压缩命令——</w:t>
      </w:r>
      <w:r>
        <w:rPr/>
        <w:t>ALT+F6,ALT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切换当前窗口——</w:t>
      </w:r>
      <w:r>
        <w:rPr/>
        <w:t>Tab,^I,←,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改变当前盘——</w:t>
      </w:r>
      <w:r>
        <w:rPr/>
        <w:t>ALT+F1,AL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重读盘上的文件——</w:t>
      </w:r>
      <w:r>
        <w:rPr/>
        <w:t>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移至根目录</w:t>
      </w:r>
      <w:r>
        <w:rPr/>
        <w:t>(cd \)——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移至上一级目录</w:t>
      </w:r>
      <w:r>
        <w:rPr/>
        <w:t>(cd ..)——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选择／不选择文件——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选择通配符指定的文件——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不选择指定的文件——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X</w:t>
      </w:r>
      <w:r>
        <w:rPr/>
        <w:t>的下拉菜单可完成大部分功能</w:t>
      </w:r>
      <w:r>
        <w:rPr/>
        <w:t>,</w:t>
      </w:r>
      <w:r>
        <w:rPr/>
        <w:t>具体的使用方法很简单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CHK4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4COMP</w:t>
      </w:r>
      <w:r>
        <w:rPr/>
        <w:t>查找由</w:t>
      </w:r>
      <w:r>
        <w:rPr/>
        <w:t>PKLITE</w:t>
      </w:r>
      <w:r>
        <w:rPr/>
        <w:t>、</w:t>
      </w:r>
      <w:r>
        <w:rPr/>
        <w:t>LZEXE</w:t>
      </w:r>
      <w:r>
        <w:rPr/>
        <w:t>、</w:t>
      </w:r>
      <w:r>
        <w:rPr/>
        <w:t>DIET</w:t>
      </w:r>
      <w:r>
        <w:rPr/>
        <w:t>、</w:t>
      </w:r>
      <w:r>
        <w:rPr/>
        <w:t>AXE</w:t>
      </w:r>
      <w:r>
        <w:rPr/>
        <w:t>、</w:t>
      </w:r>
      <w:r>
        <w:rPr/>
        <w:t>LEXEM</w:t>
      </w:r>
      <w:r>
        <w:rPr/>
        <w:t>、</w:t>
      </w:r>
      <w:r>
        <w:rPr/>
        <w:t>TINYPROG</w:t>
      </w:r>
      <w:r>
        <w:rPr/>
        <w:t>、</w:t>
      </w:r>
      <w:r>
        <w:rPr/>
        <w:t>SHRINK</w:t>
      </w:r>
      <w:r>
        <w:rPr/>
        <w:t>、</w:t>
      </w:r>
      <w:r>
        <w:rPr/>
        <w:t>EXECUTRIX</w:t>
      </w:r>
      <w:r>
        <w:rPr/>
        <w:t>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</w:t>
      </w:r>
      <w:r>
        <w:rPr/>
        <w:t>、</w:t>
      </w:r>
      <w:r>
        <w:rPr/>
        <w:t>ICE</w:t>
      </w:r>
      <w:r>
        <w:rPr/>
        <w:t>、</w:t>
      </w:r>
      <w:r>
        <w:rPr/>
        <w:t>OPTLINK</w:t>
      </w:r>
      <w:r>
        <w:rPr/>
        <w:t>、</w:t>
      </w:r>
      <w:r>
        <w:rPr/>
        <w:t>EXEPACK</w:t>
      </w:r>
      <w:r>
        <w:rPr/>
        <w:t>压缩的文件</w:t>
      </w:r>
      <w:r>
        <w:rPr/>
        <w:t>,</w:t>
      </w:r>
      <w:r>
        <w:rPr/>
        <w:t>具有标记的</w:t>
      </w:r>
      <w:r>
        <w:rPr/>
        <w:t>WINDOWS .EXE</w:t>
      </w:r>
      <w:r>
        <w:rPr/>
        <w:t>文件</w:t>
      </w:r>
      <w:r>
        <w:rPr/>
        <w:t>,</w:t>
      </w:r>
      <w:r>
        <w:rPr/>
        <w:t>扩展名不是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</w:r>
      <w:r>
        <w:rPr/>
        <w:t>或</w:t>
      </w:r>
      <w:r>
        <w:rPr/>
        <w:t>EXE</w:t>
      </w:r>
      <w:r>
        <w:rPr/>
        <w:t>的可执行文件以及覆盖文件</w:t>
      </w:r>
      <w:r>
        <w:rPr/>
        <w:t>,</w:t>
      </w:r>
      <w:r>
        <w:rPr/>
        <w:t>并能统计各种压缩文件的数量。输出结果可按大小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件名、日期或时间排序</w:t>
      </w:r>
      <w:r>
        <w:rPr/>
        <w:t>,</w:t>
      </w:r>
      <w:r>
        <w:rPr/>
        <w:t>并且可以重定向</w:t>
      </w:r>
      <w:r>
        <w:rPr/>
        <w:t>,</w:t>
      </w:r>
      <w:r>
        <w:rPr/>
        <w:t>可循环查找子目录。其用法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COMP [filespec]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</w:t>
      </w:r>
      <w:r>
        <w:rPr/>
        <w:t>可以是路径名、文件名</w:t>
      </w:r>
      <w:r>
        <w:rPr/>
        <w:t>,</w:t>
      </w:r>
      <w:r>
        <w:rPr/>
        <w:t>可包含通配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选项</w:t>
      </w:r>
      <w:r>
        <w:rPr/>
        <w:t>(option)</w:t>
      </w:r>
      <w:r>
        <w:rPr/>
        <w:t>必须以“</w:t>
      </w:r>
      <w:r>
        <w:rPr/>
        <w:t>/”</w:t>
      </w:r>
      <w:r>
        <w:rPr/>
        <w:t>或“”开头</w:t>
      </w:r>
      <w:r>
        <w:rPr/>
        <w:t>,</w:t>
      </w:r>
      <w:r>
        <w:rPr/>
        <w:t>可用的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列表选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</w:t>
      </w:r>
      <w:r>
        <w:rPr/>
        <w:t>全部指定文件</w:t>
      </w:r>
      <w:r>
        <w:rPr/>
        <w:t>(</w:t>
      </w:r>
      <w:r>
        <w:rPr/>
        <w:t>默认是全部</w:t>
      </w:r>
      <w:r>
        <w:rPr/>
        <w:t>.COM</w:t>
      </w:r>
      <w:r>
        <w:rPr/>
        <w:t>和</w:t>
      </w:r>
      <w:r>
        <w:rPr/>
        <w:t>.EXE</w:t>
      </w:r>
      <w:r>
        <w:rPr/>
        <w:t>文件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</w:t>
      </w:r>
      <w:r>
        <w:rPr/>
        <w:t>只列压缩文件</w:t>
      </w:r>
      <w:r>
        <w:rPr/>
        <w:t>;</w:t>
      </w:r>
      <w:r>
        <w:rPr/>
        <w:t>子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=AXE          CC=SCRNCH          CD=DIET          CE=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=ICE          CL=LZEXE           CO=OPTLINK       CP=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=SHRINK       CT=TINYPROG        CU=EXECUTRIX     CX=LE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  </w:t>
      </w:r>
      <w:r>
        <w:rPr/>
        <w:t>只列非压缩文件</w:t>
      </w:r>
      <w:r>
        <w:rPr/>
        <w:t>(</w:t>
      </w:r>
      <w:r>
        <w:rPr/>
        <w:t>使用</w:t>
      </w:r>
      <w:r>
        <w:rPr/>
        <w:t>/Un,n=0{1/2},1,2,4</w:t>
      </w:r>
      <w:r>
        <w:rPr/>
        <w:t>列文件大于</w:t>
      </w:r>
      <w:r>
        <w:rPr/>
        <w:t>nK</w:t>
      </w:r>
      <w:r>
        <w:rPr/>
        <w:t>的文件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</w:t>
      </w:r>
      <w:r>
        <w:rPr/>
        <w:t>只列扩展名不是</w:t>
      </w:r>
      <w:r>
        <w:rPr/>
        <w:t>.COM</w:t>
      </w:r>
      <w:r>
        <w:rPr/>
        <w:t>或</w:t>
      </w:r>
      <w:r>
        <w:rPr/>
        <w:t>.EXE</w:t>
      </w:r>
      <w:r>
        <w:rPr/>
        <w:t>的文件</w:t>
      </w:r>
      <w:r>
        <w:rPr/>
        <w:t>(</w:t>
      </w:r>
      <w:r>
        <w:rPr/>
        <w:t>不能用通配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</w:t>
      </w:r>
      <w:r>
        <w:rPr/>
        <w:t>对</w:t>
      </w:r>
      <w:r>
        <w:rPr/>
        <w:t>EXEPACK</w:t>
      </w:r>
      <w:r>
        <w:rPr/>
        <w:t>压缩文件显示</w:t>
      </w:r>
      <w:r>
        <w:rPr/>
        <w:t>-1;</w:t>
      </w:r>
      <w:r>
        <w:rPr/>
        <w:t>不包括</w:t>
      </w:r>
      <w:r>
        <w:rPr/>
        <w:t>EXEPACK</w:t>
      </w:r>
      <w:r>
        <w:rPr/>
        <w:t>测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排序选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</w:t>
      </w:r>
      <w:r>
        <w:rPr/>
        <w:t>根据文件大小排序</w:t>
      </w:r>
      <w:r>
        <w:rPr/>
        <w:t>(</w:t>
      </w:r>
      <w:r>
        <w:rPr/>
        <w:t>默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</w:t>
      </w:r>
      <w:r>
        <w:rPr/>
        <w:t>根据文件名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</w:t>
      </w:r>
      <w:r>
        <w:rPr/>
        <w:t>根据文件日期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  </w:t>
      </w:r>
      <w:r>
        <w:rPr/>
        <w:t>根据文件时间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其它选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</w:t>
      </w:r>
      <w:r>
        <w:rPr/>
        <w:t>除总计外不显示其它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  </w:t>
      </w:r>
      <w:r>
        <w:rPr/>
        <w:t>循环查找子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</w:t>
      </w:r>
      <w:r>
        <w:rPr/>
        <w:t>每屏幕</w:t>
      </w:r>
      <w:r>
        <w:rPr/>
        <w:t>(25</w:t>
      </w:r>
      <w:r>
        <w:rPr/>
        <w:t>行</w:t>
      </w:r>
      <w:r>
        <w:rPr/>
        <w:t>)</w:t>
      </w:r>
      <w:r>
        <w:rPr/>
        <w:t>后暂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 </w:t>
      </w:r>
      <w:r>
        <w:rPr/>
        <w:t>详细方式</w:t>
      </w:r>
      <w:r>
        <w:rPr/>
        <w:t>;</w:t>
      </w:r>
      <w:r>
        <w:rPr/>
        <w:t>显示文件日期和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</w:t>
      </w:r>
      <w:r>
        <w:rPr/>
        <w:t>重定向方式</w:t>
      </w:r>
      <w:r>
        <w:rPr/>
        <w:t>;</w:t>
      </w:r>
      <w:r>
        <w:rPr/>
        <w:t>不输出大部分标题和文件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用于重定向的最多只能加二个串。命令串必须用单引号括起</w:t>
      </w:r>
      <w:r>
        <w:rPr/>
        <w:t>;</w:t>
      </w:r>
      <w:r>
        <w:rPr/>
        <w:t>可以有空格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例如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4COMP /U/R 'PKLITE 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该命令找出当前目录下的全部未压缩文件</w:t>
      </w:r>
      <w:r>
        <w:rPr/>
        <w:t>,</w:t>
      </w:r>
      <w:r>
        <w:rPr/>
        <w:t>并在每个文件名前面加“</w:t>
      </w:r>
      <w:r>
        <w:rPr/>
        <w:t>PKLITE o”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你可将它重定向为一个批文件</w:t>
      </w:r>
      <w:r>
        <w:rPr/>
        <w:t>(</w:t>
      </w:r>
      <w:r>
        <w:rPr/>
        <w:t>例如</w:t>
      </w:r>
      <w:r>
        <w:rPr/>
        <w:t>,</w:t>
      </w:r>
      <w:r>
        <w:rPr/>
        <w:t>通过加“</w:t>
      </w:r>
      <w:r>
        <w:rPr/>
        <w:t>&gt;TEMP.BAT”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由</w:t>
      </w:r>
      <w:r>
        <w:rPr/>
        <w:t>CHK4COMP</w:t>
      </w:r>
      <w:r>
        <w:rPr/>
        <w:t>输出的结果包括文件名、文件大小、压缩软件及其版本号。同时还显示一个</w:t>
      </w:r>
    </w:p>
    <w:p>
      <w:pPr>
        <w:pStyle w:val="PreformattedText"/>
        <w:bidi w:val="0"/>
        <w:spacing w:before="0" w:after="0"/>
        <w:jc w:val="left"/>
        <w:rPr/>
      </w:pPr>
      <w:r>
        <w:rPr/>
        <w:t>标志字符</w:t>
      </w:r>
      <w:r>
        <w:rPr/>
        <w:t>(</w:t>
      </w:r>
      <w:r>
        <w:rPr/>
        <w:t>在文件大小和压缩软件之间显示</w:t>
      </w:r>
      <w:r>
        <w:rPr/>
        <w:t>)</w:t>
      </w:r>
      <w:r>
        <w:rPr/>
        <w:t>。标志字符的含义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  </w:t>
      </w:r>
      <w:r>
        <w:rPr/>
        <w:t>表示这是</w:t>
      </w:r>
      <w:r>
        <w:rPr/>
        <w:t>WINDOWS</w:t>
      </w:r>
      <w:r>
        <w:rPr/>
        <w:t>的</w:t>
      </w:r>
      <w:r>
        <w:rPr/>
        <w:t>.EXE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≡  </w:t>
      </w:r>
      <w:r>
        <w:rPr/>
        <w:t>表示该文件可能有覆盖部分</w:t>
      </w:r>
      <w:r>
        <w:rPr/>
        <w:t>(</w:t>
      </w:r>
      <w:r>
        <w:rPr/>
        <w:t>计算的文件长度不等于实际文件长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压缩软件</w:t>
      </w:r>
      <w:r>
        <w:rPr/>
        <w:t>PKLITE</w:t>
      </w:r>
      <w:r>
        <w:rPr/>
        <w:t>后还可能显示标志“</w:t>
      </w:r>
      <w:r>
        <w:rPr/>
        <w:t>X”(</w:t>
      </w:r>
      <w:r>
        <w:rPr/>
        <w:t>表示“</w:t>
      </w:r>
      <w:r>
        <w:rPr/>
        <w:t>EXTRA”</w:t>
      </w:r>
      <w:r>
        <w:rPr/>
        <w:t>压缩</w:t>
      </w:r>
      <w:r>
        <w:rPr/>
        <w:t>)</w:t>
      </w:r>
      <w:r>
        <w:rPr/>
        <w:t>和“</w:t>
      </w:r>
      <w:r>
        <w:rPr/>
        <w:t>L”(</w:t>
      </w:r>
      <w:r>
        <w:rPr/>
        <w:t>表示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LARGE EXTRACTOR”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不带任何参数运行</w:t>
      </w:r>
      <w:r>
        <w:rPr/>
        <w:t>,</w:t>
      </w:r>
      <w:r>
        <w:rPr/>
        <w:t>将显示的全部可执行文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CHK4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4LITE</w:t>
      </w:r>
      <w:r>
        <w:rPr/>
        <w:t>检查由</w:t>
      </w:r>
      <w:r>
        <w:rPr/>
        <w:t>PKLITE</w:t>
      </w:r>
      <w:r>
        <w:rPr/>
        <w:t>压缩的文件</w:t>
      </w:r>
      <w:r>
        <w:rPr/>
        <w:t>,</w:t>
      </w:r>
      <w:r>
        <w:rPr/>
        <w:t>它是由</w:t>
      </w:r>
      <w:r>
        <w:rPr/>
        <w:t>PKWARE</w:t>
      </w:r>
      <w:r>
        <w:rPr/>
        <w:t>公司开发的。其用法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4LITE [option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</w:t>
      </w:r>
      <w:r>
        <w:rPr/>
        <w:t>是文件名</w:t>
      </w:r>
      <w:r>
        <w:rPr/>
        <w:t>,</w:t>
      </w:r>
      <w:r>
        <w:rPr/>
        <w:t>可包含通配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选项</w:t>
      </w:r>
      <w:r>
        <w:rPr/>
        <w:t>(option)</w:t>
      </w:r>
      <w:r>
        <w:rPr/>
        <w:t>必须以“</w:t>
      </w:r>
      <w:r>
        <w:rPr/>
        <w:t>-”</w:t>
      </w:r>
      <w:r>
        <w:rPr/>
        <w:t>开头</w:t>
      </w:r>
      <w:r>
        <w:rPr/>
        <w:t>,</w:t>
      </w:r>
      <w:r>
        <w:rPr/>
        <w:t>可用的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  </w:t>
      </w:r>
      <w:r>
        <w:rPr/>
        <w:t>只显示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  </w:t>
      </w:r>
      <w:r>
        <w:rPr/>
        <w:t>只显示非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若不加任何选项</w:t>
      </w:r>
      <w:r>
        <w:rPr/>
        <w:t>,</w:t>
      </w:r>
      <w:r>
        <w:rPr/>
        <w:t>则显示全部指定的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显示文件名时</w:t>
      </w:r>
      <w:r>
        <w:rPr/>
        <w:t>,</w:t>
      </w:r>
      <w:r>
        <w:rPr/>
        <w:t>还列出压缩软件及其版本。若不是正常压缩方式</w:t>
      </w:r>
      <w:r>
        <w:rPr/>
        <w:t>,</w:t>
      </w:r>
      <w:r>
        <w:rPr/>
        <w:t>则还列出所用的压缩</w:t>
      </w:r>
    </w:p>
    <w:p>
      <w:pPr>
        <w:pStyle w:val="PreformattedText"/>
        <w:bidi w:val="0"/>
        <w:spacing w:before="0" w:after="0"/>
        <w:jc w:val="left"/>
        <w:rPr/>
      </w:pPr>
      <w:r>
        <w:rPr/>
        <w:t>方式</w:t>
      </w:r>
      <w:r>
        <w:rPr/>
        <w:t>,</w:t>
      </w:r>
      <w:r>
        <w:rPr/>
        <w:t>如</w:t>
      </w:r>
      <w:r>
        <w:rPr/>
        <w:t>EXTRA COMPRESSOR</w:t>
      </w:r>
      <w:r>
        <w:rPr/>
        <w:t>等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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T</w:t>
      </w:r>
      <w:r>
        <w:rPr/>
        <w:t>是笔者目前用过的功能最强大的文件</w:t>
      </w:r>
      <w:r>
        <w:rPr/>
        <w:t>/</w:t>
      </w:r>
      <w:r>
        <w:rPr/>
        <w:t>目录查找工具。它不仅能随心所欲地查找多种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件</w:t>
      </w:r>
      <w:r>
        <w:rPr/>
        <w:t>,</w:t>
      </w:r>
      <w:r>
        <w:rPr/>
        <w:t>而且能对查找到的文件进行处理</w:t>
      </w:r>
      <w:r>
        <w:rPr/>
        <w:t>,</w:t>
      </w:r>
      <w:r>
        <w:rPr/>
        <w:t>其主要功能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</w:t>
      </w:r>
      <w:r>
        <w:rPr/>
        <w:t>能查找</w:t>
      </w:r>
      <w:r>
        <w:rPr/>
        <w:t>ARC/ARJ/PKA/LZH/ZIP/ZOO</w:t>
      </w:r>
      <w:r>
        <w:rPr/>
        <w:t>压缩档案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</w:t>
      </w:r>
      <w:r>
        <w:rPr/>
        <w:t>能查找由</w:t>
      </w:r>
      <w:r>
        <w:rPr/>
        <w:t>PKLITE</w:t>
      </w:r>
      <w:r>
        <w:rPr/>
        <w:t>压缩的</w:t>
      </w:r>
      <w:r>
        <w:rPr/>
        <w:t>EXE</w:t>
      </w:r>
      <w:r>
        <w:rPr/>
        <w:t>和</w:t>
      </w:r>
      <w:r>
        <w:rPr/>
        <w:t>COM</w:t>
      </w:r>
      <w:r>
        <w:rPr/>
        <w:t>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</w:t>
      </w:r>
      <w:r>
        <w:rPr/>
        <w:t>能查找文件名相同的全部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</w:t>
      </w:r>
      <w:r>
        <w:rPr/>
        <w:t>能显示浪费的磁盘空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</w:t>
      </w:r>
      <w:r>
        <w:rPr/>
        <w:t>能删除找到的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</w:t>
      </w:r>
      <w:r>
        <w:rPr/>
        <w:t>能将当前目录转到找到文件的子目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</w:t>
      </w:r>
      <w:r>
        <w:rPr/>
        <w:t>能一次查找多个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</w:t>
      </w:r>
      <w:r>
        <w:rPr/>
        <w:t>可按规范表达式匹配文件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</w:t>
      </w:r>
      <w:r>
        <w:rPr/>
        <w:t>可排除不查找的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</w:t>
      </w:r>
      <w:r>
        <w:rPr/>
        <w:t>对全部找到的文件可执行指定命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</w:t>
      </w:r>
      <w:r>
        <w:rPr/>
        <w:t>可设计输出格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T</w:t>
      </w:r>
      <w:r>
        <w:rPr/>
        <w:t>功能强大</w:t>
      </w:r>
      <w:r>
        <w:rPr/>
        <w:t>,</w:t>
      </w:r>
      <w:r>
        <w:rPr/>
        <w:t>但使用简单。不带参数运行</w:t>
      </w:r>
      <w:r>
        <w:rPr/>
        <w:t>SST</w:t>
      </w:r>
      <w:r>
        <w:rPr/>
        <w:t>即可得到帮助信息。</w:t>
      </w:r>
      <w:r>
        <w:rPr/>
        <w:t>SST</w:t>
      </w:r>
      <w:r>
        <w:rPr/>
        <w:t>命令格式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T [filespecs]["reg expr"]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s</w:t>
      </w:r>
      <w:r>
        <w:rPr/>
        <w:t>是文件名</w:t>
      </w:r>
      <w:r>
        <w:rPr/>
        <w:t>,</w:t>
      </w:r>
      <w:r>
        <w:rPr/>
        <w:t>可含通配符</w:t>
      </w:r>
      <w:r>
        <w:rPr/>
        <w:t>,</w:t>
      </w:r>
      <w:r>
        <w:rPr/>
        <w:t>并且可重复任意次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expr</w:t>
      </w:r>
      <w:r>
        <w:rPr/>
        <w:t>是用于匹配文件名的规范表达式</w:t>
      </w:r>
      <w:r>
        <w:rPr/>
        <w:t>(‘^’</w:t>
      </w:r>
      <w:r>
        <w:rPr/>
        <w:t>表示文件名开始</w:t>
      </w:r>
      <w:r>
        <w:rPr/>
        <w:t>,‘?’</w:t>
      </w:r>
      <w:r>
        <w:rPr/>
        <w:t>表示任何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符</w:t>
      </w:r>
      <w:r>
        <w:rPr/>
        <w:t>,‘[ABCG]’</w:t>
      </w:r>
      <w:r>
        <w:rPr/>
        <w:t>表示范围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  <w:r>
        <w:rPr/>
        <w:t>是选项</w:t>
      </w:r>
      <w:r>
        <w:rPr/>
        <w:t>,</w:t>
      </w:r>
      <w:r>
        <w:rPr/>
        <w:t>可以有任意个选项。选项必须以</w:t>
      </w:r>
      <w:r>
        <w:rPr/>
        <w:t>/</w:t>
      </w:r>
      <w:r>
        <w:rPr/>
        <w:t>或</w:t>
      </w:r>
      <w:r>
        <w:rPr/>
        <w:t>-</w:t>
      </w:r>
      <w:r>
        <w:rPr/>
        <w:t>开头</w:t>
      </w:r>
      <w:r>
        <w:rPr/>
        <w:t>,</w:t>
      </w:r>
      <w:r>
        <w:rPr/>
        <w:t>可用的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</w:t>
      </w:r>
      <w:r>
        <w:rPr/>
        <w:t>查找</w:t>
      </w:r>
      <w:r>
        <w:rPr/>
        <w:t>ARC/ARJ/PKA/LZH/ZIP/ZOO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O  </w:t>
      </w:r>
      <w:r>
        <w:rPr/>
        <w:t>只查找</w:t>
      </w:r>
      <w:r>
        <w:rPr/>
        <w:t>ARC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</w:t>
      </w:r>
      <w:r>
        <w:rPr/>
        <w:t>查找全部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</w:t>
      </w:r>
      <w:r>
        <w:rPr/>
        <w:t>查找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</w:t>
      </w:r>
      <w:r>
        <w:rPr/>
        <w:t>将当前目录转到找到文件的子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F  </w:t>
      </w:r>
      <w:r>
        <w:rPr/>
        <w:t>将当前目录转到第一个文件的子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  </w:t>
      </w:r>
      <w:r>
        <w:rPr/>
        <w:t>删除找到的文件</w:t>
      </w:r>
      <w:r>
        <w:rPr/>
        <w:t>(</w:t>
      </w:r>
      <w:r>
        <w:rPr/>
        <w:t>带确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</w:t>
      </w:r>
      <w:r>
        <w:rPr/>
        <w:t>不确认删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 </w:t>
      </w:r>
      <w:r>
        <w:rPr/>
        <w:t>显示浪费的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 </w:t>
      </w:r>
      <w:r>
        <w:rPr/>
        <w:t>只显示具有档案属性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  </w:t>
      </w:r>
      <w:r>
        <w:rPr/>
        <w:t>以大写字母显示输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</w:t>
      </w:r>
      <w:r>
        <w:rPr/>
        <w:t>每页</w:t>
      </w:r>
      <w:r>
        <w:rPr/>
        <w:t>(24</w:t>
      </w:r>
      <w:r>
        <w:rPr/>
        <w:t>行</w:t>
      </w:r>
      <w:r>
        <w:rPr/>
        <w:t>)</w:t>
      </w:r>
      <w:r>
        <w:rPr/>
        <w:t>后暂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</w:t>
      </w:r>
      <w:r>
        <w:rPr/>
        <w:t>从当前目录开始查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  </w:t>
      </w:r>
      <w:r>
        <w:rPr/>
        <w:t>只查找指定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</w:t>
      </w:r>
      <w:r>
        <w:rPr/>
        <w:t>忽略环境变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</w:t>
      </w:r>
      <w:r>
        <w:rPr/>
        <w:t>文件名显示在屏幕右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  </w:t>
      </w:r>
      <w:r>
        <w:rPr/>
        <w:t>文件名显示在屏幕中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T  </w:t>
      </w:r>
      <w:r>
        <w:rPr/>
        <w:t>路径名显示在屏幕左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</w:t>
      </w:r>
      <w:r>
        <w:rPr/>
        <w:t>显示欧洲风格日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  </w:t>
      </w:r>
      <w:r>
        <w:rPr/>
        <w:t>只查找</w:t>
      </w:r>
      <w:r>
        <w:rPr/>
        <w:t>PATH</w:t>
      </w:r>
      <w:r>
        <w:rPr/>
        <w:t>中指定的路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 </w:t>
      </w:r>
      <w:r>
        <w:rPr/>
        <w:t>只输出文件名</w:t>
      </w:r>
      <w:r>
        <w:rPr/>
        <w:t>(</w:t>
      </w:r>
      <w:r>
        <w:rPr/>
        <w:t>用于管道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g expr"  </w:t>
      </w:r>
      <w:r>
        <w:rPr/>
        <w:t>按规范表达式匹配文件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  </w:t>
      </w:r>
      <w:r>
        <w:rPr/>
        <w:t>在文件查找中包括目录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LITE  </w:t>
      </w:r>
      <w:r>
        <w:rPr/>
        <w:t>只显示由</w:t>
      </w:r>
      <w:r>
        <w:rPr/>
        <w:t>PKLITE</w:t>
      </w:r>
      <w:r>
        <w:rPr/>
        <w:t>压缩的</w:t>
      </w:r>
      <w:r>
        <w:rPr/>
        <w:t>EXE</w:t>
      </w:r>
      <w:r>
        <w:rPr/>
        <w:t>和</w:t>
      </w:r>
      <w:r>
        <w:rPr/>
        <w:t>COM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(LICATES)  </w:t>
      </w:r>
      <w:r>
        <w:rPr/>
        <w:t>显示查找盘上的重名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DDEN  </w:t>
      </w:r>
      <w:r>
        <w:rPr/>
        <w:t>在查找中包括隐含和系统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[FILEMASK]  </w:t>
      </w:r>
      <w:r>
        <w:rPr/>
        <w:t>不包括指定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[FILESIZE]  </w:t>
      </w:r>
      <w:r>
        <w:rPr/>
        <w:t>只显示比指定大小更小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[FILESIZE]  </w:t>
      </w:r>
      <w:r>
        <w:rPr/>
        <w:t>只显示指定大小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T[FILESIZE]  </w:t>
      </w:r>
      <w:r>
        <w:rPr/>
        <w:t>只显示比指定大小更大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[NUM|MM-DD-YY]  </w:t>
      </w:r>
      <w:r>
        <w:rPr/>
        <w:t>只显示‘</w:t>
      </w:r>
      <w:r>
        <w:rPr/>
        <w:t>NUM’</w:t>
      </w:r>
      <w:r>
        <w:rPr/>
        <w:t>天之后</w:t>
      </w:r>
      <w:r>
        <w:rPr/>
        <w:t>(</w:t>
      </w:r>
      <w:r>
        <w:rPr/>
        <w:t>或指定日期以后</w:t>
      </w:r>
      <w:r>
        <w:rPr/>
        <w:t>)</w:t>
      </w:r>
      <w:r>
        <w:rPr/>
        <w:t>的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[NUM|MM-DD-YY]  </w:t>
      </w:r>
      <w:r>
        <w:rPr/>
        <w:t>只显示‘</w:t>
      </w:r>
      <w:r>
        <w:rPr/>
        <w:t>NUM’</w:t>
      </w:r>
      <w:r>
        <w:rPr/>
        <w:t>天前</w:t>
      </w:r>
      <w:r>
        <w:rPr/>
        <w:t>(</w:t>
      </w:r>
      <w:r>
        <w:rPr/>
        <w:t>或指定日期前</w:t>
      </w:r>
      <w:r>
        <w:rPr/>
        <w:t>)</w:t>
      </w:r>
      <w:r>
        <w:rPr/>
        <w:t>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  </w:t>
      </w:r>
      <w:r>
        <w:rPr/>
        <w:t>只找</w:t>
      </w:r>
      <w:r>
        <w:rPr/>
        <w:t>ARC</w:t>
      </w:r>
      <w:r>
        <w:rPr/>
        <w:t>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J  </w:t>
      </w:r>
      <w:r>
        <w:rPr/>
        <w:t>只找</w:t>
      </w:r>
      <w:r>
        <w:rPr/>
        <w:t>ARJ</w:t>
      </w:r>
      <w:r>
        <w:rPr/>
        <w:t>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A  </w:t>
      </w:r>
      <w:r>
        <w:rPr/>
        <w:t>只找</w:t>
      </w:r>
      <w:r>
        <w:rPr/>
        <w:t>PKA</w:t>
      </w:r>
      <w:r>
        <w:rPr/>
        <w:t>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ZH  </w:t>
      </w:r>
      <w:r>
        <w:rPr/>
        <w:t>只找</w:t>
      </w:r>
      <w:r>
        <w:rPr/>
        <w:t>LZH</w:t>
      </w:r>
      <w:r>
        <w:rPr/>
        <w:t>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</w:t>
      </w:r>
      <w:r>
        <w:rPr/>
        <w:t>只找</w:t>
      </w:r>
      <w:r>
        <w:rPr/>
        <w:t>ZIP</w:t>
      </w:r>
      <w:r>
        <w:rPr/>
        <w:t>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  </w:t>
      </w:r>
      <w:r>
        <w:rPr/>
        <w:t>只找</w:t>
      </w:r>
      <w:r>
        <w:rPr/>
        <w:t>ZOO</w:t>
      </w:r>
      <w:r>
        <w:rPr/>
        <w:t>压缩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V]“</w:t>
      </w:r>
      <w:r>
        <w:rPr/>
        <w:t>命令串”  对所有找到的文件执行指定的命令。若不指定命令串</w:t>
      </w:r>
      <w:r>
        <w:rPr/>
        <w:t>,</w:t>
      </w:r>
      <w:r>
        <w:rPr/>
        <w:t>则提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输入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“</w:t>
      </w:r>
      <w:r>
        <w:rPr/>
        <w:t>命令串” 对所有找到的文件显示指定的命令</w:t>
      </w:r>
      <w:r>
        <w:rPr/>
        <w:t>(</w:t>
      </w:r>
      <w:r>
        <w:rPr/>
        <w:t>主要用于重定向生成批处理文件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  <w:r>
        <w:rPr/>
        <w:t>和</w:t>
      </w:r>
      <w:r>
        <w:rPr/>
        <w:t>O</w:t>
      </w:r>
      <w:r>
        <w:rPr/>
        <w:t>选项中的替换参数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参数      说明          正常例子        档案例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f     </w:t>
      </w:r>
      <w:r>
        <w:rPr/>
        <w:t xml:space="preserve">全文件名  </w:t>
      </w:r>
      <w:r>
        <w:rPr/>
        <w:t>C:\DOS\XCOPY.EXE  C:\DOS\C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P     </w:t>
      </w:r>
      <w:r>
        <w:rPr/>
        <w:t xml:space="preserve">仅路径名         </w:t>
      </w:r>
      <w:r>
        <w:rPr/>
        <w:t>C:\DOS\        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D     </w:t>
      </w:r>
      <w:r>
        <w:rPr/>
        <w:t xml:space="preserve">仅目录名         </w:t>
      </w:r>
      <w:r>
        <w:rPr/>
        <w:t>C:\DOS        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N     </w:t>
      </w:r>
      <w:r>
        <w:rPr/>
        <w:t xml:space="preserve">全文件名        </w:t>
      </w:r>
      <w:r>
        <w:rPr/>
        <w:t>XCOPY.EXE       C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R     </w:t>
      </w:r>
      <w:r>
        <w:rPr/>
        <w:t xml:space="preserve">仅文件名         </w:t>
      </w:r>
      <w:r>
        <w:rPr/>
        <w:t>XCOPY           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M      </w:t>
      </w:r>
      <w:r>
        <w:rPr/>
        <w:t xml:space="preserve">档案数          </w:t>
      </w:r>
      <w:r>
        <w:rPr/>
        <w:t>&lt;</w:t>
      </w:r>
      <w:r>
        <w:rPr/>
        <w:t>空</w:t>
      </w:r>
      <w:r>
        <w:rPr/>
        <w:t>&gt;          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例如</w:t>
      </w:r>
      <w:r>
        <w:rPr/>
        <w:t>,</w:t>
      </w:r>
      <w:r>
        <w:rPr/>
        <w:t>要列出</w:t>
      </w:r>
      <w:r>
        <w:rPr/>
        <w:t>A</w:t>
      </w:r>
      <w:r>
        <w:rPr/>
        <w:t>盘和</w:t>
      </w:r>
      <w:r>
        <w:rPr/>
        <w:t>C</w:t>
      </w:r>
      <w:r>
        <w:rPr/>
        <w:t>盘中的第</w:t>
      </w:r>
      <w:r>
        <w:rPr/>
        <w:t>2</w:t>
      </w:r>
      <w:r>
        <w:rPr/>
        <w:t>个字符为</w:t>
      </w:r>
      <w:r>
        <w:rPr/>
        <w:t>U</w:t>
      </w:r>
      <w:r>
        <w:rPr/>
        <w:t>或</w:t>
      </w:r>
      <w:r>
        <w:rPr/>
        <w:t>X</w:t>
      </w:r>
      <w:r>
        <w:rPr/>
        <w:t>至</w:t>
      </w:r>
      <w:r>
        <w:rPr/>
        <w:t>Z,</w:t>
      </w:r>
      <w:r>
        <w:rPr/>
        <w:t>并且扩展名不是</w:t>
      </w:r>
      <w:r>
        <w:rPr/>
        <w:t>EXE</w:t>
      </w:r>
      <w:r>
        <w:rPr/>
        <w:t>和</w:t>
      </w:r>
      <w:r>
        <w:rPr/>
        <w:t>COM</w:t>
      </w:r>
      <w:r>
        <w:rPr/>
        <w:t>的文件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A: C: "UX-Z" -X*.COM -X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要找出各盘中由</w:t>
      </w:r>
      <w:r>
        <w:rPr/>
        <w:t>PKLITE</w:t>
      </w:r>
      <w:r>
        <w:rPr/>
        <w:t>压缩的全部文件</w:t>
      </w:r>
      <w:r>
        <w:rPr/>
        <w:t>(</w:t>
      </w:r>
      <w:r>
        <w:rPr/>
        <w:t>包括隐含和系统文件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-D -PKLITE 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要找出</w:t>
      </w:r>
      <w:r>
        <w:rPr/>
        <w:t>A</w:t>
      </w:r>
      <w:r>
        <w:rPr/>
        <w:t>盘和</w:t>
      </w:r>
      <w:r>
        <w:rPr/>
        <w:t>C</w:t>
      </w:r>
      <w:r>
        <w:rPr/>
        <w:t>盘</w:t>
      </w:r>
      <w:r>
        <w:rPr/>
        <w:t>\XGC</w:t>
      </w:r>
      <w:r>
        <w:rPr/>
        <w:t>子目录下的全部压缩档案文件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A: C:\XGC -A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删除各盘上长度为零的文件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 -D -EQ0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