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可执行文件口令加密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 4.2 </w:t>
      </w:r>
      <w:r>
        <w:rPr/>
        <w:t>版权所有</w:t>
      </w:r>
      <w:r>
        <w:rPr/>
        <w:t>Alan D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这是一个共享软件</w:t>
      </w:r>
      <w:r>
        <w:rPr/>
        <w:t>,</w:t>
      </w:r>
      <w:r>
        <w:rPr/>
        <w:t>如果您感觉满意请决的注册</w:t>
      </w:r>
      <w:r>
        <w:rPr/>
        <w:t>,</w:t>
      </w:r>
      <w:r>
        <w:rPr/>
        <w:t>地址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J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2 W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语法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W [/A|/R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</w:t>
      </w:r>
      <w:r>
        <w:rPr/>
        <w:t>增加口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 </w:t>
      </w:r>
      <w:r>
        <w:rPr/>
        <w:t>删除口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