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~�W�</w:t>
      </w:r>
      <w:r>
        <w:rPr/>
        <w:t>١</w:t>
      </w:r>
      <w:r>
        <w:rPr/>
        <w:t>G�ʤѤ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̷</w:t>
      </w:r>
      <w:r>
        <w:rPr/>
        <w:t>s�����G3.5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ɮ</w:t>
      </w:r>
      <w:r>
        <w:rPr>
          <w:rtl w:val="true"/>
        </w:rPr>
        <w:t>פ</w:t>
      </w:r>
      <w:r>
        <w:rPr/>
        <w:t>��</w:t>
      </w:r>
      <w:r>
        <w:rPr/>
        <w:t>С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����ɮ</w:t>
      </w:r>
      <w:r>
        <w:rPr>
          <w:rtl w:val="true"/>
        </w:rPr>
        <w:t>ר̱</w:t>
      </w:r>
      <w:r>
        <w:rPr/>
        <w:t>z�ʶR�����~�|���Ҥ��P, �ɮ</w:t>
      </w:r>
      <w:r>
        <w:rPr>
          <w:rtl w:val="true"/>
        </w:rPr>
        <w:t>׭</w:t>
      </w:r>
      <w:r>
        <w:rPr/>
        <w:t>Y������, �H�Ϥ�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�Τ</w:t>
      </w:r>
      <w:r>
        <w:rPr/>
        <w:t>譱��                          �</w:t>
      </w:r>
      <w:r>
        <w:rPr/>
        <w:t>y���z���d���t�C���~�Ҫ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@    �ɮ</w:t>
      </w:r>
      <w:r>
        <w:rPr>
          <w:rtl w:val="true"/>
        </w:rPr>
        <w:t>צ</w:t>
      </w:r>
      <w:r>
        <w:rPr/>
        <w:t>W�� �@�@ �x�@�@�@     �@�@�@�ɮ</w:t>
      </w:r>
      <w:r>
        <w:rPr>
          <w:rtl w:val="true"/>
        </w:rPr>
        <w:t>ץ</w:t>
      </w:r>
      <w:r>
        <w:rPr/>
        <w:t>γ~   �@�@�@�@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YSTEM            �x �t�Τ��ˬd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TL&amp;DEMO           �x ���ήi�</w:t>
      </w:r>
      <w:r>
        <w:rPr>
          <w:rtl w:val="true"/>
        </w:rPr>
        <w:t>ܤ</w:t>
      </w:r>
      <w:r>
        <w:rPr/>
        <w:t>��</w:t>
      </w:r>
      <w:r>
        <w:rPr/>
        <w:t>ˬd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INSTALL    .EXE   �x �w�˵{��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INSTALL    .SPT   �x �w�˵{���Ѧ��ɢ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FONT       .DAT   �x �w�˵{���Ѧ��ɢ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UNPACK   .EXE   �x 24x24 �I�}�r������Y�{�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SETUP    .EXE   �x ����t����ҳ]�w�{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COM      .LST   �x �D�{���ɦW�M��ά�����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CDOS     .SYS   �x �t�X����DOS �ϥΪ��X�ʵ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INIT     .SYS   �x �t�XHigh Memory �ϥΪ��X�ʵ{�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CONFIG     .ET    �x ����t����ҳ]�w�Ѧ�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VA     .COM   �x ����24�</w:t>
      </w:r>
      <w:r>
        <w:rPr/>
        <w:t>ֳ</w:t>
      </w:r>
      <w:r>
        <w:rPr/>
        <w:t>t��</w:t>
      </w:r>
      <w:r>
        <w:rPr>
          <w:rtl w:val="true"/>
        </w:rPr>
        <w:t>ܥ</w:t>
      </w:r>
      <w:r>
        <w:rPr/>
        <w:t>D�{��(���)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V      .COM   �x ����24�</w:t>
      </w:r>
      <w:r>
        <w:rPr>
          <w:rtl w:val="true"/>
        </w:rPr>
        <w:t>ۮ</w:t>
      </w:r>
      <w:r>
        <w:rPr/>
        <w:t>e��m�i�T���B�|���B����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16����</w:t>
      </w:r>
      <w:r>
        <w:rPr>
          <w:rtl w:val="true"/>
        </w:rPr>
        <w:t>ܥ</w:t>
      </w:r>
      <w:r>
        <w:rPr/>
        <w:t>D�{��(���)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VAN    .COM   �x ����24�</w:t>
      </w:r>
      <w:r>
        <w:rPr/>
        <w:t>ֳ</w:t>
      </w:r>
      <w:r>
        <w:rPr/>
        <w:t>t��</w:t>
      </w:r>
      <w:r>
        <w:rPr>
          <w:rtl w:val="true"/>
        </w:rPr>
        <w:t>ܥ</w:t>
      </w:r>
      <w:r>
        <w:rPr/>
        <w:t>D�{��(���)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VN     .COM   �x ����24�</w:t>
      </w:r>
      <w:r>
        <w:rPr>
          <w:rtl w:val="true"/>
        </w:rPr>
        <w:t>ۮ</w:t>
      </w:r>
      <w:r>
        <w:rPr/>
        <w:t>e��m�i�T���B�|���B����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16����</w:t>
      </w:r>
      <w:r>
        <w:rPr>
          <w:rtl w:val="true"/>
        </w:rPr>
        <w:t>ܥ</w:t>
      </w:r>
      <w:r>
        <w:rPr/>
        <w:t>D�{��(���)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N3     .COM   �x ���ФT����⤤��t�ΥD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V316   .COM   �x ���ФT���m�⤤��t�ΥD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N      .COM   �x ���Ф�����⤤��t�ΥD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E      .COM   �x ���Ф���EGA �m�⤤��t�ΥD�{�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V      .COM   �x ���Ф���MGA+VGA �m�⤤��t�ΥD�{��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V-16   .COM   �x ���Ф���VGA �m�⤤��t�ΥD�{�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6H      .COM   �x (��q�t�C�B�m�i�t�C)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16�t�C�d����⤤��t�ΥD�{��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EGA      .COM   �x (��q�t�C�B�m�i�t�C)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16�t�C�d�� EGA �m�⤤��t�ΥD�{��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VGA      .COM   �x (��q�t�C�B�m�i�t�C)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16�t�C�d�� MGA+VGA �m�⤤��t�ΥD�{��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VGA-16   .COM   �x (��q�t�C�B�m�i�t�C)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16�t�C�d��VGA �m�⤤��t�ΥD�{��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DH     .COM   �x (�R�E�|���B����)24�t�C��⤤��t�ΥD�{��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DHA    .COM   �x (�R�E�C���B�K��)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24�t�C(HCG) ��⤤��t�ΥD�{��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SV5    .COM   �x (�m�i����)24�t�C256 �⤤��t�ΥD�{��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SV     .COM   �x (�m�i�|���B�����B�C���B�K��)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24�t�C16�⤤��t�ΥD�{���D�{��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SVL    .COM   �x (�m�i�|���B����)24�t�C256 �⤤��t�ΥD�{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24SVA    .COM   �x (�m�i�C���B�K��)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     �x    24�t�C(HCG) 256 �⤤��t�ΥD�{��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CTL      .COM   �x ����t�ίS����{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HELP     .BIN   �x �u�W�\��d�</w:t>
      </w:r>
      <w:r>
        <w:rPr>
          <w:rtl w:val="true"/>
        </w:rPr>
        <w:t>ߵ</w:t>
      </w:r>
      <w:r>
        <w:rPr/>
        <w:t>{���Ѧ�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DSPDRV   .COM   �x ����24 Super VGA����X�ʵ{��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INMD     .COM   �x ��J�k��J����{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KBDRV    .OVL   �x ��J�k��J����{���f�t�ϥ��ɮ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KBINT    .COM   �x �t�X�Y��BIOS�����ϥΦ�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KBM      .COM   �x �`����L�ƦC�</w:t>
      </w:r>
      <w:r>
        <w:rPr/>
        <w:t>ഫ�</w:t>
      </w:r>
      <w:r>
        <w:rPr/>
        <w:t>{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LEARN    .COM   �x �O�Цr�s�ɵ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MOUSE    .COM   �x ������ҤU���ƹ��X�ʵ{�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FNTDRV     .COM   �x ���Ʀr�X�ʵ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R9D       .COM   �x ���w�L����X�ʵ{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RDRV      .COM   �x 24�w�B�p�g�L����X�ʵ{�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ETEGA     .COM   �x ��q�B�{�q�t�CEGA ���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ETMONO    .COM   �x ��q�B�{�q�t�C������{�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TS       .EXE   �x ��s��J�k�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TABCVT     .EXE   �x �S���J�\�����</w:t>
      </w:r>
      <w:r>
        <w:rPr/>
        <w:t>ഫ�</w:t>
      </w:r>
      <w:r>
        <w:rPr/>
        <w:t>{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LC         .DRV   �x �p�Q�r�B�p�Q��~���� (�A�αm�i�K��)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3CORNER    .TAB   �x �T���X��J�k�Ѧ�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RRAY30    .TAB   �x ��C��J�k�Ѧ��� (30�</w:t>
      </w:r>
      <w:r>
        <w:rPr/>
        <w:t>䪩</w:t>
      </w:r>
      <w:r>
        <w:rPr/>
        <w:t>)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DUPJUD30   .TAB   �x ��C���Ʀr�</w:t>
      </w:r>
      <w:r>
        <w:rPr/>
        <w:t>۰</w:t>
      </w:r>
      <w:r>
        <w:rPr/>
        <w:t>ʧP�O�� (30�</w:t>
      </w:r>
      <w:r>
        <w:rPr/>
        <w:t>䪩</w:t>
      </w:r>
      <w:r>
        <w:rPr/>
        <w:t>)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RRAY      .TAB   �x ��C��J�k�Ѧ��� (40�</w:t>
      </w:r>
      <w:r>
        <w:rPr/>
        <w:t>䪩</w:t>
      </w:r>
      <w:r>
        <w:rPr/>
        <w:t>)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DUPJUDGE   .TAB   �x ��C���Ʀr�</w:t>
      </w:r>
      <w:r>
        <w:rPr/>
        <w:t>۰</w:t>
      </w:r>
      <w:r>
        <w:rPr/>
        <w:t>ʧP�O�� (40�</w:t>
      </w:r>
      <w:r>
        <w:rPr/>
        <w:t>䪩</w:t>
      </w:r>
      <w:r>
        <w:rPr/>
        <w:t>)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CHANGJEI   .TAB   �x �</w:t>
      </w:r>
      <w:r>
        <w:rPr/>
        <w:t>ܾ</w:t>
      </w:r>
      <w:r>
        <w:rPr/>
        <w:t>e��J�k�Ѧ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TELECODE   .TAB   �x �q�H�X��J�k�Ѧ�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LCPHRASE   .TTT   �x �p�Q���J�Ѧ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LCWORD     .TTT   �x �p�Q�r��J�Ѧ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RCTEL     .TTT   �x �ǦC�X��q�H�B�~�^�X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TELSRC     .TTT   �x �q�H�B�~�^�X��ǦC�X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XUSR3C     .TBL   �x �T���X�y�r�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XUSRAR30   .TBL   �x ��C�X�y�r���� (30�</w:t>
      </w:r>
      <w:r>
        <w:rPr/>
        <w:t>䪩</w:t>
      </w:r>
      <w:r>
        <w:rPr/>
        <w:t>)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XUSRAR     .TBL   �x ��C�X�y�r���� (40�</w:t>
      </w:r>
      <w:r>
        <w:rPr/>
        <w:t>䪩</w:t>
      </w:r>
      <w:r>
        <w:rPr/>
        <w:t>)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XUSRCJ     .TBL   �x �</w:t>
      </w:r>
      <w:r>
        <w:rPr/>
        <w:t>ܾ</w:t>
      </w:r>
      <w:r>
        <w:rPr/>
        <w:t>e�X�y�r�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XUSRPN     .TBL   �x �`���X�y�r�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HRASE     .BOX   �x ��w��J�Ѧ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ROMAN      .BOX   �x ù�����J�k�Ѧ�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386UMB     .CFG   �x UMB �ϥλ�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BUFCTRL    .SSS   �x �w�İϱ���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README     .DOC   �x �̷s������s����Ϊ����ƶ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TLFONT       &lt;DIR&gt;�x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TLFONT2    .EXE   �x ���s�r���X�ʵ{�� (286��)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TLFONT3    .EXE   �x ���s�r���X�ʵ{�� (386��)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Ƶ�j�ʤѤ���t�Φ�V3.10 �}�l�</w:t>
      </w:r>
      <w:r>
        <w:rPr/>
        <w:t>䴩�</w:t>
      </w:r>
      <w:r>
        <w:rPr/>
        <w:t>q�H�X�κ~�^�X, ��O������TELSRC.TA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TEL.TAB�o����ɮ</w:t>
      </w:r>
      <w:r>
        <w:rPr>
          <w:rtl w:val="true"/>
        </w:rPr>
        <w:t>ס</w:t>
      </w:r>
      <w:r>
        <w:rPr/>
        <w:t>C�</w:t>
      </w:r>
      <w:r>
        <w:rPr>
          <w:rtl w:val="true"/>
        </w:rPr>
        <w:t>ݭ</w:t>
      </w:r>
      <w:r>
        <w:rPr/>
        <w:t>n�o����ɮ</w:t>
      </w:r>
      <w:r>
        <w:rPr>
          <w:rtl w:val="true"/>
        </w:rPr>
        <w:t>ת</w:t>
      </w:r>
      <w:r>
        <w:rPr/>
        <w:t>�</w:t>
      </w:r>
      <w:r>
        <w:rPr/>
        <w:t>, �ЦV�ʤѸ�T���q����, �α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Ϥ�̪� TELSRC.TTT�BSRCTEL.TTT �</w:t>
      </w:r>
      <w:r>
        <w:rPr/>
        <w:t xml:space="preserve">令 </w:t>
      </w:r>
      <w:r>
        <w:rPr/>
        <w:t>TELSRC.TAB�BSRCTEL.TAB 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ѧο�J�k�</w:t>
      </w:r>
      <w:r>
        <w:rPr/>
        <w:t>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@    �ɮ</w:t>
      </w:r>
      <w:r>
        <w:rPr>
          <w:rtl w:val="true"/>
        </w:rPr>
        <w:t>צ</w:t>
      </w:r>
      <w:r>
        <w:rPr/>
        <w:t>W�� �@�@ �x�@�@�@     �@�@�@�ɮ</w:t>
      </w:r>
      <w:r>
        <w:rPr>
          <w:rtl w:val="true"/>
        </w:rPr>
        <w:t>ץ</w:t>
      </w:r>
      <w:r>
        <w:rPr/>
        <w:t>γ~   �@�@�@�@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ETAI         &lt;DIR&gt;�x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AI       .COM   �x �ѧο�J�k�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IUTL      .EXE   �x ���Ѻ��@�u�W�ǲ��ɵ{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ICPN       .TAB   �x ���X��`����Y�X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ICSRC      .TAB   �x �}���r�B�z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HFREQ     .TAB   �x ���W�O����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HDATA     .TAB   �x ��w�����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NSEG      .TAB   �x ��w���ϫ�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HNO       .TAB   �x ��J�s�X��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HONETIC   .TAB   �x �`����J�k�Ѧ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PNCHAR     .BOX   �x �u��r��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ONLINE     .LRN   �x �u�W�ǲ</w:t>
      </w:r>
      <w:r>
        <w:rPr/>
        <w:t>߰</w:t>
      </w:r>
      <w:r>
        <w:rPr/>
        <w:t>O�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ε{���</w:t>
      </w:r>
      <w:r>
        <w:rPr/>
        <w:t>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@    �ɮ</w:t>
      </w:r>
      <w:r>
        <w:rPr>
          <w:rtl w:val="true"/>
        </w:rPr>
        <w:t>צ</w:t>
      </w:r>
      <w:r>
        <w:rPr/>
        <w:t>W�� �@�@ �x�@�@�@    �@   �@ �ɮ</w:t>
      </w:r>
      <w:r>
        <w:rPr>
          <w:rtl w:val="true"/>
        </w:rPr>
        <w:t>ץ</w:t>
      </w:r>
      <w:r>
        <w:rPr/>
        <w:t>γ~     �@�@�@�@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UTILITY      &lt;DIR&gt;�x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LOAD     .COM   �x ��y��J�{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CVTCMEX    .EXE   �x CMEX�W��y�r���</w:t>
      </w:r>
      <w:r>
        <w:rPr/>
        <w:t>ഫ�</w:t>
      </w:r>
      <w:r>
        <w:rPr/>
        <w:t>{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123V2    .EXE   �x �ʤѤ���t��Lotus 2.x �w�˵{�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BASIC    .EXE   �x �ʤѤ���t��BASIC �D�{�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FMX      .EXE   �x �ϥΪ̳y�r�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ERFONT   .LOG   �x �y�r�{���Ѧ�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ETUTL      .EXE   �x ���ε{���D�</w:t>
      </w:r>
      <w:r>
        <w:rPr>
          <w:rtl w:val="true"/>
        </w:rPr>
        <w:t>ؿ</w:t>
      </w:r>
      <w:r>
        <w:rPr/>
        <w:t>�</w:t>
      </w:r>
      <w:r>
        <w:rPr/>
        <w:t>{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NEWUSER    .EXE   �x �ʤ��³y�r���</w:t>
      </w:r>
      <w:r>
        <w:rPr/>
        <w:t>ഫ�</w:t>
      </w:r>
      <w:r>
        <w:rPr/>
        <w:t>{��(V1.60��V3.00�H�W)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ETHOT     .EXE   �x �\����w�q�{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ETHRC     .EXE   �x �</w:t>
      </w:r>
      <w:r>
        <w:rPr/>
        <w:t>ഫ��</w:t>
      </w:r>
      <w:r>
        <w:rPr/>
        <w:t>Hercules���A���{��(��񤤤�t��)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TABLECVT   .TEL   �x �q�H�X�B�~�^�X�</w:t>
      </w:r>
      <w:r>
        <w:rPr/>
        <w:t>ऽ�</w:t>
      </w:r>
      <w:r>
        <w:rPr/>
        <w:t>|�X���Ѧ���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i�</w:t>
      </w:r>
      <w:r>
        <w:rPr/>
        <w:t>ܵ</w:t>
      </w:r>
      <w:r>
        <w:rPr/>
        <w:t>{���</w:t>
      </w:r>
      <w:r>
        <w:rPr/>
        <w:t>譱��                      �</w:t>
      </w:r>
      <w:r>
        <w:rPr/>
        <w:t>y���z���d���t�C���~�Ҫ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@    �ɮ</w:t>
      </w:r>
      <w:r>
        <w:rPr>
          <w:rtl w:val="true"/>
        </w:rPr>
        <w:t>צ</w:t>
      </w:r>
      <w:r>
        <w:rPr/>
        <w:t>W�� �@�@ �x�@�@�@  �@�@  �@�ɮ</w:t>
      </w:r>
      <w:r>
        <w:rPr>
          <w:rtl w:val="true"/>
        </w:rPr>
        <w:t>ץ</w:t>
      </w:r>
      <w:r>
        <w:rPr/>
        <w:t>γ~   �@�@�@�@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DEMO       .EXE   �x �i�</w:t>
      </w:r>
      <w:r>
        <w:rPr/>
        <w:t>ܽ</w:t>
      </w:r>
      <w:r>
        <w:rPr/>
        <w:t>d�ҵ{��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TLDEMO     .EXE   �x ���s�r�i�</w:t>
      </w:r>
      <w:r>
        <w:rPr/>
        <w:t>ܽ</w:t>
      </w:r>
      <w:r>
        <w:rPr/>
        <w:t>d�ҵ{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IDEMO     .EXE   �x �ѧο�J�k�i�</w:t>
      </w:r>
      <w:r>
        <w:rPr/>
        <w:t>ܽ</w:t>
      </w:r>
      <w:r>
        <w:rPr/>
        <w:t>d�ҵ{�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KEY1       .DAT   �x �i�</w:t>
      </w:r>
      <w:r>
        <w:rPr/>
        <w:t>ܽ</w:t>
      </w:r>
      <w:r>
        <w:rPr/>
        <w:t>d�ҵ{���Ѧ��ɢ��@�@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KEY2       .DAT   �x �i�</w:t>
      </w:r>
      <w:r>
        <w:rPr/>
        <w:t>ܽ</w:t>
      </w:r>
      <w:r>
        <w:rPr/>
        <w:t>d�ҵ{���Ѧ��ɢ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KEY3       .DAT   �x �i�</w:t>
      </w:r>
      <w:r>
        <w:rPr/>
        <w:t>ܽ</w:t>
      </w:r>
      <w:r>
        <w:rPr/>
        <w:t>d�ҵ{���Ѧ��ɢ��@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I�}�r���</w:t>
      </w:r>
      <w:r>
        <w:rPr/>
        <w:t>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@    �ɮ</w:t>
      </w:r>
      <w:r>
        <w:rPr>
          <w:rtl w:val="true"/>
        </w:rPr>
        <w:t>צ</w:t>
      </w:r>
      <w:r>
        <w:rPr/>
        <w:t>W�� �@�@ �x�@�@�@       �@�@�ɮ</w:t>
      </w:r>
      <w:r>
        <w:rPr>
          <w:rtl w:val="true"/>
        </w:rPr>
        <w:t>ץ</w:t>
      </w:r>
      <w:r>
        <w:rPr/>
        <w:t>γ~    �@�@�@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SCFONT    .15    �x 16x15 ASCII �X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PCFONT    .15    �x 16x15 �S��Ÿ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PCFSUPP   .15    �x 16x15 �S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TDFONT    .15    �x 16x15 ��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ASCFONT    .24    �x 24x24 ASCII �X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PCFONT    .24    �x 24x24 �S��Ÿ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SPCFSUPP   .24    �x 24x24 �S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    �x 24x24 ��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K   �x 24x24 ���Ѧ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L   �x 24x24 ��Ѧ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R   �x 24x24 ��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B   �x 24x24 ����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* STDFONT    .24S   �x 24x24 ��Ѧr����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15M   �x 16x15 �r������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M   �x 24x24 �r������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K   �x 24x24 �r�����ѳ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L   �x 24x24 �r����ѳ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R   �x 24x24 �r������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B   �x 24x24 �r������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S   �x 24x24 �r����ѳ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USRFONT    .24F   �x 24x24 �r���</w:t>
      </w:r>
      <w:r>
        <w:rPr/>
        <w:t>駺�</w:t>
      </w:r>
      <w:r>
        <w:rPr/>
        <w:t>y�r��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Ƶ�j�g�����~�����w�˵{���w�˧�����, �|���ͤW���y*�z���r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�</w:t>
      </w:r>
      <w:r>
        <w:rPr/>
        <w:t>G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</w:t>
      </w:r>
      <w:r>
        <w:rPr/>
        <w:t>G83/0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*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</w:t>
      </w:r>
      <w:r>
        <w:rPr>
          <w:rtl w:val="true"/>
        </w:rPr>
        <w:t>ץ</w:t>
      </w:r>
      <w:r>
        <w:rPr/>
        <w:t>�����</w:t>
      </w:r>
      <w:r>
        <w:rPr/>
        <w:t>t�Υ��� HIMEM.SYS �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</w:t>
      </w:r>
      <w:r>
        <w:rPr>
          <w:rtl w:val="true"/>
        </w:rPr>
        <w:t>ץ</w:t>
      </w:r>
      <w:r>
        <w:rPr/>
        <w:t>�����</w:t>
      </w:r>
      <w:r>
        <w:rPr/>
        <w:t>t�����H��, ����r���ɩ|�����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</w:t>
      </w:r>
      <w:r>
        <w:rPr>
          <w:rtl w:val="true"/>
        </w:rPr>
        <w:t>ץ</w:t>
      </w:r>
      <w:r>
        <w:rPr/>
        <w:t>��</w:t>
      </w:r>
      <w:r>
        <w:rPr/>
        <w:t>O����W�L32M Bytes �ɤ���t�Ωҵo�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��t�δ��ѿù��ƭ��g�yESC+"CR;"�z�� FUNCTION �� AX=8C20H INT 10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</w:t>
      </w:r>
      <w:r>
        <w:rPr>
          <w:rtl w:val="true"/>
        </w:rPr>
        <w:t>ץ�</w:t>
      </w:r>
      <w:r>
        <w:rPr/>
        <w:t>16</w:t>
      </w:r>
      <w:r>
        <w:rPr/>
        <w:t>x15�y�r�B24x24�y�r���r�Ƥ��P��, �v�T BIG-5 �y�r�ϰ_�l�X��m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�</w:t>
      </w:r>
      <w:r>
        <w:rPr>
          <w:rtl w:val="true"/>
        </w:rPr>
        <w:t>ץ�����</w:t>
      </w:r>
      <w:r>
        <w:rPr/>
        <w:t>24</w:t>
      </w:r>
      <w:r>
        <w:rPr/>
        <w:t xml:space="preserve"> QEMM �[ ST:M �Ѽ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</w:t>
      </w:r>
      <w:r>
        <w:rPr>
          <w:rtl w:val="true"/>
        </w:rPr>
        <w:t>ץ</w:t>
      </w:r>
      <w:r>
        <w:rPr/>
        <w:t xml:space="preserve">� </w:t>
      </w:r>
      <w:r>
        <w:rPr/>
        <w:t>S3 801 �t�X����24��, �e���|�</w:t>
      </w:r>
      <w:r>
        <w:rPr/>
        <w:t>ᱼ�����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�</w:t>
      </w:r>
      <w:r>
        <w:rPr>
          <w:rtl w:val="true"/>
        </w:rPr>
        <w:t>ץ�����</w:t>
      </w:r>
      <w:r>
        <w:rPr/>
        <w:t>24</w:t>
      </w:r>
      <w:r>
        <w:rPr/>
        <w:t xml:space="preserve"> /NX �Ѽ�(�r���ɤ��WXMB) �v�T /NV�Ѽ�(�</w:t>
      </w:r>
      <w:r>
        <w:rPr/>
        <w:t>ֳ</w:t>
      </w:r>
      <w:r>
        <w:rPr/>
        <w:t>t���) 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�</w:t>
      </w:r>
      <w:r>
        <w:rPr>
          <w:rtl w:val="true"/>
        </w:rPr>
        <w:t>ץ�����</w:t>
      </w:r>
      <w:r>
        <w:rPr/>
        <w:t>24</w:t>
      </w:r>
      <w:r>
        <w:rPr/>
        <w:t>���� EMM386 ��QEMM386 ��, �L�k��</w:t>
      </w:r>
      <w:r>
        <w:rPr/>
        <w:t>ܿ�</w:t>
      </w:r>
      <w:r>
        <w:rPr/>
        <w:t>~�T��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</w:t>
      </w:r>
      <w:r>
        <w:rPr>
          <w:rtl w:val="true"/>
        </w:rPr>
        <w:t>ץ�����</w:t>
      </w:r>
      <w:r>
        <w:rPr/>
        <w:t>24</w:t>
      </w:r>
      <w:r>
        <w:rPr/>
        <w:t>�b�w���L QBASIC �� VB(Visual BASIC) �}�o���n��, ������L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J��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DSPDRV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TDSPDRV.COM �</w:t>
      </w:r>
      <w:r>
        <w:rPr/>
        <w:t>䴩����</w:t>
      </w:r>
      <w:r>
        <w:rPr/>
        <w:t>24(ET24VA.COM�BET24VAN.COM)�P�m�i�r���d(ET24CA.COM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</w:t>
      </w:r>
      <w:r>
        <w:rPr/>
        <w:t>䴩���</w:t>
      </w:r>
      <w:r>
        <w:rPr/>
        <w:t>m����</w:t>
      </w:r>
      <w:r>
        <w:rPr>
          <w:rtl w:val="true"/>
        </w:rPr>
        <w:t>ܥ</w:t>
      </w:r>
      <w:r>
        <w:rPr/>
        <w:t>d�p�U�Ҧ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�</w:t>
      </w:r>
      <w:r>
        <w:rPr>
          <w:rtl w:val="true"/>
        </w:rPr>
        <w:t>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ơOAK    �G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Trident�G8900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Tseng  �GET4000/W32x (2M On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OAK    �G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REALTEK�G3105�B3106�B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ARK    �G1000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UMC    �GUM85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ѨM�D�� System BIOS �L�k�f�t����24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�t�ΥD�{���f�t����</w:t>
      </w:r>
      <w:r>
        <w:rPr>
          <w:rtl w:val="true"/>
        </w:rPr>
        <w:t>ܤ</w:t>
      </w:r>
      <w:r>
        <w:rPr/>
        <w:t>����</w:t>
      </w:r>
      <w:r>
        <w:rPr/>
        <w:t>d�B��</w:t>
      </w:r>
      <w:r>
        <w:rPr/>
        <w:t>ܾ��</w:t>
      </w:r>
      <w:r>
        <w:rPr/>
        <w:t>W��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w�w��w�w�w�w�w�w�w�w�w�w�w�w�w�w�w�w�w�w�w�w�s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               ��</w:t>
      </w:r>
      <w:r>
        <w:rPr>
          <w:rtl w:val="true"/>
        </w:rPr>
        <w:t>ܤ</w:t>
      </w:r>
      <w:r>
        <w:rPr/>
        <w:t>����</w:t>
      </w:r>
      <w:r>
        <w:rPr/>
        <w:t>d               �x     ��</w:t>
      </w:r>
      <w:r>
        <w:rPr/>
        <w:t>ܾ��</w:t>
      </w:r>
      <w:r>
        <w:rPr/>
        <w:t>W��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24CA.COM                  �x��� (35.5KHz)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>׬�</w:t>
      </w:r>
      <w:r>
        <w:rPr/>
        <w:t>1024</w:t>
      </w:r>
      <w:r>
        <w:rPr>
          <w:rtl w:val="true"/>
        </w:rPr>
        <w:t>��</w:t>
      </w:r>
      <w:r>
        <w:rPr/>
        <w:t>768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24</w:t>
      </w:r>
      <w:r>
        <w:rPr>
          <w:rtl w:val="true"/>
        </w:rPr>
        <w:t>��</w:t>
      </w:r>
      <w:r>
        <w:rPr/>
        <w:t>24</w:t>
      </w:r>
      <w:r>
        <w:rPr/>
        <w:t>�t�C, �� �x�D��� (49KHz)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t��</w:t>
      </w:r>
      <w:r>
        <w:rPr>
          <w:rtl w:val="true"/>
        </w:rPr>
        <w:t>ܪ</w:t>
      </w:r>
      <w:r>
        <w:rPr/>
        <w:t>��</w:t>
      </w:r>
      <w:r>
        <w:rPr/>
        <w:t>d������t�ΡC�������m�i�r���d,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A�f�t�U�CSuper VGA �d�~�i���C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24VA.COM�BET24VAN.COM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>׬�</w:t>
      </w:r>
      <w:r>
        <w:rPr/>
        <w:t>1024</w:t>
      </w:r>
      <w:r>
        <w:rPr>
          <w:rtl w:val="true"/>
        </w:rPr>
        <w:t>��</w:t>
      </w:r>
      <w:r>
        <w:rPr/>
        <w:t>768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24</w:t>
      </w:r>
      <w:r>
        <w:rPr>
          <w:rtl w:val="true"/>
        </w:rPr>
        <w:t>��</w:t>
      </w:r>
      <w:r>
        <w:rPr/>
        <w:t>24</w:t>
      </w:r>
      <w:r>
        <w:rPr/>
        <w:t>�t�C, ��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t��</w:t>
      </w:r>
      <w:r>
        <w:rPr>
          <w:rtl w:val="true"/>
        </w:rPr>
        <w:t>ܪ</w:t>
      </w:r>
      <w:r>
        <w:rPr/>
        <w:t>��</w:t>
      </w:r>
      <w:r>
        <w:rPr/>
        <w:t>Ъ�����t�ΡC������ EMM386 ��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Hercules�d�ά������Ҥ~�i���C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m ��</w:t>
      </w:r>
      <w:r>
        <w:rPr>
          <w:rtl w:val="true"/>
        </w:rPr>
        <w:t>ث</w:t>
      </w:r>
      <w:r>
        <w:rPr/>
        <w:t>e�</w:t>
      </w:r>
      <w:r>
        <w:rPr/>
        <w:t>䴩���</w:t>
      </w:r>
      <w:r>
        <w:rPr/>
        <w:t>m����</w:t>
      </w:r>
      <w:r>
        <w:rPr>
          <w:rtl w:val="true"/>
        </w:rPr>
        <w:t>ܥ</w:t>
      </w:r>
      <w:r>
        <w:rPr/>
        <w:t>d���H�U�X�</w:t>
      </w:r>
      <w:r>
        <w:rPr>
          <w:rtl w:val="true"/>
        </w:rPr>
        <w:t>ء</w:t>
      </w:r>
      <w:r>
        <w:rPr/>
        <w:t>G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WD     : 90C30, 90C31, 90C33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Cirrus : GD5422, 5424, 5426, 5428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Trident: 8800, 8900, 9000, TGUI94xx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Tseng  : ET3000, ET4000, ET4000/W32x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S3     : 86C911, 86C924, 86C801, 86C805,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         86C928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AHEAD  : V5000B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OAK    : OTI067, OTI077, OTI087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REALTEK: RTG3105, 3106, 3108, 3109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ALI    : ALG2201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ATI    : MACH 32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ARK    : ARK1000VL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UMC    : UM85C408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L   : �</w:t>
      </w:r>
      <w:r>
        <w:rPr/>
        <w:t>䴩</w:t>
      </w:r>
      <w:r>
        <w:rPr/>
        <w:t>VESA V1.x�W�� (BIOS,Driver)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w�w�w�w�w�w�w�w�w�w�w�w�w�w�w�w�w�w�w�w�q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24C.COM                   �x��� (35.5KHz)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>׬�</w:t>
      </w:r>
      <w:r>
        <w:rPr/>
        <w:t>1024</w:t>
      </w:r>
      <w:r>
        <w:rPr>
          <w:rtl w:val="true"/>
        </w:rPr>
        <w:t>��</w:t>
      </w:r>
      <w:r>
        <w:rPr/>
        <w:t>768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24</w:t>
      </w:r>
      <w:r>
        <w:rPr>
          <w:rtl w:val="true"/>
        </w:rPr>
        <w:t>��</w:t>
      </w:r>
      <w:r>
        <w:rPr/>
        <w:t>24</w:t>
      </w:r>
      <w:r>
        <w:rPr/>
        <w:t>�t�C, �� �x�D��� (49KHz)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e��m�i�T���B�|���B����1024��768 16 ��,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��m�i�r���d, �A�f�t�U�CSuper VGA�d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~�i���C     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24V.COM�BET24VN.COM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>׬�</w:t>
      </w:r>
      <w:r>
        <w:rPr/>
        <w:t>1024</w:t>
      </w:r>
      <w:r>
        <w:rPr>
          <w:rtl w:val="true"/>
        </w:rPr>
        <w:t>��</w:t>
      </w:r>
      <w:r>
        <w:rPr/>
        <w:t>768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24</w:t>
      </w:r>
      <w:r>
        <w:rPr>
          <w:rtl w:val="true"/>
        </w:rPr>
        <w:t>��</w:t>
      </w:r>
      <w:r>
        <w:rPr/>
        <w:t>24</w:t>
      </w:r>
      <w:r>
        <w:rPr/>
        <w:t>�t�C, ��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e��m�i�T���B�|���B����1024��768 16 ��,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~�[Hercules�d�ά������ҴN�i���C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</w:t>
      </w:r>
      <w:r>
        <w:rPr>
          <w:rtl w:val="true"/>
        </w:rPr>
        <w:t>ث</w:t>
      </w:r>
      <w:r>
        <w:rPr/>
        <w:t>e�</w:t>
      </w:r>
      <w:r>
        <w:rPr/>
        <w:t>䴩���</w:t>
      </w:r>
      <w:r>
        <w:rPr/>
        <w:t>m����</w:t>
      </w:r>
      <w:r>
        <w:rPr>
          <w:rtl w:val="true"/>
        </w:rPr>
        <w:t>ܥ</w:t>
      </w:r>
      <w:r>
        <w:rPr/>
        <w:t>d���H�U�X�</w:t>
      </w:r>
      <w:r>
        <w:rPr>
          <w:rtl w:val="true"/>
        </w:rPr>
        <w:t>ء</w:t>
      </w:r>
      <w:r>
        <w:rPr/>
        <w:t>G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WD     : 90C31 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Cirrus : GD5422, 5424, 5426, 5428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Trident: 8800, 8900, 9000, TGUI94xx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Tseng  : ET3000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w�w�w�w�w�w�w�w�w�w�w�w�w�w�w�w�w�w�w�w�q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VGA.COM                   �x31.5KHz (�t) �H�W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 xml:space="preserve">׬� </w:t>
      </w:r>
      <w:r>
        <w:rPr/>
        <w:t>640</w:t>
      </w:r>
      <w:r>
        <w:rPr>
          <w:rtl w:val="true"/>
        </w:rPr>
        <w:t>��</w:t>
      </w:r>
      <w:r>
        <w:rPr/>
        <w:t>480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16</w:t>
      </w:r>
      <w:r>
        <w:rPr>
          <w:rtl w:val="true"/>
        </w:rPr>
        <w:t>��</w:t>
      </w:r>
      <w:r>
        <w:rPr/>
        <w:t>15</w:t>
      </w:r>
      <w:r>
        <w:rPr/>
        <w:t xml:space="preserve"> �t�C,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w�</w:t>
      </w:r>
      <w:r>
        <w:rPr/>
        <w:t xml:space="preserve">鱲�� </w:t>
      </w:r>
      <w:r>
        <w:rPr/>
        <w:t>(Hardware Scrolling) �\�</w:t>
      </w:r>
      <w:r>
        <w:rPr/>
        <w:t>઺  �</w:t>
      </w:r>
      <w:r>
        <w:rPr/>
        <w:t>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t�ΡC�������m�i�r���d, �A�f�t VGA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d�~�i���C   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               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</w:t>
      </w:r>
      <w:r>
        <w:rPr>
          <w:rtl w:val="true"/>
        </w:rPr>
        <w:t>ث</w:t>
      </w:r>
      <w:r>
        <w:rPr/>
        <w:t>e�</w:t>
      </w:r>
      <w:r>
        <w:rPr/>
        <w:t>䴩�</w:t>
      </w:r>
      <w:r>
        <w:rPr/>
        <w:t>з�VGA ��</w:t>
      </w:r>
      <w:r>
        <w:rPr>
          <w:rtl w:val="true"/>
        </w:rPr>
        <w:t>ܤ</w:t>
      </w:r>
      <w:r>
        <w:rPr/>
        <w:t>����</w:t>
      </w:r>
      <w:r>
        <w:rPr/>
        <w:t>d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D�{���GET16V.COM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ѪR�</w:t>
      </w:r>
      <w:r>
        <w:rPr>
          <w:rtl w:val="true"/>
        </w:rPr>
        <w:t xml:space="preserve">׬� </w:t>
      </w:r>
      <w:r>
        <w:rPr/>
        <w:t>640</w:t>
      </w:r>
      <w:r>
        <w:rPr>
          <w:rtl w:val="true"/>
        </w:rPr>
        <w:t>��</w:t>
      </w:r>
      <w:r>
        <w:rPr/>
        <w:t>480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��, </w:t>
      </w:r>
      <w:r>
        <w:rPr/>
        <w:t>16</w:t>
      </w:r>
      <w:r>
        <w:rPr>
          <w:rtl w:val="true"/>
        </w:rPr>
        <w:t>��</w:t>
      </w:r>
      <w:r>
        <w:rPr/>
        <w:t>15</w:t>
      </w:r>
      <w:r>
        <w:rPr/>
        <w:t xml:space="preserve"> �t�C, ��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w�</w:t>
      </w:r>
      <w:r>
        <w:rPr/>
        <w:t xml:space="preserve">鱲�� </w:t>
      </w:r>
      <w:r>
        <w:rPr/>
        <w:t>(Hardware Scrolling) �\�</w:t>
      </w:r>
      <w:r>
        <w:rPr/>
        <w:t>઺�</w:t>
      </w:r>
      <w:r>
        <w:rPr/>
        <w:t>Ъ�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t�ΡC������EMM386��Hercules�d�ά��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��Ҥ~�i���C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                            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</w:t>
      </w:r>
      <w:r>
        <w:rPr>
          <w:rtl w:val="true"/>
        </w:rPr>
        <w:t>ث</w:t>
      </w:r>
      <w:r>
        <w:rPr/>
        <w:t>e�</w:t>
      </w:r>
      <w:r>
        <w:rPr/>
        <w:t>䴩�</w:t>
      </w:r>
      <w:r>
        <w:rPr/>
        <w:t>з�VGA ��</w:t>
      </w:r>
      <w:r>
        <w:rPr>
          <w:rtl w:val="true"/>
        </w:rPr>
        <w:t>ܤ</w:t>
      </w:r>
      <w:r>
        <w:rPr/>
        <w:t>����</w:t>
      </w:r>
      <w:r>
        <w:rPr/>
        <w:t>d�C  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�D�{���GET16H.COM                   �xƫ 18KHz �����</w:t>
      </w:r>
      <w:r>
        <w:rPr/>
        <w:t>ܾ�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ѪR�</w:t>
      </w:r>
      <w:r>
        <w:rPr>
          <w:rtl w:val="true"/>
        </w:rPr>
        <w:t xml:space="preserve">׬� </w:t>
      </w:r>
      <w:r>
        <w:rPr/>
        <w:t>640</w:t>
      </w:r>
      <w:r>
        <w:rPr>
          <w:rtl w:val="true"/>
        </w:rPr>
        <w:t>��</w:t>
      </w:r>
      <w:r>
        <w:rPr/>
        <w:t>408</w:t>
      </w:r>
      <w:r>
        <w:rPr>
          <w:rtl w:val="true"/>
        </w:rPr>
        <w:t xml:space="preserve">, ���, </w:t>
      </w:r>
      <w:r>
        <w:rPr/>
        <w:t>16</w:t>
      </w:r>
      <w:r>
        <w:rPr>
          <w:rtl w:val="true"/>
        </w:rPr>
        <w:t>��</w:t>
      </w:r>
      <w:r>
        <w:rPr/>
        <w:t>15</w:t>
      </w:r>
      <w:r>
        <w:rPr/>
        <w:t xml:space="preserve"> �t�C,   �xƬ �h�W (Multisync)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�t�X�����</w:t>
      </w:r>
      <w:r>
        <w:rPr>
          <w:rtl w:val="true"/>
        </w:rPr>
        <w:t>ܥ</w:t>
      </w:r>
      <w:r>
        <w:rPr/>
        <w:t>d (MGA) �@�P�ϥΡC     �x   �����</w:t>
      </w:r>
      <w:r>
        <w:rPr/>
        <w:t>ܾ�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�� ��----------------------------------------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���24�D�{�����</w:t>
      </w:r>
      <w:r>
        <w:rPr/>
        <w:t>䴩�����</w:t>
      </w:r>
      <w:r>
        <w:rPr/>
        <w:t>ܾ��</w:t>
      </w:r>
      <w:r>
        <w:rPr/>
        <w:t>C          �x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w�w��w�w�w�w�w�w�w�w�w�w�w�w�w�w�w�w�w�w�w�w�r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�p�G�z�O�ϥ�386 �H�W(�t)���D���, �i�H�[�t����t�� 30% - 200%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ס</w:t>
      </w:r>
      <w:r>
        <w:rPr/>
        <w:t>C�ϥΤ�k�O�n���J EMM386.EXE �� QEMM386.SY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�p�G�z���ϥ�ETSETUP �ӳ]�w������Ү�, �аO�o�b�i�J����t�Ϋe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�X�ʵ{�� ETDSPDRV.CO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ET24CA.COM�BET24VA.COM�BET24VAN.COM ����/NV ���Ѽ�, �p�G��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QEMM386 �����D��, �i�]�w�o�Ӱ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RDRV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HP�L����X�ʵ{���ĥ�PCL5�������Y�Ҧ�, �t�</w:t>
      </w:r>
      <w:r>
        <w:rPr>
          <w:rtl w:val="true"/>
        </w:rPr>
        <w:t>׸</w:t>
      </w:r>
      <w:r>
        <w:rPr/>
        <w:t>�</w:t>
      </w:r>
      <w:r>
        <w:rPr/>
        <w:t>V3.52(�t)�H�e�</w:t>
      </w:r>
      <w:r>
        <w:rPr/>
        <w:t>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s�W�</w:t>
      </w:r>
      <w:r>
        <w:rPr/>
        <w:t>䴩�</w:t>
      </w:r>
      <w:r>
        <w:rPr/>
        <w:t>H�U���L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w�w�w�s�w�w�w�w�w�w�w�w�w�w�w�w�w�w�w�s�w�w�w�w�w�w�w�s�w�w�s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t  �P�x      ��              ��      �x�X�ʵ{��/TYPE �x�w�Ƣx�Ƶ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w�w�w�q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DJ-500C, DJ-1200C, XL300      �x  PRDRV /P70  �x�Q��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DJ-550C, DJ-560C              �x  PRDRV /P71  �x�Q��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HP 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DJ-1200C, XL300               �x  PRDRV /P72  �x�Q��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DJ-500, DJ-520, DJ Portable   �x  PRDRV /P73  �x�Q��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w�w�w�q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LQ-150                        �x  PRDRV /P8   �x 24 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LQ-150 + COLOR KIT            �x  PRDRV /P19  �x 24 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EPSON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EPL-5000, EPL-5200            �x  PRDRV /P62  �x�p�g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u�w�w�w�w�w�w�w�w�w�w�w�w�w�w�w�q�w�w�w�w�w�w�w�q�w�w�q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   �xStylus-300                    �x  PRDRV /P80  �x�Q���x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w�w�w�r�w�w�w�w�w�w�w�w�w�w�w�w�w�w�w�r�w�w�w�w�w�w�w�r�w�w�r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CTL.COM�BETSETUP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s�W�</w:t>
      </w:r>
      <w:r>
        <w:rPr/>
        <w:t>䴩���</w:t>
      </w:r>
      <w:r>
        <w:rPr/>
        <w:t>L������pPRDRV.COM ���</w:t>
      </w:r>
      <w:r>
        <w:rPr>
          <w:rtl w:val="true"/>
        </w:rPr>
        <w:t>ة</w:t>
      </w:r>
      <w:r>
        <w:rPr/>
        <w:t>ҭ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LFONT2.EXE�BTLFONT3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[�j����48x48 �ΥH�U�r�����p�r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INMD.COM�BETKBDRV.OV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</w:t>
      </w:r>
      <w:r>
        <w:rPr>
          <w:rtl w:val="true"/>
        </w:rPr>
        <w:t>ץ</w:t>
      </w:r>
      <w:r>
        <w:rPr/>
        <w:t>��</w:t>
      </w:r>
      <w:r>
        <w:rPr/>
        <w:t>d����C30��J�k���Ʀr(wildcard)�����T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RAY30.TA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 �z � �� �� �� �� �~ �x � �e �� �R �� ÷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W�o�Q���ӡy��z�b��X������r, �</w:t>
      </w:r>
      <w:r>
        <w:rPr>
          <w:rtl w:val="true"/>
        </w:rPr>
        <w:t>אּ</w:t>
      </w:r>
      <w:r>
        <w:rPr/>
        <w:t>��</w:t>
      </w:r>
      <w:r>
        <w:rPr/>
        <w:t>X��] T 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W�o��ӡy�t�z������r, �</w:t>
      </w:r>
      <w:r>
        <w:rPr>
          <w:rtl w:val="true"/>
        </w:rPr>
        <w:t>אּ</w:t>
      </w:r>
      <w:r>
        <w:rPr/>
        <w:t>��</w:t>
      </w:r>
      <w:r>
        <w:rPr/>
        <w:t>X��] . 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y�P�z�P�y�ʡz�o��Ӧr�������r��, �</w:t>
      </w:r>
      <w:r>
        <w:rPr>
          <w:rtl w:val="true"/>
        </w:rPr>
        <w:t>אּ</w:t>
      </w:r>
      <w:r>
        <w:rPr/>
        <w:t>��</w:t>
      </w:r>
      <w:r>
        <w:rPr/>
        <w:t>Ӧr�����|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 -- QQQQ    �� --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USRAR30.TB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W�[�e���J�X�B�S�O��J�X�@1081�ӿ�J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UTL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</w:t>
      </w:r>
      <w:r>
        <w:rPr>
          <w:rtl w:val="true"/>
        </w:rPr>
        <w:t>ץ</w:t>
      </w:r>
      <w:r>
        <w:rPr/>
        <w:t>��</w:t>
      </w:r>
      <w:r>
        <w:rPr/>
        <w:t>ɮ</w:t>
      </w:r>
      <w:r>
        <w:rPr>
          <w:rtl w:val="true"/>
        </w:rPr>
        <w:t>פ</w:t>
      </w:r>
      <w:r>
        <w:rPr/>
        <w:t>��</w:t>
      </w:r>
      <w:r>
        <w:rPr/>
        <w:t>X�</w:t>
      </w:r>
      <w:r>
        <w:rPr/>
        <w:t>ഫ��</w:t>
      </w:r>
      <w:r>
        <w:rPr/>
        <w:t>, ���</w:t>
      </w:r>
      <w:r>
        <w:rPr/>
        <w:t>䴩�</w:t>
      </w:r>
      <w:r>
        <w:rPr/>
        <w:t>ӷ��ɦW�����y*�z�B�y?�z���U�Φ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</w:t>
      </w:r>
      <w:r>
        <w:rPr>
          <w:rtl w:val="true"/>
        </w:rPr>
        <w:t>ץ</w:t>
      </w:r>
      <w:r>
        <w:rPr/>
        <w:t>��</w:t>
      </w:r>
      <w:r>
        <w:rPr/>
        <w:t>y�r��24x24 �r���</w:t>
      </w:r>
      <w:r>
        <w:rPr/>
        <w:t>ഫ��</w:t>
      </w:r>
      <w:r>
        <w:rPr/>
        <w:t>16x15 �r�����Ѫ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U�ε�w���[�J��C30�B��C4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TBASIC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</w:t>
      </w:r>
      <w:r>
        <w:rPr>
          <w:rtl w:val="true"/>
        </w:rPr>
        <w:t>ץ</w:t>
      </w:r>
      <w:r>
        <w:rPr/>
        <w:t>����</w:t>
      </w:r>
      <w:r>
        <w:rPr/>
        <w:t>ET16V-16.COM�BETVGA-16.COM����, �e����</w:t>
      </w:r>
      <w:r>
        <w:rPr>
          <w:rtl w:val="true"/>
        </w:rPr>
        <w:t>ܤ</w:t>
      </w:r>
      <w:r>
        <w:rPr/>
        <w:t>����</w:t>
      </w:r>
      <w:r>
        <w:rPr/>
        <w:t>T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DFONT.24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</w:t>
      </w:r>
      <w:r>
        <w:rPr>
          <w:rtl w:val="true"/>
        </w:rPr>
        <w:t>ץ</w:t>
      </w:r>
      <w:r>
        <w:rPr/>
        <w:t>�</w:t>
      </w:r>
      <w:r>
        <w:rPr/>
        <w:t>BIG-5�X���yC4F0�z���y��z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