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FORMAT - Format Disks with higher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public-domain product for private and educ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You may freely copy and use it without any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ust not be sold for profit. An adaequate fe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for copying, shipping and handling when redistribut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modify and improve this program, but the executabl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show a message that your version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, that this program is worth contributing for it,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sitate to send cash, check, 3"-diskettes or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chen Roderburg: For suggestions and improvements to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several BIOS-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Ho: For an improvement in sector sli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l Armengaud: For supporting automatic detection of 720 k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s in F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-Stefan Sell: For supporting an interface routine to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le XT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 D. Lawler: For lots of suggestions of improvem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 Summers: For an improvement in FDREAD/FDR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, improvements, suggestions and problems may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oph H. Hochst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l-Strehl-Strass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550 Mar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t-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: +49 6421 14618 (voice/BT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HAMPE2@DMRHRZ11.BITNET (Bitnet/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oph Hochstaetter on 2:243/22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 or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3.2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S OF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is a replacement for the DOS-Format program, which h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Supporting 3"-1.44 MB drives with any BIOS-Versions in A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nes. This saves you a lot of money, you would need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Formatting and using of 720/820 kByte disks in AT 5"-1.2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s using cheap double-density (DD)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Increasing the capacity of your disks up to 300 kByt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Supporting 3"-360 kByte format. This is useful, whe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 copies of 5"-disks to 3"-Disks using DISK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Enhance speed of your diskette I/O up to 100% with sector sli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 method of physical ordering sectors in a  way,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is ready to read the next logical sector, when your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ances one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Improved BOOT-Sector, which automatically boots from harddisk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skette in drive A: is not a system disk.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ve the diskette in drive A:, when you reboo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full use of FDFORMAT, you have to make a small TSR resid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. There are two different TSRs for XT-computers and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s. 80386/80486 machines are treated as AT computers her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R for AT computers is FDREAD.EXE and for XT computers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R88.EXE. Both TSRs use less than 200 Bytes residen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FDREAD (or FDR88) resident simply type FDREAD (or FDR88)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S-Command-Line. Or install it in your AUTOEXEC.BAT fil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a memory-manager installed, that supports UMB (like QEMM, Q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'em or 386-Max), do not load FDREAD (or FDR88) high. The TS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 detects the memory manager and will load high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READ will also automatically load high on computers with a 286(!!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ssor and up, if DOS 5 or higher is used. You must have HIMEM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r another XMS-Driver) installed and put DOS=HIGH in your CONFIG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 Since this technique of high-loading is quite tricky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ure, that FDREAD is loaded before any program that play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20 line and grabs the Interrupt 13 (Hex). This is the case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-caching programs like HYPERDISK(TM). If you are using a di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ching program, load FDREAD before the caching program. Also,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hangs, after you installed FDREAD, load FDREAD as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get the error "Too much memory available". You must load FD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ice to avoid this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SR is required to support diskette formats, which ar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 under DOS. If you intend to use FDFORMAT only with 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diskette-formats, you do not need FDREAD (or FDR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, that it is not possible to create bootable diskettes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 the TSR. It may also be possible, that a format, which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without the TSR on your computer, will fail on another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re creating bootable diskettes, it is recommended only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standard-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neral Syntax for FD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&lt;drive&gt;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rive&gt; may be A: or B:. FDFORMAT does not format harddisks.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with a letter or number. Options may be preceeded by '/' or '-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 not preceed options with '/' or '-', you must seper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with spaces. '.' and ':' are always ignored. So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 will all format a 1.44 MByte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-F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F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precede all numbers with a $-sign to indicate, that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adecim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USED IN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st important option is the F-Option. The F-Option determin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 Format, which is used for th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table shows, which parameters are allowed for the 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and for which type of Disk-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Opt Format          360k-Drive 720k-Drive 1.2M-Drive 1.44M-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--------------- ---------- ---------- ----------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0  16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80  18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00  20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05  205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20  32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60  36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00  40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10  41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20  720 kByte Disk  FDREAD     yes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00  80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20  82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20  1.2 MByte Disk  no         no         ye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2   1.2 MByte Disk  no         no         ye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44  1.44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4   1.44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48  1.48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   1.6 MByte Disk 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4  1.64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8  1.68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72  1.72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READ in the above table means, that this format will work only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READ (or FDR88) is installed. You may find out, that this tabl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be valid for your table and that you can use certain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s without FDREAD (or FDR88), that are listed to work with FD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r FDR88)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ther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: Format single sided Disk (provided for DOS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: Format Standard 360 kByte Disk (provided for DOS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: Format 8 sector Disk (provided for DOS-FORMAT compati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  : Use BIOS-Calls only to switch to different diskett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nn : Use Disk-Type Byte nnn (for use with older BIOS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nnn : Use nnn Sectors per Cluster (nnn = 1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nnn : Use nnn Root-Directory-Entries (nnn = 1-2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nn : Use Gap-Length of nnn (for use by exper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nn : Use nnn heads (nnn = 1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n : Use an Interleave of nnn (for use by exper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   : Do not wait for any keyboard input, when starting FD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seful, when starting FDFORMAT from batch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nn : Use Media Byte nnn (Useful for ATARI forma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nn : Use Media-Descriptor-Byte nnn. (Useful when formatting ATARI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nn : Use nnn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: Format 720 kByte disk for use with AT&amp;T/Olivetti M24/M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   : Quick Format. Only rewrite the System-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 : Do not verify disk (and save 33%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: Make System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nn : Use nnn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nn : Use nnn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   : Unconditionally format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: Write Label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   : Format with erase. Physically reformat diskette withou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nnn : Slide nnn Sectors, when hea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nnn : Slide nnn Sectors nnn, when track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4                                    (format 36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1.72                              (format 1.72 M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T:80 /N:9                            (format 72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O                    (format 720 kB disk for AT&amp;T M24/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720 M$F7 B$54         (format 720 kB disk for ATARI 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12 D64                (format 1.2 MB disk with 64 R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410 R               (format 410 kB Disk without ver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ED DESCRIPTION O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Q and the U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ing with version 1.8. FDFORMAT formats disks the same wa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FORMAT of DOS Version 5. If the Q and U options are not specif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checks, if the diskette is already formatted in the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have choosen. If this is true, FDFORMAT only verifies the dis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writes the System-Area. If the disk is formatted in another form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real low-level formatting is performed. If you specify the U o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skette will be low-level formatted in any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Q option specifies a quick format. FDFORMAT tries to determ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diskette format and then only rewrites the system area.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to specify a different format are ignored, if you spec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option. FDFORMAT will also skip verifying, if the Q op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ed. If the Q option is selected and FDFORMAT cannot find a 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 sector, the diskette will be low-level formatted with the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nnn option - Use nnn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tells FDFORMAT, how many tracks are to be used. A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diskette has 40 tracks, all other standard formats have 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s. You can set this option to 1-41 for an 360 kB drive and to 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2 for all other drives. The more tracks you use, the more storag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receive. Some drives allow even more than 41 or 82 track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have trouble, when trying to read this diskette on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drive. The default is 40 for a 360 kB Drive and 80 for all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T:41 (format a disk with 41 Tracks.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 you 369 kB storage in a 360 kB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nnn option - Use nnn Sectors per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determines the number of sectors per track you will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andard and default values for the different forma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format standard value maximum valu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--------------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           9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kB            9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           15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MB          18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use this option to increase the storage of your diskett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N:10 (format a disk with 10 sectors. This g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400 kB storage in a 360 kB 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Hnnn option - Use nnn sides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set this option to 1 or 2. The default is always 2.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do not need this option, since single-sided disks are rare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T,N and H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three options determine your diskette storage. The formula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skette stor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s * sectors *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age in kB =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diskettes use usually 2 sided, you can simplify this formula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age in kB = tracks *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FORMAT A: /T:80 /N:9 /H:2 (format a 72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T:82 /N:10 /H:2 (format a 82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T:40 /N:9 /H:2 (format a 36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T:41 /N:10 /H:2 (format a 41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use the F-Option (described above) as a shortcut for the T, 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N options (eg. FORMAT A: /F:1.44 is equal to FORMAT A: /T:80 /N: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H: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Always use High-Density-Diskettes when you format with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sectors/track and always use double-density-disks, when you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10 sectors 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 at the following table to see, which values are maximum for T, 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and disk                  max T  max N  max H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 -----  -----  -----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drive with DD-diskette    41     10      2    41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kB drive with DD-diskette    82     10      2    82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 drive with DD-diskette    82     10      2    82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 drive with HD-diskette    82     18      2   1.48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MB drive with DD-diskette   82     10      2    82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MB drive with DD-diskette   82     21      2   1.7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nnn option - Use nnn sectors per cluster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luster is the minimum allocation unit DOS can handle. DOS sup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or 2 sectors per cluster for floppy disks. If you specify /C:1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llocated in 512 Bytes steps. /C:2 means that space is alloca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Byte steps. You can optimize your disk organization, if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C:1, when you plan to store "many small" files and specify /C:2,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plan to store "few large" files on the disk to be formatte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is /C:1 for high density disks and /C:2 for double den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ORMAT A: /F:360 /C:1 (format a 360 kB disk with 1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clu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A blank formatted disk with /C:2 always has more bytes fre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/C:1. But when files are stored to the disk, your disk spac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handled more dynam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nnn option - Use nnn Root-Directory-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determines the number of Root-Directory-Entri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is 112 for double density disks and 224 for high den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s. This value can be reduced to get additional space on dis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reased up to 240 to reserve for space for files in th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. This option does not affect any of your subdirect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directories are dynamically allocated. You only have to de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ize of root directory. Legal values for disks with 1 sector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ster are 16, 32, 48, .... and for disks with 2 sectors per clu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, 48, 80, .... if you specify a value between two legal values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increased to next leg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You need a disk that will not have more than 40 fil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ot directory. So type: FDFORMAT A: /D:40. You will get a disk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 root directory entries and you have more space fo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 option - Format a disk for AT&amp;T/Olivetti M24/M28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is actually a shortcut for /T:80 /N:9 /H:2 /D:144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&amp;T and Olivetti M24/M28 Computers use 720 kB Disks with 144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entries. The standard IBM 720 kB format has 112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entries. So simply use the /O option to format a disket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5"-1.2 MB drive or a 5"-720 kB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If you could not read M24/M28 720 kB disks in your 1.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until now, try again with FDREAD installed. It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nnn option - Override media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uses the same media descriptor byte as DOS-Format would 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override this value, this has no effect under DOS 3.3x or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0x. But you may not be able to read the disk under DOS 3.2x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was added to support to format disks for the ATARI ST.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TARI Documentation to set the correct Values for the med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or and track, heads,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 option - Do not verif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 option skips verifying each track after it has been format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aves 33%-50% of time during formatting a diskett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dvantage is that errors on the diskette are not detected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ical example for missing error detection is typing FDFORMAT A: /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n 1.2 MB drive with a double density disk inserted. FDFORM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report any errors in this case. If you are sure that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 diskette and you specified no wrong parameters, the /R op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good choice to sav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 option - No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 option suppresses the message "Insert new disk in drive....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s formatting immediately, after FDFORMAT is started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ful, if you want to start FDFORMAT from a batch file or an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. You can also suppress any screen output, if you add "&gt;NUL"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DFORMAT command (See your DOS Manual for piping inpu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put). FDFORMAT returns an exit code or errorlevel, which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in batch files. The exit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Code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normal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syntax error or illeg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specified drive cannot b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cannot determine format for format without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aborted by user (after I/O error or by Ctrl-Bre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   I/O error for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     syntax error or illegal parameters in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      error writing disk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       incorrect DOS version (&lt; 3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 Option - Format syste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 option lets you format a system disk. It copies boot-sec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System-file and COMMAND.COM to your disk. FDFORMAT does not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task by itself, but calls the DOS-Command SYS to do so. Thu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make sure, that SYS.COM or SYS.EXE is in a directory,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d in your PATH Environment Variable. The call to SYS is ma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ure compatibility with any DO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You cannot create a system disk, which cannot be read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F:360 /S (corr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410 /S (incorrect, beca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requires FD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1 Option - Single sid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the same as the /H:1 option. provided for syntax compat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DO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8 Option - 8 secto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the same as the /S:8 option. provided for syntax compat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DO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4 option - 360 kB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the same as the /F:360 option. provided for synt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 with DO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 option - Doe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does really nothing in FDFORMAT Versions above 1.2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d for compatibility with earli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 option - Write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writes a volume label to your disk. You may specify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V. This will prompt you for a volume label. You may also spec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V:&lt;disklabel&gt;. This will write the name &lt;disklabel&gt; to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F:820 /V (prompts for volume 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V:mydisk (Writes volume label MY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X and Y options - Do sector sl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options can be used to enhance the performance of your disk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100%. This is a bit difficult to explain. Imagine a standard 360 k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. It has 9 sectors on each track numbered 1 to 9. Normal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tors on all tracks ordered "1 2 3 4 5 6 7 8 9". With sector sli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1 you order "1 2 3 4 5 6 7 8 9" on track 0, "9 1 2 3 4 5 6 7 8"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 1, "8 9 1 2 3 4 5 6 7" of track 2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easily imagine, that it takes a little time, whe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drive head steps from one track to another. But your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inues rotating. Without sector sliding your diskette is positio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ector 2 or 3 on the next track, when the stepping is done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s nearly a full revolution until sector 1 of the next track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. With sector sliding of 1 or 2 your diskette is positio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ctly on sector 1, when it starts readin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S-Format program always formats with sector sliding 0. FD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s two parameters to do sector sliding. /Xn slides n sect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change the head, but not the track. /Ym slides m sect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change the track. Normally only /Y is useful, but on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, especially XTs, you can reach additional speed by using /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, how to determine the correct value for sector sliding. In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say good values for /X are 0-2 and for /Y 0-4. The defaul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for /X and /Y. You to experiment with your configuration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 is optimal for you. You may reconfigure your default s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iding in the FDFORMAT.CFG file (described later). You have t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this for each format seperately. Always good choices a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-Size          Good choice for sector sl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-410 kB              /X:1 /Y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-820 kB              /X:1 /Y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-1.72 MB          /X:2 /Y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ill improve your diskette perfomance 50%-100% on almos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4 /X:1 /Y:2 /R/K/V:SLIDE_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 option - Format without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is used to reformat a diskette. This is useful,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diskette, that is still readable, but only with several ret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often the case, if you try to read a 360 kB Diskette in a 3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 drive, that was written in an 1.2 MB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choose this option, no modifications are made to diskett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e.g. specify a different format or volume label, these op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d. The diskette will be read in track by track. Then the t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reformatted and the data is written back to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safe to press Ctrl-Break during format without erase,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xit-request is notified, when you press Ctrl-Break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ormed, when the current track is completely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 option - Use BIOS-Calls only to change diskett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tells FDFORMAT to use only BIOS-Calls to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type and not to write the Media Byte directly. This op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d on most XT-Systems with HD-Controllers and external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s. It has the typical disadvantage, that some BIOS Versions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support every Media Type in every drive. So use this option on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encounter problems without it. This option is also configu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FDFORMAT.CFG file descriv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nn option - Use Interleave of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 option changes the Interleave factor for diskette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 the best interleave is 1, thus it takes only 1 revolu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an entire track. But there are 2 exceptions to it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ting a 21 sector 3"-HD disk or a 18 sector 5"-HD disk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an interleave of 2 in these cases, because a data sector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GAP. If you do not use an interleave of at least 2, the disk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ome un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you do not have to take care about this option, FD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 determines the best interleave for you (1 or 2). How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set your interleave whatever you like, but the only effect 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r disk becomes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I:6 (format a very slow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nnn option - Specify GAP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AP length is the fill space between two sectors on one track.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Interleave, FDFORMAT determines the best value for you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reduce the GAP length to speed up your diskette. But this redu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safety, when storing data, unless you choose an interleave of 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an interleave of drastically slows down your disk performanc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ant to reduce your GAP length anyway, do not set it below 32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 density disks and not below 40 for double density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safety of your data, it is recommended not to modify the G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gth. Sector sliding is a better method to speed up your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ormance and does not affect the safety of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nnn option - Setting the disk typ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affects to 80286/80386/80486 Computers only and nee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set, if you have an incompatible or older BIOS, which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 1.44 MByte Drives. It is configurable in the FDFORMAT.CFG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bed later. This byte is made out of the following compon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Decimal Hexadecimal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 0       Media Type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16        10       Media Typ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       20       double stepping (40 Tra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0         0       single stepping (80 Tra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 0       Data-Transfer-Rate: 500 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        40       Data-Transfer-Rate: 300 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128        80       Data-Transfer-Rate: 250 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 0       360 kB Disk in 360 kB Drive, un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1       360 kB Disk in 1.2 MB Drive, un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2       1.2 MB Disk in 1.2 MB Drive, un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  3       360 kB Disk in 360 kB Drive,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 4       360 kB Disk in 1.2 MB Drive,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  5       1.2 MB Disk in 1.2 MB Drive,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7         7       state not defined (3"-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get the correct value for your format, select one Value out of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and add these values. Normally the media type byte is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ctly, following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1: Always set to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2: 32, if tracks from 1-43, el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3: high density disks: always 0 double density disks: 64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"-Disks, 128 for 3"-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4: always set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y set group 4 always to 3? There is a problem with DTK-BIOS. DT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 seems not to work with any other value than 3. All other 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 I have tested, seem to ignore the Value of Group 4. So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the best choice to set it always to 3. In some few cases.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will not work with the default value. In this case, try ou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 from 0-7 for Group 4. It should work with at least one valu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have determined the correct value, you can write i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ING FDFORMAT WITH FDFORMA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you start setting up a configuration file, you should try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formats will work correctly. FDFORMAT normally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rmines the best options for you. If something seems to fail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up a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also create a configuration file, if you hav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You have an XT with a high density controller to support 1.2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1.44 MBy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You have an AT and an 1.44 MByte drive, but you cannot inst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your setup program (e.g. IBM/Advanced diagnost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You have an XT (like EPSON QX-16 or AT&amp;T/Olivetti M24/M28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 one or more 720 kByte drives, that also supports 360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You have a 5"-720 kByte drive in an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of the configuration file FDFORMA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neral format for FDFORMAT.CFG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rive&gt;: [XT|AT] [BIOS] [40=n] [80=n] [F=n] [360=n] [720=n] [1.2=n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.44=n] [X=n] [Y=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for a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Configure drive B: for 1.44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: AT BIOS F=7 360=$B7 720=$97 1.44=$17 X=2 Y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Configure drive A: for 5"-720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2 BIOS 720=$54 X=0 Y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All Numbers preceded by a $-sign are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ptions in det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T   : Tell FDFORMAT that your Computer is an XT or compat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not perform any AT-BIOS functions. This option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ed, if FDFORMAT does not automatically recognize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computer is an XT. This option is also needed, if your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s 720 kByte drives, that can handle 360 kByte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  : Tell FDFORMAT that your Computer is an 80286/386 or 80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or an XT, that supports AT-BIOS functions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only needed, if FDFORMAT does not recognize,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AT-BIOS functions. A typical case, where you ne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is, when you have an XT with a high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ler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 : This option works only with AT-like-BIOS. It tells FDFORM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odify the disk type byte directly, as it is the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try to change the format information via BIOS-Call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should only be used, if FDFORMAT does not work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. The BIOS option has the typical disadvant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BIOS-Versions do not support all formats for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is case you must set the disk type by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upported format in your configuration file.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b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   : This option works only with a few XT-BIOS-Versions for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 drives. You can specify an offset to the physica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, that indicates, that a 40 Track Diskette (360 kByt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ed, when calling BIOS-Disk I/O. Normally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   : This option works with most XT-BIOS-Versions, that support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 Drives, who also can handle 360 kByte diskett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for example AT&amp;T M24/M28 or EPSON-QX16. The most oft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 is 64. Try 64 first, if it does not work try 32, 16, 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or 2. Do not try any other values, it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   : This option needs to be set only, if your BIOS does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your type of disk drive. You need this option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1.44 MB drive installed and your BIOS does not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install this option use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=0 for 360 kByte Drive, F=1 for 1.2 MB drive, F=3 for 72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and F=7 for 1.44 MB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 : Use this option to use another disk type byte for 36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s than the default value of $73. If you have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 option, the 360 kByte format will not be set by BIO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ly using this disk type byte. Refer to the B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to see how you can determine the correct disk typ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 : same as 360, but for 720 k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 : same as 360, but for 1.2 M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: same as 360, but for 1.44 M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  : can be used to override the default of 0 for sector sli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hea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   : can be used to override the default of 0 for sector sli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track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XT PC80=64               720 kB drive in XT like AT&amp;T M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7                   1.44 MB drive in AT or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1                   1.2 MB drive in AT or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2 360=$74 720=$57   720 kB 5"-Drive i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2 360=$73 720=$53   720 kB 5"-Drive in AT &amp; DTK-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