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MT version 2.00 : Written by Clair Alan Hardesty : 07-FEB-1993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 floppy disk formatter for AT compatible computer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atures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Format verification is an option, allowing fast formatting o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n good media by not specifying it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: Generates DOS version 4.0 style volume serial numbers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: The system files may be copied, producing a bootable floppy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: The “insert disk” prompt may be bypassed, easing use in batch file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speeding formatting of a single floppy already in the driv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 Use with caution, as formatting begins immediately!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 Recursive formatting is optional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: All program output is to STDOUT, allowing redirection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: Extensively commented source code is included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: The boot sector data is coded entirely in assembly language,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feature that I have not seen in any other flopp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 program.  I hope this provides others with an increased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erstanding of DOS and of the possibilities of assembl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uage programming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: A plethora of error messages and exit codes provide detailed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fault information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: Program progress display is informative without being verbos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: Small code size: approximately 7 Kb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: The floppy boot sector contains the drive parameter table,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hould help in making nonstandard formats bootable,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omething I may attempt in the next major revision)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ource code for FMT has been included for several major reasons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To provide the user with peace of mind, (you are encouraged to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ine the source and compile it yourself), as any program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t does low level disk I/O is a potential nemesis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: To share what I have learned from writing it with others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: To encourage others to do likewis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: To show off (not too boisterously, but I am proud of my work)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rs are permitted to use any portion of the source code in an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written for distribution, commercial or otherwise, including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of the source code, providing credit is given wher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it is du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are encouraged to distribute the original files, provided the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e unaltered and distributed as a set.  The files are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FMT.ASM - the source cod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: FMT.COM - the compiled program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: FMT.DOC - this file in Word for Windows 2.0 forma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: FMT.TXT - this file in standard ASCII forma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may be contacted at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16) 478-8201 Voic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16) 478-8251 FAX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 the Internet : gclairh@gvpc37.ssi1.com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 in writing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ir Alan Hardest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 Validation Engineer II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licon Systems, Inc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8 New Mohawk Road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vada City, CA 95959-3262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ntax: FMT d: size [V] [S] [D] [N|R] [U] [C]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: d = drive (A or B), size = floppy size in Kb,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ptional V enables format verification, the optional 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ies the system files, the optional D enables the enhanced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S compatibility mode, the optional N bypasses the prompt,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ptional R enables recursive formatting with prompting,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ptional C enables the 720K 1 sector per cluster option,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the optional U creates a UNIX disk (F6h fills entire disk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ed sizes are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60 for a 360 Kb floppy in a 360 Kb or 1.2 Mb driv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20 for a 720 Kb floppy in a 720 Kb, 1.44 Mb, or 2.88 Mb driv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00 for a 1.2 Mb floppy in a 1.2 Mb driv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40 for a 1.44 Mb floppy in a 1.44 Mb  or 2.88 Mb driv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80 for a 2.88 Mb floppy in a 2.88 Mb driv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When the N option (bypass prompt) is used, formatting begin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ediately (be sure the proper floppy is in the drive). Only th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key will abort the format (escape is disabled), this allow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user to type ahead of the format command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 codes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= successful forma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= failure during format, verify, or writ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= disk size / drive type combination is not supported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= requested drive does not exis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= invalid or null command lin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= system files not found or error writing system file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= computer is not AT compatibl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= insufficient memory for file copy buffer (system transfer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= insufficient stack space for program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= program aborted by user (Control-C, Break, or Escape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= unknown drive type (CMOS RAM says floppy type is greater than 5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= memory allocation error (while attempting to reduce memory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= both N and R options specified (only one allowed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= 720K option specified, but not 720K forma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order to use the system transfer option, the following file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st be in the root directory of the default drive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IBMBIO.COM or IO.SYS (normally a hidden file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: IBMDOS.COM or MSDOS.SYS (normally a hidden file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: COMMAND.COM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ompile with Borland Turbo Assembler version 1.0 or greater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m /t fm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link /t /x fm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m /t /zi fm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link /v /x fm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dstrip -c -s fm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use with Turbo Debugger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ompile with Microsoft Macro Assembler version 5.0 or greater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m /t fmt;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k fmt;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2bin fmt fmt.com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fmt.ex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soft(R) is a registered trademark of Microsoft Corporatio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BM(R) and PS/2 are registered trademarks of International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iness Machines Corporatio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Assembler(R) and Turbo Debugger(R) are registered trademark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Borland International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ision history: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00 : 23-JAN-1990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 public releas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10 : 03-FEB-1990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ed MASM bug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ed MASM version 5.0 compatibilit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roved compatibility for drive type determinatio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ed a break handler and “user abort” messag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ed some new exit code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roved the boot record cod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roved computer compatibility (some Wyse computers have problems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20 : 10-JUL-1990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ed serial number generation to match IBM format exactl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ed system file transfer to work with IBM or Microsoft DO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ified the user abort code to accept the ESCAPE, CONTROL-C, or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keys, and fixed some bugs in the user abort cod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ed recursive formatting capability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30 : 22-DEC-1990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 clarification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or code improvement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40 : 21-JUN-1991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roved compatibility for some machines (mainly PS/2s)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50 : 28-FEB-1992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pgraded to MS-DOS 5.0 with support for 2.88 Mb floppy drive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ed a bug in the reset subroutine retry cod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60 : 09-MAR-1992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ed a bug in the format subroutine that caused some machine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MPAQs) to fail verification. Thanks to Ralph Riggs for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nting out this bug and assisting in it's eradication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1.70 : 01-NOV-1992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ed a bug in the stack check cod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ed the UNIX format option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ved the copyright - released to the public domai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2.00 : 07-FEB-1993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ed 720 Kb floppy 1 sector per cluster optio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urrent version (2.00) was compiled with Borland Turbo Assembler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3.1 and linked with Borland Turbo Linker version 5.22b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***************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