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�e�����y�̡j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W�[SVGA ET3000/4000�Ҧ�16��ø�ϼҦ����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W�[SVGA Trident 8800/8900/9000�Ҧ�16���256��ø�ϼҦ����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W�[ET-4000 Hi-Color�d32k�B64k��Ҧ���1280x1024�A16��Ҧ��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W�[�Ѽ� #T ���^���r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W�[����ø�ϤΤ�r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</w:t>
      </w:r>
      <w:r>
        <w:rPr/>
        <w:t>㤤��</w:t>
      </w:r>
      <w:r>
        <w:rPr/>
        <w:t>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ѨM���s��J�ɡA�s�ɷ|�\�L�w�s�b�����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]�ɦW�ɥi��w�s�ɸ�|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s�ɤ��ɦW�Ǹ��</w:t>
      </w:r>
      <w:r>
        <w:rPr>
          <w:rtl w:val="true"/>
        </w:rPr>
        <w:t xml:space="preserve">אּ </w:t>
      </w:r>
      <w:r>
        <w:rPr/>
        <w:t>16</w:t>
      </w:r>
      <w:r>
        <w:rPr/>
        <w:t xml:space="preserve"> �i��]HEXADECIMAL�^�s���C�Ǹ��d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�� FF�]�Y 10 �i�</w:t>
      </w:r>
      <w:r>
        <w:rPr/>
        <w:t xml:space="preserve">줧 </w:t>
      </w:r>
      <w:r>
        <w:rPr/>
        <w:t>0 �� 255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��</w:t>
      </w:r>
      <w:r>
        <w:rPr>
          <w:rtl w:val="true"/>
        </w:rPr>
        <w:t>ڪ</w:t>
      </w:r>
      <w:r>
        <w:rPr/>
        <w:t>��</w:t>
      </w:r>
      <w:r>
        <w:rPr/>
        <w:t>O������²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Ū�� CONFIG �� &lt;.CFG&gt; �ɡA�|��b�</w:t>
      </w:r>
      <w:r>
        <w:rPr>
          <w:rtl w:val="true"/>
        </w:rPr>
        <w:t>ت</w:t>
      </w:r>
      <w:r>
        <w:rPr/>
        <w:t>��</w:t>
      </w:r>
      <w:r>
        <w:rPr/>
        <w:t>l�</w:t>
      </w:r>
      <w:r>
        <w:rPr>
          <w:rtl w:val="true"/>
        </w:rPr>
        <w:t>ؿ</w:t>
      </w:r>
      <w:r>
        <w:rPr/>
        <w:t>�</w:t>
      </w:r>
      <w:r>
        <w:rPr/>
        <w:t>U��M�F�Y�L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e�����y�̡z�l�</w:t>
      </w:r>
      <w:r>
        <w:rPr>
          <w:rtl w:val="true"/>
        </w:rPr>
        <w:t>ؿ</w:t>
      </w:r>
      <w:r>
        <w:rPr/>
        <w:t>�</w:t>
      </w:r>
      <w:r>
        <w:rPr/>
        <w:t>U��C�p���A�ϥΪ̥i�b�U�O�l�</w:t>
      </w:r>
      <w:r>
        <w:rPr>
          <w:rtl w:val="true"/>
        </w:rPr>
        <w:t>ؿ�ؤ</w:t>
      </w:r>
      <w:r>
        <w:rPr/>
        <w:t>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Ӥl�</w:t>
      </w:r>
      <w:r>
        <w:rPr>
          <w:rtl w:val="true"/>
        </w:rPr>
        <w:t>ؿ</w:t>
      </w:r>
      <w:r>
        <w:rPr/>
        <w:t xml:space="preserve">� </w:t>
      </w:r>
      <w:r>
        <w:rPr/>
        <w:t>CONFIG 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�t�Ӫ��v�e���B�y�e�����y�̡z�e���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�W�]�w�˵{�� INSTALL.EXE�C���F�O�</w:t>
      </w:r>
      <w:r>
        <w:rPr/>
        <w:t>٦</w:t>
      </w:r>
      <w:r>
        <w:rPr/>
        <w:t>X�k�ϥΪ̪��v�Q�ó]��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n��O�@�{�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i��CGA�BEGA�BVGA�Ҧ�ø�ϼ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i��SVGA ET3000/4000�Ҧ�256��ø�ϼ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@�B����G�B�B�i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]�����U�t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i���s��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</w:t>
      </w:r>
      <w:r>
        <w:rPr>
          <w:rtl w:val="true"/>
        </w:rPr>
        <w:t>ڪ</w:t>
      </w:r>
      <w:r>
        <w:rPr/>
        <w:t>��</w:t>
      </w:r>
      <w:r>
        <w:rPr/>
        <w:t>O����</w:t>
      </w:r>
      <w:r>
        <w:rPr>
          <w:rtl w:val="true"/>
        </w:rPr>
        <w:t>ܤ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</w:t>
      </w:r>
      <w:r>
        <w:rPr/>
        <w:t>㨾�</w:t>
      </w:r>
      <w:r>
        <w:rPr/>
        <w:t>q���f�r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w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W�[SVGA ET3000/4000�Ҧ�16��ø�ϼҦ����q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W�[SVGA Trident 8800/8900/9000�Ҧ�16���256��ø�ϼҦ����q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W�[ET-4000 Hi-Color�d32k�B64k��Ҧ���1280x1024�A16��Ҧ��q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W�[�q�X�^���r�Ҧ����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W�[�q�X����ø�ϤΤ�r�Ҧ����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</w:t>
      </w:r>
      <w:r>
        <w:rPr/>
        <w:t>㤤��</w:t>
      </w:r>
      <w:r>
        <w:rPr/>
        <w:t>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Slide���q�ϥ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ʵe���ե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D�\���e���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�W�[ Information 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�� 640x200�B640x350�B640x480 �� 16 ��Ҧ��� 320x200 �� 25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Ҧ��W�[�϶�Φs�ϥ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�� 2 ��Ҧ��~�A�W�[����G�</w:t>
      </w:r>
      <w:r>
        <w:rPr>
          <w:rtl w:val="true"/>
        </w:rPr>
        <w:t>׻</w:t>
      </w:r>
      <w:r>
        <w:rPr/>
        <w:t>PRGB�G�</w:t>
      </w:r>
      <w:r>
        <w:rPr>
          <w:rtl w:val="true"/>
        </w:rPr>
        <w:t>׽</w:t>
      </w:r>
      <w:r>
        <w:rPr/>
        <w:t>վ�\��A�H�ΦǶ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��ϧή</w:t>
      </w:r>
      <w:r>
        <w:rPr/>
        <w:t>榡�</w:t>
      </w:r>
      <w:r>
        <w:rPr/>
        <w:t xml:space="preserve">ഫ�� </w:t>
      </w:r>
      <w:r>
        <w:rPr/>
        <w:t>Shell �~����O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�W�[�\���ΨD�U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i�qCGA�BEGA�BVGA�Ҧ�ø�ϼ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i�qSVGA ET3000/4000�Ҧ�256��ø�ϼ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i���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i�R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