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I C O N   S H E L L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Version  2.0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(c) 1993  D.G. Sureau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For AT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80286 - 384 Kb RAM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EGA/VGA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ELL.EXE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ELL.SPR     File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ELL.DOC 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.BAT        A loader for the program when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.BAT      Example for installing a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ELL.CFG     Main board of icons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.CFG      Alternate board for MS-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TOOLS.CFG   Special board fo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D.COM       Useful new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CENSE.FRM   Detailed license form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ELL.FRM     Short licens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NDOR.DOC    Info for shareware distributors an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ain change is phantom program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.EXE, EXIT.EXE, WA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allows multipl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phantom programs BOARD.EXE and EC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phantom file CLO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named program from Icon Menu to Icon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ard of installed icons is now comp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irectory list with ic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installation of files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th icons,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he MOU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DIRECTORY to phant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handling of multip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FG files now are always stored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, not the current one, avoiding having CF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RM files with unregistered version,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sociation of a command-icon with a file-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st useful disk commands added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tilities built-in: Where is, improved Easy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o CDD, a change drive &amp;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'd', disk directory command now list ZIP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y fast loading of screens for background.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of pictures is provided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 file converter to make backgrounds from PCX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tended disk directory with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ptionally restart IconShell when exiting launch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le type masks added to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wo parameters allowed at the command line,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, as the unregistered version, plus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ree new files of icons, for commercial &amp;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S)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f course, removing screen and references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ICON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c:\she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to the IconShell program the path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and this will be useful when chang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hell is a useful DOS interface that replaces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 program to more friendly access to softw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. The keys and mouse usage is close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c), allowing using the two softwares bu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CONS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ing files a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ing command lines into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ing file with parameters at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ociating icons together, predefined command with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ing disk commands on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ing any dos or shareware command, if present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cons, with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ful built-in utilities: Where is, Easy C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ing archive (ZIP)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hell displays a disk directory either as icons or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executed with the single click of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is also allowed to run the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disk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30 icons can sit on a desktop and each of them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ta fields all DOS commands, filenames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typed to run a software. Complex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dible syntax no longer require referring to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ce 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create unlimited number of desk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are already installed, that are only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m and add so much that it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e IconShell program finally, ar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install in icons including all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, it can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by vendors, users, sysops, bu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computer more than the 15-DAYS trial requires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ser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rst the files of the archive on the disk or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following command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.EXE  C:\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 load, when the computer is po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irectly it, type SHELL, or SE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: drive. SE.BAT return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 disk, and call IconShell with the SHELL.CFG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evious version to 1.8 is already installed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first all the older files to avoi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change the content of icons to g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ll path with correct drive and dir or sl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y at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an exact path to the three desktop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:  Shell, Disk command, SW tools,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you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actual content of the "Disk command" ic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DIS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to a full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C:\DIS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you can move to any sub-directory and appl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urren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that are specified in an installed ic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ir path also specified, or mus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variable in AUTOEXEC.BAT. In some words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 EXAMPLE are accessible if AUTOEXEC.B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:    PATH=C:\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please to remember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 icon' that is an installed icon with data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file icon' that is a file displayed as icon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only 'icon' that refers to installe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concerns only installed ic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displays an image and a title and has two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 on desk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COMMAND' field for DOS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PROGRAM' field for a program with his path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n example of setting of these fields, pres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MMAND' field gets DOS commands, whi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out leaving IconShell, as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change before to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eld can get any DOS command or a batch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selects an icon, IconShell always firs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eld, and then the progra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GRAM' field gets path and name of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ith EXE or COM extension, and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s of data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Title: Word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: cd \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: word myte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Title: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: \tools\unpack a: \(file.pak) -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rsor keys to move the cursor on an icon, then it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highlighted, press ENTER to execute it, or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 to apply a function on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, move the mouse cursor on the image o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con, and click once to select this icon, cli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ATA INSIDE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con and press the END key. A green wind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the image, the command and program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se data, press a key or click to exit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'c' key or click on the 'change'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cons'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con and press ENTER or click twice 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wants variables to be entered when on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ne be asked to type then by a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ive parameters is the association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clearly in mind the difference in the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LEFT mouse button or press ENTER to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RIGHT mouse button or press '*' to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sociation of one or more filenames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A COMMAND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'disk' submenu are performed 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con, if a file icon. It's a kind of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n so associate an icon holding command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lenames in parenthesis, with fil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gs the command icon by a press on '*' key,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ile icons by selecting them and pressing again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ame time the command is displayed at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current state of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variables are completed and replaced by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automatical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load the program EDIT.EX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icon EDIT must have a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, as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installed icon EDIT, press '*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file icon TEXT, press '*'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is update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TEXT.TXT... and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n icon hold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s this icon and press '*'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 at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lect the icon of a directory, 'my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and press '*'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be displayed, and IconShell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ng now files with the program fie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, otherwise the command is now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se, one clicks once on a command icon wit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then one clicks on the icons of file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ttom left, buttons figure each available logic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nit is all that is recognized by DOS as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unit press SHIFT+letter or click on it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hysical second disk drive is not present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always displayed, and redirected by DOS o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yourself define logical unit by using the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For example:   SUBST E: C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hell displays then an 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PULL DOWN MENU 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enu, hold down the ALT key and press a ke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D, W, D, Q. These letters are underlined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the down cursor key to display 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rsor keys to move the selection bar or chang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execute the command. If this command mu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con, it will apply to the currently highligh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n sub-menu has a shortcut key, that is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 the menu bar when one move to o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quit the sub-menu 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mouse click on the menu bar to active it,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option to execut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uttons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eftmost button is for displaying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cond at left that shows a double arrow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directory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e at right, that shows a diamond, replace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 DOW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:    Display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mask:     Select files to display in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mask:   Select files to display on desktop: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, BAT, dir or data (all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:  Execute directly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config:  Save changes made on display (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icons are automatically sa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...      Display copyright, current version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:        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info:    Display fields of a residen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:      Create a resident icon from a fil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icon:     Opens a dialog box for resident ic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:       Change fields/image of a residen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:       Remove an installed icon of the bo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:         Reorganize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:         List essent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:       Change the screen resolution to VGA/EG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:      Set/Reset picture for background (work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info:    Set/Remove display of disk free spac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dir:     Set/Remove display of disk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ktop with installe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:      A help to keys for col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/dir:     Display either installed icons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 desktop:  Retrieve all defaults: colours, window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 file     Protect a file against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       Rename currently selected, highlighted,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dir      Create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ir    Remove highlight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file      Delete highlighted file if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         Copy a file or a directory and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    Copy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s      Search for a filename or pattern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ive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CD       Run an integrated program for easy di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:      Show the 16 colour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   Select icon, sub-menu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 Toggle to installed icons or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Leave current function, window, menu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Keep changes and quit 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Show content of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Install currently selected file a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Add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Change an existing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/down     Select the image i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Remove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Move an icon ('m' to select icon, 'm'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key        Get sub-menu or changes a color in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Execute directly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Show directory. (+ ENTER to run 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Set desktop directory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Set directory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A..F    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Find path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Run Easy CD built-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Rename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  Creat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Copy file,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Co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        Remove 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    Delet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Display/Remove disk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Display/Remove file icons, on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Display copyright, version,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Display help for col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Save changes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Chang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PACE      Chang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Restore stand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DR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rive unit type his letter in upperc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, 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use, there is a button for each availab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ttom of screen, click on the proper butt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command allows a larger disk director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s text inside a window. Filen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black letters, and sub-directories red sm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played according to mask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setting command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directory window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: exits, returns to board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KEYS: select a filename or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: acts on the highlighted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f a directory, performs a chang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..' sub-directory returns to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f a program (EXE, COM, BAT), ru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f an archive (ZIP), displays i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again to return 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otherwise, ENTER does nothing but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-SPACE: go to window changing, then use '&gt;' and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lar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use, click once an entry to select it, or use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ight of window, and click twice to replac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do a mouse click ou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ws up to 256 file o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IRECTLY PROGRAMS 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run directly COM, EXE, or BAT fil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top or i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ves the selection bar with the cursor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ogram, and press ENTER to quit Icon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click twice on a program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CO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voids to search a program in a sub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to put the options at command lin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on the file icon and type 'i'.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ontent of the future resident icon when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tle, that is the node of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drive and director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se data now, or press ENTER to kee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image, use PAGE UP/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a'. A dialog box will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shows an image, the first in buffer, and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ooses an image with the PAGE UP/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line, use the up/down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ESS ENTER when a field is filled.  All tha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lso in the memory, and the ENTER key serv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o close the dialog 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ach field is filled and an image chosen,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'Get' button to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or click out of the window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can be 16 letters long, other fields ha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window width, and they are specia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can be enlarged by a press on the ALT-SPACE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click on the borders (See later for details of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MMAND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gets any DOS command as typed on the DO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Starting MS-DOS version 5, one can ch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parated by '|'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eld remains blank, the program ignores 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name (BAT) is a valid command. One must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atch file process will not have memory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rase the IconShell code or data, as it remain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 field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EXE or COM extension is a valid command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run in on remaining memory, that is 400-5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640k computer, according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uses variable data, put a string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lacing at the execution time, see at the paragraph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GRAM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eld gets a program name with 'EXE', 'CO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T' extension, with his path if it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h holds unit and directory, this will mask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ed in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an remain blank if the icon represents only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but BAT file) can be follow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ntil a maximum of 5, separated by a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can be separated of the name by '/'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rrect syntax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win/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execute Windows in standar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(with BAT extension) is not a program, b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-DOS commands. However IconShell accepts it a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ameter (it is itself a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eld as the COMMAND field allows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t the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eld including substituting str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til 1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s PKUNZIP, LHA, can have m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ilename that change each time, so to avoid of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ir complex syntax, IconShell allows string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mmand field) that are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con will be performed, IconShell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xample of replacement in the COMM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cd \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does a mouse click on this ico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or press ENT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types for example, 'windows', this will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press only ENTER, there is no change except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enthe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ring in parenthesis is the defaul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xample of replacement in the PROGRA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: unpack -t a:(SOURCE) (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lick on the icon, IconShell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or press ENT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PROG.PAK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hell then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or press ENT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emp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will produce the fol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 -d a:MEGAPROG.PAK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IELDS OR TO CHANGE THE IC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c'. There is no difference with the 'add' or 'ins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EL, and confirm by a press on the 'y' key or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, with the left mouse button, into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, press 'n' or ESC or click out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SK OF THE DIRECTORY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' key opens a dialog box to select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displayed i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1' for example to switch for/without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extension. The box writes 'YES' or 'NO' and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se files will be displayed or not, whe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me manner, press '2' for COM files, '3' for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4' to keep all other files or not, '5' f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abort and restore previous option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keep, or press 'd' to keep and sho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SK OF THE IC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. Press the 'b' key to acces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DIRECT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o', and type a DOS command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an switched between two VGA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 16 (EGA resolutio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 18 (VGA 640x480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r' key to toggle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8 allows to have 30 icons on the desktop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witch to mode 16 when there is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ORGANIZE THE BOARD OF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m'. Title of current icon is now dis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background. Move the icon selection b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a new location, and press 'm' a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e icon will move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moving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select an icon and click on the 'mov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ll-down menu, and repeat to move,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at right of the title bar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hell display can be chosen with man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es on colours, or by opening or no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ize, loading backgrou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lours, hold down the ALT key and pr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:  desktop'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:  icon's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:  main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: 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:  to make background dark or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 and background of windows can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ned, with ALT-b and ALT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IZ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SPACE, a dotted rectangle appears.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use the cursor keys. Use following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'  increase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'  reduces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 increases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 reduces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or ENTE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can't move or change in size, and so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width. If moving is allowed,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cross when mouse stay on left or top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If size of the window can be chang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rrow replaces the standard arrow when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ight or bottom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left mouse button and drag to do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to exit and redraw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z'. All changes relating to display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itial desktop restored. Changes on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however. To forget all changes including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file SHELL.CFG. It will be rewritten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sk commands are available either within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ard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menu are special improved built-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those of DOS, as IconShell is a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sk copy use DOS programs, and wor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Where is) Locate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mmand 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filename or pattern in a whol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can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    c: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 a: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 Mak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mmand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 Remov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TRL+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k if files are presen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TRL+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Rename a file 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Protect a file against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mmand '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re then displayed as ASH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: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: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'read only' can be changed here,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use '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l' or '+' to lock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' or '-' to un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opy file or a directory with its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y' to copy selected file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pecify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irectory, specify directory nam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rminated by '\') otherwise only cont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Copy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$', then give source and destinati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mats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ne of the FORMAT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SK Checks a disk for correct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con CHEC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View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con MEM if DOS 5, of CHKDS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mmands of the DOS manual also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market provides plenty of new powerfu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TOOLS desktop, some examples are already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unzip    (c) Phil K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       (c) R.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ha        (c) H.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dup    (c) R. K. Sny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-Scan     (c) McAf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 that perhaps you own, and tha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easily. Extrados (c) is another example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DOS commands, furnished so b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BBS. Remember than most of them requir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cence, and than also I will appreciate $ and other mon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con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ICON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q' to exit and save options of the display (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, ...) as they are not stored in the CFG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hange relating to icons or the F2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to exit without saving la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s to F3: ALT-F4,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do a mouse click on the diamond at right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Go to a sub-directory and exit Icon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: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cd \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: ex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ing disk directory with file siz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:   Easy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e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lls the ECD phantom program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con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sub-directory and leave Icon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CD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 e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the ECD phantom program, and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hell when a sub-directory is selected with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o come back to IconShell when exi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 a two-lines batch file,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load on the firs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.exe c:\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, and the batch filename i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eld of an icon. The MOUS.BAT file, that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is an example of that, for loading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provide an option to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f Icon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on't put resident program in the COMMAND fiel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stall itself in the middle of th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batch file, as MOUS.BAT and put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any problem appears in the IconShell displ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me from a corrupted CFG file, or a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or another software. Installing IconShel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special sub-directory and sett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 the icons will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ersion 1.8 is not compatible with older ones.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older CFG file will blank the screen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g (this has no effect on user files).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, be careful to erase all previous 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Shel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ome EXE file with overlays (.OVR) can't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used by IconShell. If this occurs, one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program in a one-line batch fil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name i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ome programs that are normally launched when one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in the command field, don't seem to work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m within the command field. When it call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field, IconShell remains resi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remains graphical. The program can us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ext than don't work on graphic screen unlik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t also can't fit in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"MODE" command to change the screen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rogram, chaining commands with "|" 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Phantom files' are programs integrated to IconShel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t in command field, as indepen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EXE  Its action is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EXE  saves display changes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EXE  waits for a key press. Used when a comma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isplays something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EXE with CFG filename as parameter, allows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D.EXE   to display extended disk directory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directory, and to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EXE Display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ws current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      Change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y chance one would to put really program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fields of icon, or same names with 'COM'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specify path (for example:  a:exit.com), and Icon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file from disk rather to execute the phant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HANTOM' PROGRAM BO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grated program allows multipl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a' command to create a new icon, fil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EXE  C:\MYBOAR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lick on this icon display until 30 new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but the disk size to the number of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ferable to put the complete path of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con can be selected from another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es with some CFG fil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data. Creating a new CFG file is easy an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a new icon with these data in the program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EXE  c:MYBOA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EXE is the 'phantom' program that load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this new icon. An error mess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no found: MYBOARD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. The program attempts to load it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, then restart with default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n the name 'MYBOARD', without extension,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move the icons you don't want to keep, and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n icon with 'BOARD.EXE c:SHELL.CFG'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at is to link the desk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lick now on this icon to retrieve the main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earch for a filename or a se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, and scanning the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xit, an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E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grated program allows to sail in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s with sizes and dates, and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the command or program field of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keys: Going to previous/next directory in list.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ent directory. Try right if sub-direc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left:  go to first directory nam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right: go to las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HOME:  return to top of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Up: select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Down or SPACE BAR: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PgUp: previous pag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PgDown: next pag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ME: first file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: last file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: return to IconShell, without director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: change to selected directory and return to IconShell 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: run program whose nam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..F (uppercases):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use is intuitive: Click 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menu ba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nam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sub-directory to display it and click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CD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program to both change to its 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t left, right, over, under the displayed lis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r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IMAGES OF ICONS - AND HOW TO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.SPR file holds 33 images that are ic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s or commands, loaded or dra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compressed file with the sprit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Sprites, which is a part of VIRTUAL REALITY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hell has been written in C and assembly 80286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interface that I have also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used yet by V. R. Tool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grams use a performing GUI (graph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that contains parts of the sprit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enerator and graphical functions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program is to go to c: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conShell from any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conShell is not installed on c: drive, one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.bat and change 'c' to proper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is an example for loading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leaving Icon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lacing the MOUSE.COM filename in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make loader for any resident program. Re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can be achieved in the same wa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function to un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ith the form:   RESPROG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o both change drive and dir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D [drive:][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hell uses a built-in equivalent that has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