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LICENSE POLICY                                        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R archiver (JAR16 and JAR32), the encryption modules (JAR_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AR_C.DLL), the REARJ program, and the associate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7 ARJ Software, Inc., all rights reserved. 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may not be circulated in any incomplete or modified for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, without written permission of ARJ Software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software refers to the package of JAR16.EXE, JAR32.EXE, JAR_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_C.DLL, and REARJ.EXE.  The word JAR refers to the J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PR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NC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R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_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_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J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_J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xport version of this distribution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encryption modules, JAR_C.COM and JAR_C.DLL, pe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released: JAR###.EXE (### = version) with the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 as created by ARJ Software, Inc.  If you mus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rchive in another archive format, please archive the JAR###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 inside the other archive.  Re-archival of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rief description of JAR, we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R is a file archiver that compresses files into a disk spac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 It is fast, powerful, reliable, and has a ri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which include outstanding data compression,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name support, file version management,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, multiple volume archives (archives that span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ch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the registered version of JAR except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JA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and/or sale of the JAR software packag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use (at home and non-commercial), JAR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red with others.  There is no REQUIRED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, non-business, non-institutional, non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use.  Instead, we ask that you share the JAR soft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use, the program REARJ may be freely used only by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A JAR user is one who uses JAR on a regular basis.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REARJ must purchase a registration for the J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 by telephone, fax, email, or mail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with any questions or problems you encounter in using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access to all of the features of JAR via a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se of the JAR-SECURITY envelope for data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atisfaction of knowing that you are suppor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ood,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 (BBS), WEB SITE, AND FTP SIT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nd REARJ may be freely used on commercial and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file distribution sites (computer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ites, FTP sites and so on) for the purpose of distributing *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.  The JAR shareware distribution archive (JARnn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distributed by thes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nd REARJ may be freely used on non-commercial electron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ites where JAR is one of the supported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The use of JAR and/or REARJ on a BBS where JAR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ed primary archive formats requires a registration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JAR involves allowing JAR archives as upload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rchives available 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AL/COMMERCIAL INTERNAL USE LICENSE/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JAR software in the course of its internal bus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an JAR registration or SITE LICENSE. Any individual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JAR software within a corporation, institution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y or business must purchase an JAR registration 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E LICENSE is provided for those who want to use JA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 A sample INTERNAL USE LICENSE for the intern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software is included at the end of this document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poration, institution, government agency or busines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shareware version of JAR only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for a thirty day period.  After the thirty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JAR or discontinue its use.  Whil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registering JAR, you may continue to us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program until you receive your registration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ternal license does NOT license the inclusion of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 a hardware/software package tha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limited SINGLE LOCATION SITE LICENSE permits JA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nlimited number of computers/users at one street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a SINGLE LOCATION SITE is subject t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MULTIPLE LOCATION SITE LICENSE permits JAR interna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limited number of computers/users at a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puter that uses JAR in any way requires licens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computers that are being backed up with JAR via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licensing.  For example, if computer Z's data is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rver and that file server uses JAR to archive Z's da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Z needs to be licensed for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institutional or commercial use of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sing JAR to backup your business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Using JAR to create archives for storing or transport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Using JAR on a company supplied home computer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Using JAR to backup your research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Using JAR on your home business computer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s should NOT be considered the ONL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al or commercial use of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USE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JAR to create an JAR format archive (*.J)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tributing shareware or freeware to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IS NOT considered commercial use.  However,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in connection with a shareware product is commercial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using JAR to backup shareware source code is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JAR format archives (*.J) may be distribu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JAR16, JAR32, JAR_C.COM, or JAR_C.DLL, or REARJ a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 software and/or hardware package to be distributed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urchase a DISTRIBUTION LICENSE. The use of JAR on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the software and/or hardware packag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requirement does NOT apply to those who did NO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 of the JAR software with the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for terms providing your distribu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xpected distribution number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approximate value/pric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 brief description of the software/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A description of how JAR will be us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the archiver JAR or the conversion program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software, the pricing is similar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price schedule.  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GIOUS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 donation of a SITE LICENSE and/or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providing details of your organization's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itable activities and the intended use for JAR. 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vided to qualifying organizations.  Qual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on a purely subjective basis.  Non-qualify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obtain licenses by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ligious non-profit organizations promoting cau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ur personal faith and ethics may als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ftware dealer or library may distribute the entire JA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unmodified form for a fee as long as the pric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ntaining JAR does not exceed US $10.00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gistered version of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ftware dealer or library may distribute the entire JA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unmodified form when included in a CD-ROM sharewa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permission is freely given for the use of the J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nd/or install CD-ROM shareware collections whe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package is included.  No special license is required nor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icense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exceptions, the sale of JAR or its parts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lone or together with other software or hardware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 possibly providing for royalty paymen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POLICY FOR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/licensed users of JAR may upgrade JAR to the nex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(1.1 to 1.2, etc) for a small diskette fe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FRM.DOC for details.  UNLIMITED MULTIPLE SITE LICENS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unlimited free JA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RJ licensees who purchase JAR licenses of EQUAL 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get a fifty percent discount off the JAR license fe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a JAR license of greater value, ARJ licensees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 percent discount based upon an equivalent JAR license fe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a user has a five PC ARJ license and then purchases a 15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license, that user will receive a discount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 percent of the five PC JAR license fee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's ARJ license is still valid.  Please note that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er $2000 unlimited use site license equivalent to the new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use single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-SECURITY ENVELOP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intended for but not limited to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archived software with some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software in a validated JAR-SECURED archive will b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JAR registrations include a free JAR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JAR16, JAR32, JAR_C.COM, JAR_C.DLL, REAR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-SECURITY)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, 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.  ARJ Software, Inc.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ss of data or any other reason, even if ARJ Software, Inc.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 of ARJ Software, Inc.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  In no event shall the liability of ARJ Software, Inc.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RDERFRM.DOC for ordering an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INTER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ubmit this license with your order. 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only.  We reserve the right to chang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SOFTWARE, INC. herein referred to as the LICENS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RGANIZATION NAME] (LICENSEE) -------------------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UMBER OF COMPUTERS LICENSED] computers for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grams:  JAR16.EXE, JAR32.EXE, JAR_C.COM, JAR_C.D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erpetual license for the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's organization, and is not transferabl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itle to the software or any copyright rights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internal use and copying of the software by LICENSEE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mputers as contracted for.  You may make as many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s you need for backup purposes.  Distribution, re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elling of the software to third parties is not allo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HE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D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PERFORMANCE OF THE SOFTWARE.  NEITHER THE LICE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OF THIS SOFTWARE SHA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 ANY OTHER REASON, EVEN IF THE LICENSOR OR AN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OR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THE LICENS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MASSACHUSETTS and shall inure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Software, Inc. and any successors, administrators, he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. Any 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ising out of or related to this agreement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a STATE or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ACHUSETTS.  The parties hereby consent to in personam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K Jung           SIGNATUR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Software, Inc.           DAT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LICEN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