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TECHNICAL INFORMATION                               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identific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s considered a JAR archive if it contains a predefined 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yte offset 0 for 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tructure CRC32 XOR-ed with 0xffffffff an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ally 11 bits to the right (to the lowest bi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CRC32 this field itself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yte offset 14 for 6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0x1A 'J' 'a' 'r' 0x1B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ructure field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ucture does NOT necessarily start at the he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archives this structure resides at the he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o support future JAR SFX-es you must search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of the file for this structure (optional check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Z' may also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seudo-code illustrates JAR heade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sJARHeader ( FILE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wStored,dwCounted ; /* unsigned 32-bi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b[0x40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b,sizeof(b),1,f) ; /* at curren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ing 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b[14]!='\x1a' || b[15]!='J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[16]!='a'    || b[17]!='r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[18]!='\x1b' || b[19]!='\x0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ing header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Stored=*(unsigned long *)b ; /* Intel byt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Stored=~((dwStored&lt;&lt;11)|(dwStored&gt;&gt;(32-11)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unsigned long *)b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ounted=CountCRC32(b,sizeof(b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dwCounted!=dwStored ) 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part of this document contains a description of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header information that is dumped to a text file using the "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 file should be treated as a text file. Each lin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are assembled into a tree.  Subnodes are shif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node by using two ' ' (space) charac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55:05.9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7:55:05.9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tree depth is two (only nodes and one-level subn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JAR versions, the depth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rely on the order in which keywords are li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future versions all unknown key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 Binary keyword values (such as ANSI comments) are qu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using escape character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rief description of the currently us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keyword. Subnodes describe global archi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reation time YYYY-MM-DD HH:MM:SS.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9:17:56.5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 archiv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Used=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used to update archive (1.01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Update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update archive (0.50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Extract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extract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List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list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JAR archive flags is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AUT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ENCRYPTED/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archive comment. Escap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ASCII character in octal notation. 3 digit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hap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hapt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(#1 in this example). Subnodes suppl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flags is sum of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hapter comment. Same format as in cas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TESTJ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Subnodes contain information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st acces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range to which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 JAR header contains more information tha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using the "lt" command.  In the future we will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