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MegaMID  XTern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6th November 19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XTern is a shell for MegaMID, the DOS MIDI player. It provides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external interface to easily browse and select MID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ally been updated - after being stagnant for few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. Thanks for all those suggestions in making MegaMID XTer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mx.exe' came bundled with MegaMID (as it is)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- other than perhaps create a batch file that runs 'mx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batch file in your search path. This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rom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MegaMID XTern separately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MID XTern, just copy the file 'mx.exe' into your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lease ensure that MegaMID has already been set 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egamid.exe' file. Note that MegaMid XTern is ONLY a shell -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full version of MegaMID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hell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list of MIDI files in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e controls should be pretty intuitive - just select the MID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and press ENTER. You could also highlight a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witch to. You can also select a number of files to be 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playlist. Take a look at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PgUp/PgDn/  Mov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Play current selection, or playlis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Add/Remove MIDI file from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Toggle all items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key          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e keys are the ones highlight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ivate an option by pressing the ALT key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regular key will cause the next file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pressed to be highlighted. The search will start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list if no files matching the letter are foun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P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from a list, you can skip to the next song by pressing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 to MegaMID XTern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that M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ORT         Do not sort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CAN         Do not scan for tit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OOP         Do not loop playb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RT          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N           Scan f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valuated from left to right, with subsequ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included so that they can be used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- say you want to turn SCAN on most of the time, so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EGAMID\MX /scan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 a batch file (MX.BAT) somewhere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actually wish to run MX in a directory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housands of MIDI files and you want to turn SCAN off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/n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X refers to the batch file (MX.BAT) created earlier. This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ould override the /scan parameter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trick (if you don't know it already)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GAMID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 guess. I hope that the shell will make MegaMID a nic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G Chee 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                                                  3rd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earch-relate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l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                                           31st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ow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MIDI files by pressing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hanges to distinguish MID and K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keys for activating options to AL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files by pressing the fir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                                                    2n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ich may cause certain text messages from MID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