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 Version 3.6 is a math accelerator and math coprocessor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with  Version 3.5, Q387 is just as fast  in  Windows 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s it is in Stand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3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       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3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3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3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3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3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&amp; 7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3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3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3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3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run with these programs due to the unusual n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, and not due to any errors in the emulation  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es for CompuServe and America Online, are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50.2147@CompuServe.com and QuickWare@aol.com.  You may also leave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containing a message on our BBS at 512-292-1212.   If  you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questions, there will be a delay of a few days since our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387 for you.  Q3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.  The full file name is Q387.zip, or Q3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3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now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