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 WARNING WARNING WARNING WARNING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Intr procedure in Turbo Pasc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familiar with interrupts and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 uses the Intr function in Turb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ime.  Registers have to be set correct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technical reference manual b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imply returns the time in a str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me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ring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: Ti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pack:          regpack;             {assign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al,ch,cl,dh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,min,sec:    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:= $2c;                             {initialize correct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:= ah shl 8 + 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21,recpack);                     {call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cx shr 8,hour);                  {convert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cx mod 256,min);                    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x shr 8,sec);                      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:= hour+':'+min+':'+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