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1~tfTTE  ~t7</w:t>
      </w:r>
      <w:r>
        <w:rPr/>
        <w:t>中西文磁盘刊物生成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q1~b4~tf◎</w:t>
      </w:r>
      <w:r>
        <w:rPr/>
        <w:t>　</w:t>
      </w:r>
      <w:r>
        <w:rPr/>
        <w:t xml:space="preserve">TTE </w:t>
      </w:r>
      <w:r>
        <w:rPr/>
        <w:t>的功能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b   TTE </w:t>
      </w:r>
      <w:r>
        <w:rPr/>
        <w:t>能将</w:t>
      </w:r>
      <w:r>
        <w:rPr/>
        <w:t>~u~tf</w:t>
      </w:r>
      <w:r>
        <w:rPr/>
        <w:t>任何文本</w:t>
      </w:r>
      <w:r>
        <w:rPr/>
        <w:t>~u~tb</w:t>
      </w:r>
      <w:r>
        <w:rPr/>
        <w:t xml:space="preserve">文件编译为一个可在 </w:t>
      </w:r>
      <w:r>
        <w:rPr/>
        <w:t xml:space="preserve">DOS </w:t>
      </w:r>
      <w:r>
        <w:rPr/>
        <w:t xml:space="preserve">下执行的 </w:t>
      </w:r>
      <w:r>
        <w:rPr/>
        <w:t xml:space="preserve">EXE </w:t>
      </w:r>
      <w:r>
        <w:rPr/>
        <w:t>文件执行结果是将</w:t>
      </w:r>
    </w:p>
    <w:p>
      <w:pPr>
        <w:pStyle w:val="PreformattedText"/>
        <w:bidi w:val="0"/>
        <w:spacing w:before="0" w:after="0"/>
        <w:jc w:val="left"/>
        <w:rPr/>
      </w:pPr>
      <w:r>
        <w:rPr/>
        <w:t>~tb</w:t>
      </w:r>
      <w:r>
        <w:rPr/>
        <w:t>文本的内容在屏幕上显示出来如下所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======================================================================�</w:t>
        <w:br/>
        <w:t xml:space="preserve"> </w:t>
      </w:r>
      <w:r>
        <w:rPr/>
        <w:t>焴</w:t>
      </w:r>
      <w:r>
        <w:rPr/>
        <w:t>r exam.txt</w:t>
      </w:r>
      <w:r>
        <w:rPr/>
        <w:t xml:space="preserve">文本文件   </w:t>
      </w:r>
      <w:r>
        <w:rPr/>
        <w:t>TTE exam.txt exam.exe  exam.exe EXE</w:t>
      </w:r>
      <w:r>
        <w:rPr/>
        <w:t xml:space="preserve">文件  </w:t>
      </w:r>
      <w:r>
        <w:rPr/>
        <w:t>~r�</w:t>
        <w:br/>
        <w:t xml:space="preserve"> �========================================================================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TE </w:t>
      </w:r>
      <w:r>
        <w:rPr/>
        <w:t>不在乎文本文件是否有</w:t>
      </w:r>
      <w:r>
        <w:rPr/>
        <w:t>~tb</w:t>
      </w:r>
      <w:r>
        <w:rPr/>
        <w:t>汉字</w:t>
      </w:r>
      <w:r>
        <w:rPr/>
        <w:t>~s</w:t>
      </w:r>
      <w:r>
        <w:rPr/>
        <w:t>也对执行环境是否有</w:t>
      </w:r>
      <w:r>
        <w:rPr/>
        <w:t>~tb</w:t>
      </w:r>
      <w:r>
        <w:rPr/>
        <w:t>汉字系统</w:t>
      </w:r>
      <w:r>
        <w:rPr/>
        <w:t>~s</w:t>
      </w:r>
      <w:r>
        <w:rPr/>
        <w:t>没有要求。只要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有源文本文件你就可以得到相应的 </w:t>
      </w:r>
      <w:r>
        <w:rPr/>
        <w:t xml:space="preserve">EXE </w:t>
      </w:r>
      <w:r>
        <w:rPr/>
        <w:t>执行文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产生的 </w:t>
      </w:r>
      <w:r>
        <w:rPr/>
        <w:t xml:space="preserve">EXE </w:t>
      </w:r>
      <w:r>
        <w:rPr/>
        <w:t>文件执行时也和</w:t>
      </w:r>
      <w:r>
        <w:rPr/>
        <w:t>TTE</w:t>
      </w:r>
      <w:r>
        <w:rPr/>
        <w:t>一样对</w:t>
      </w:r>
      <w:r>
        <w:rPr/>
        <w:t>~tb</w:t>
      </w:r>
      <w:r>
        <w:rPr/>
        <w:t>汉字系统</w:t>
      </w:r>
      <w:r>
        <w:rPr/>
        <w:t>~s</w:t>
      </w:r>
      <w:r>
        <w:rPr/>
        <w:t>没有要求。即使在</w:t>
      </w:r>
      <w:r>
        <w:rPr/>
        <w:t>~te</w:t>
      </w:r>
      <w:r>
        <w:rPr/>
        <w:t>西文环境</w:t>
      </w:r>
      <w:r>
        <w:rPr/>
        <w:t>~s</w:t>
      </w:r>
      <w:r>
        <w:rPr/>
        <w:t>下也</w:t>
      </w:r>
    </w:p>
    <w:p>
      <w:pPr>
        <w:pStyle w:val="PreformattedText"/>
        <w:bidi w:val="0"/>
        <w:spacing w:before="0" w:after="0"/>
        <w:jc w:val="left"/>
        <w:rPr/>
      </w:pPr>
      <w:r>
        <w:rPr/>
        <w:t>同样能把文本文件内的</w:t>
      </w:r>
      <w:r>
        <w:rPr/>
        <w:t>~tb</w:t>
      </w:r>
      <w:r>
        <w:rPr/>
        <w:t>汉字</w:t>
      </w:r>
      <w:r>
        <w:rPr/>
        <w:t>~s</w:t>
      </w:r>
      <w:r>
        <w:rPr/>
        <w:t>正确显示出来。且</w:t>
      </w:r>
      <w:r>
        <w:rPr/>
        <w:t>~b6~tb</w:t>
      </w:r>
      <w:r>
        <w:rPr/>
        <w:t>自动适应</w:t>
      </w:r>
      <w:r>
        <w:rPr/>
        <w:t>~s ~uVGA~u</w:t>
      </w:r>
      <w:r>
        <w:rPr/>
        <w:t>、</w:t>
      </w:r>
      <w:r>
        <w:rPr/>
        <w:t>~uEGA~u</w:t>
      </w:r>
      <w:r>
        <w:rPr/>
        <w:t>、</w:t>
      </w:r>
      <w:r>
        <w:rPr/>
        <w:t xml:space="preserve">~uCGA~u </w:t>
      </w:r>
      <w:r>
        <w:rPr/>
        <w:t xml:space="preserve">和 </w:t>
      </w:r>
      <w:r>
        <w:rPr/>
        <w:t>~uHERCULES~u</w:t>
      </w:r>
    </w:p>
    <w:p>
      <w:pPr>
        <w:pStyle w:val="PreformattedText"/>
        <w:bidi w:val="0"/>
        <w:spacing w:before="0" w:after="0"/>
        <w:jc w:val="left"/>
        <w:rPr/>
      </w:pPr>
      <w:r>
        <w:rPr/>
        <w:t>大力神显示卡除了每屏的行数及色彩不同之外各种显示卡没有区别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从转换出来的 </w:t>
      </w:r>
      <w:r>
        <w:rPr/>
        <w:t xml:space="preserve">EXE </w:t>
      </w:r>
      <w:r>
        <w:rPr/>
        <w:t>文件中作者也</w:t>
      </w:r>
      <w:r>
        <w:rPr/>
        <w:t>~t6~bb</w:t>
      </w:r>
      <w:r>
        <w:rPr/>
        <w:t>无法帮你恢复出原文本文件</w:t>
      </w:r>
      <w:r>
        <w:rPr/>
        <w:t>~s</w:t>
      </w:r>
      <w:r>
        <w:rPr/>
        <w:t>所以如果你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本很重要那么请你</w:t>
      </w:r>
      <w:r>
        <w:rPr/>
        <w:t>~b2</w:t>
      </w:r>
      <w:r>
        <w:rPr/>
        <w:t>自己保存好</w:t>
      </w:r>
      <w:r>
        <w:rPr/>
        <w:t>~s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好了现在告诉你怎么编译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很简单在 </w:t>
      </w:r>
      <w:r>
        <w:rPr/>
        <w:t xml:space="preserve">DOS </w:t>
      </w:r>
      <w:r>
        <w:rPr/>
        <w:t>提示符下打入</w:t>
      </w:r>
      <w:r>
        <w:rPr/>
        <w:t>TTE &lt;~u</w:t>
      </w:r>
      <w:r>
        <w:rPr/>
        <w:t>文本文件名</w:t>
      </w:r>
      <w:r>
        <w:rPr/>
        <w:t xml:space="preserve">~u&gt; &lt;~uEXE </w:t>
      </w:r>
      <w:r>
        <w:rPr/>
        <w:t>文件名</w:t>
      </w:r>
      <w:r>
        <w:rPr/>
        <w:t>~u&gt; 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当你听到响铃再回到 </w:t>
      </w:r>
      <w:r>
        <w:rPr/>
        <w:t xml:space="preserve">DOS </w:t>
      </w:r>
      <w:r>
        <w:rPr/>
        <w:t>提示符下时你就得到了你需要的结果。如果你想马上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的话按下 </w:t>
      </w:r>
      <w:r>
        <w:rPr/>
        <w:t xml:space="preserve">ESC </w:t>
      </w:r>
      <w:r>
        <w:rPr/>
        <w:t xml:space="preserve">键回到 </w:t>
      </w:r>
      <w:r>
        <w:rPr/>
        <w:t xml:space="preserve">DOS </w:t>
      </w:r>
      <w:r>
        <w:rPr/>
        <w:t>尝试一下。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4</w:t>
      </w:r>
      <w:r>
        <w:rPr/>
        <w:t>注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打入 </w:t>
      </w:r>
      <w:r>
        <w:rPr/>
        <w:t xml:space="preserve">&lt;~uEXE </w:t>
      </w:r>
      <w:r>
        <w:rPr/>
        <w:t>文件名</w:t>
      </w:r>
      <w:r>
        <w:rPr/>
        <w:t xml:space="preserve">~u&gt; </w:t>
      </w:r>
      <w:r>
        <w:rPr/>
        <w:t>时不要和你已有的文件名相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q2~b4~tf◎ TTE </w:t>
      </w:r>
      <w:r>
        <w:rPr/>
        <w:t>详细命令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b   TTE </w:t>
      </w:r>
      <w:r>
        <w:rPr/>
        <w:t>能控制文本在</w:t>
      </w:r>
      <w:r>
        <w:rPr/>
        <w:t xml:space="preserve">~u VGA~u </w:t>
      </w:r>
      <w:r>
        <w:rPr/>
        <w:t>和</w:t>
      </w:r>
      <w:r>
        <w:rPr/>
        <w:t xml:space="preserve">~u EGA~u </w:t>
      </w:r>
      <w:r>
        <w:rPr/>
        <w:t>卡上显示时的颜色前景背景都有</w:t>
      </w:r>
      <w:r>
        <w:rPr/>
        <w:t>~ta~tb</w:t>
      </w:r>
      <w:r>
        <w:rPr/>
        <w:t>色提供选择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~tb</w:t>
      </w:r>
      <w:r>
        <w:rPr/>
        <w:t>同时能加下划线、放大并有</w:t>
      </w:r>
      <w:r>
        <w:rPr/>
        <w:t>~be~t2</w:t>
      </w:r>
      <w:r>
        <w:rPr/>
        <w:t>菜单直选</w:t>
      </w:r>
      <w:r>
        <w:rPr/>
        <w:t>~tb~b0</w:t>
      </w:r>
      <w:r>
        <w:rPr/>
        <w:t>和</w:t>
      </w:r>
      <w:r>
        <w:rPr/>
        <w:t>~be~t2</w:t>
      </w:r>
      <w:r>
        <w:rPr/>
        <w:t>输入字符控制</w:t>
      </w:r>
      <w:r>
        <w:rPr/>
        <w:t>~tb~b0</w:t>
      </w:r>
      <w:r>
        <w:rPr/>
        <w:t>功能。控制命令是由字符</w:t>
      </w:r>
      <w:r>
        <w:rPr/>
        <w:t>~s '~tf~~s'</w:t>
      </w:r>
    </w:p>
    <w:p>
      <w:pPr>
        <w:pStyle w:val="PreformattedText"/>
        <w:bidi w:val="0"/>
        <w:spacing w:before="0" w:after="0"/>
        <w:jc w:val="left"/>
        <w:rPr/>
      </w:pPr>
      <w:r>
        <w:rPr/>
        <w:t>~tb</w:t>
      </w:r>
      <w:r>
        <w:rPr/>
        <w:t xml:space="preserve">后跟 </w:t>
      </w:r>
      <w:r>
        <w:rPr/>
        <w:t xml:space="preserve">1 </w:t>
      </w:r>
      <w:r>
        <w:rPr/>
        <w:t xml:space="preserve">或 </w:t>
      </w:r>
      <w:r>
        <w:rPr/>
        <w:t xml:space="preserve">2 </w:t>
      </w:r>
      <w:r>
        <w:rPr/>
        <w:t>个字符构成如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f</w:t>
      </w:r>
      <w:r>
        <w:rPr/>
        <w:t>　　　　　　　　</w:t>
      </w:r>
      <w:r>
        <w:rPr/>
        <w:t>~l1\~t0~l0       ~ta</w:t>
      </w:r>
      <w:r>
        <w:rPr/>
        <w:t>同一行中其后的字符的前景色改为黑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f</w:t>
      </w:r>
      <w:r>
        <w:rPr/>
        <w:t xml:space="preserve">㈠ </w:t>
      </w:r>
      <w:r>
        <w:rPr/>
        <w:t>~te~r</w:t>
      </w:r>
      <w:r>
        <w:rPr/>
        <w:t>色彩控制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⑴</w:t>
      </w:r>
      <w:r>
        <w:rPr/>
        <w:t>~ta</w:t>
      </w:r>
      <w:r>
        <w:rPr/>
        <w:t>直接色彩控制命令</w:t>
      </w:r>
      <w:r>
        <w:rPr/>
        <w:t xml:space="preserve">'t' </w:t>
      </w:r>
      <w:r>
        <w:rPr/>
        <w:t xml:space="preserve">和 </w:t>
      </w:r>
      <w:r>
        <w:rPr/>
        <w:t>'b'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' </w:t>
      </w:r>
      <w:r>
        <w:rPr/>
        <w:t>用于改变前景色</w:t>
      </w:r>
      <w:r>
        <w:rPr/>
        <w:t xml:space="preserve">'b' </w:t>
      </w:r>
      <w:r>
        <w:rPr/>
        <w:t>用于改变背景色。缺省时背景色是黑色汉字前景色</w:t>
      </w:r>
    </w:p>
    <w:p>
      <w:pPr>
        <w:pStyle w:val="PreformattedText"/>
        <w:bidi w:val="0"/>
        <w:spacing w:before="0" w:after="0"/>
        <w:jc w:val="left"/>
        <w:rPr/>
      </w:pPr>
      <w:r>
        <w:rPr/>
        <w:t>是灰色字符前景见表</w:t>
      </w:r>
      <w:r>
        <w:rPr/>
        <w:t>1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b8�----------�---------------�</w:t>
        <w:br/>
        <w:t xml:space="preserve">    </w:t>
      </w:r>
      <w:r>
        <w:rPr/>
        <w:t xml:space="preserve">如果你在同一行中使用了不同于      </w:t>
      </w:r>
      <w:r>
        <w:rPr/>
        <w:t xml:space="preserve">~b8| </w:t>
      </w:r>
      <w:r>
        <w:rPr/>
        <w:t xml:space="preserve">字符范围 </w:t>
      </w:r>
      <w:r>
        <w:rPr/>
        <w:t xml:space="preserve">| </w:t>
      </w:r>
      <w:r>
        <w:rPr/>
        <w:t xml:space="preserve">缺省时的前景色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缺省值的前景或背景那么字符将不      </w:t>
      </w:r>
      <w:r>
        <w:rPr/>
        <w:t>~b8�---------�---------------�</w:t>
        <w:br/>
      </w:r>
      <w:r>
        <w:rPr/>
        <w:t xml:space="preserve">再区分色彩。                          </w:t>
      </w:r>
      <w:r>
        <w:rPr/>
        <w:t xml:space="preserve">~b8| ~t20~t7 </w:t>
      </w:r>
      <w:r>
        <w:rPr/>
        <w:t xml:space="preserve">～ </w:t>
      </w:r>
      <w:r>
        <w:rPr/>
        <w:t xml:space="preserve">~t29~t7   |~t2  </w:t>
      </w:r>
      <w:r>
        <w:rPr/>
        <w:t xml:space="preserve">绿  </w:t>
      </w:r>
      <w:r>
        <w:rPr/>
        <w:t>~t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你也可以用命令 </w:t>
      </w:r>
      <w:r>
        <w:rPr/>
        <w:t xml:space="preserve">'\~an' </w:t>
      </w:r>
      <w:r>
        <w:rPr/>
        <w:t xml:space="preserve">使得字       </w:t>
      </w:r>
      <w:r>
        <w:rPr/>
        <w:t xml:space="preserve">~b8| ~t3a~t7 </w:t>
      </w:r>
      <w:r>
        <w:rPr/>
        <w:t xml:space="preserve">～ </w:t>
      </w:r>
      <w:r>
        <w:rPr/>
        <w:t xml:space="preserve">~t3z~t7   |~t3  </w:t>
      </w:r>
      <w:r>
        <w:rPr/>
        <w:t xml:space="preserve">青  </w:t>
      </w:r>
      <w:r>
        <w:rPr/>
        <w:t>~t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符前景缺省色和汉字相同。见间接色      </w:t>
      </w:r>
      <w:r>
        <w:rPr/>
        <w:t xml:space="preserve">~b8| ~t6A~t7 </w:t>
      </w:r>
      <w:r>
        <w:rPr/>
        <w:t xml:space="preserve">～ </w:t>
      </w:r>
      <w:r>
        <w:rPr/>
        <w:t xml:space="preserve">~t6Z~t7   |~t6  </w:t>
      </w:r>
      <w:r>
        <w:rPr/>
        <w:t xml:space="preserve">棕  </w:t>
      </w:r>
      <w:r>
        <w:rPr/>
        <w:t>~t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彩控制命令。                          </w:t>
      </w:r>
      <w:r>
        <w:rPr/>
        <w:t>~b8| ~t5</w:t>
      </w:r>
      <w:r>
        <w:rPr/>
        <w:t>其余字符</w:t>
      </w:r>
      <w:r>
        <w:rPr/>
        <w:t xml:space="preserve">~t7 |~t5  </w:t>
      </w:r>
      <w:r>
        <w:rPr/>
        <w:t>洋红</w:t>
      </w:r>
      <w:r>
        <w:rPr/>
        <w:t>~t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b8�---------�---------------�</w:t>
        <w:br/>
        <w:t xml:space="preserve">                                                   </w:t>
      </w:r>
      <w:r>
        <w:rPr/>
        <w:t xml:space="preserve">表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f</w:t>
      </w:r>
      <w:r>
        <w:rPr/>
        <w:t>表</w:t>
      </w:r>
      <w:r>
        <w:rPr/>
        <w:t xml:space="preserve">2 </w:t>
      </w:r>
      <w:r>
        <w:rPr/>
        <w:t>中列出了各种色的控制命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表</w:t>
      </w:r>
      <w:r>
        <w:rPr/>
        <w:t xml:space="preserve">2 </w:t>
      </w:r>
      <w:r>
        <w:rPr/>
        <w:t>中</w:t>
      </w:r>
      <w:r>
        <w:rPr/>
        <w:t xml:space="preserve">Y = 't' </w:t>
      </w:r>
      <w:r>
        <w:rPr/>
        <w:t>时控制的是前景色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　　　　　　　　　　　　　　　　　　　　　</w:t>
      </w:r>
      <w:r>
        <w:rPr/>
        <w:t xml:space="preserve">Y = 'b' </w:t>
      </w:r>
      <w:r>
        <w:rPr/>
        <w:t>时控制的是背景色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�-------�-----------------�---------�--------�---------------�</w:t>
        <w:br/>
        <w:t xml:space="preserve">   | </w:t>
      </w:r>
      <w:r>
        <w:rPr/>
        <w:t xml:space="preserve">色彩 </w:t>
      </w:r>
      <w:r>
        <w:rPr/>
        <w:t xml:space="preserve">| </w:t>
      </w:r>
      <w:r>
        <w:rPr/>
        <w:t xml:space="preserve">命  令 </w:t>
      </w:r>
      <w:r>
        <w:rPr/>
        <w:t xml:space="preserve">| </w:t>
      </w:r>
      <w:r>
        <w:rPr/>
        <w:t xml:space="preserve">效           果  </w:t>
      </w:r>
      <w:r>
        <w:rPr/>
        <w:t xml:space="preserve">|  </w:t>
      </w:r>
      <w:r>
        <w:rPr/>
        <w:t xml:space="preserve">色彩    </w:t>
      </w:r>
      <w:r>
        <w:rPr/>
        <w:t xml:space="preserve">|  </w:t>
      </w:r>
      <w:r>
        <w:rPr/>
        <w:t xml:space="preserve">命  令 </w:t>
      </w:r>
      <w:r>
        <w:rPr/>
        <w:t xml:space="preserve">| </w:t>
      </w:r>
      <w:r>
        <w:rPr/>
        <w:t xml:space="preserve">效       果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�-------�-----------------�---------�--------�---------------�</w:t>
        <w:br/>
        <w:t xml:space="preserve">   |  </w:t>
      </w:r>
      <w:r>
        <w:rPr/>
        <w:t xml:space="preserve">黑  </w:t>
      </w:r>
      <w:r>
        <w:rPr/>
        <w:t xml:space="preserve">|  \~Y0   |  ~t0    ~s  |   </w:t>
      </w:r>
      <w:r>
        <w:rPr/>
        <w:t xml:space="preserve">灰     </w:t>
      </w:r>
      <w:r>
        <w:rPr/>
        <w:t>|  \~Y8    |   ~t8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</w:t>
      </w:r>
      <w:r>
        <w:rPr/>
        <w:t xml:space="preserve">蓝  </w:t>
      </w:r>
      <w:r>
        <w:rPr/>
        <w:t xml:space="preserve">|  \~Y1   |  ~t1    ~s  |   </w:t>
      </w:r>
      <w:r>
        <w:rPr/>
        <w:t xml:space="preserve">淡蓝   </w:t>
      </w:r>
      <w:r>
        <w:rPr/>
        <w:t>|  \~Y9    |   ~t9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</w:t>
      </w:r>
      <w:r>
        <w:rPr/>
        <w:t xml:space="preserve">绿  </w:t>
      </w:r>
      <w:r>
        <w:rPr/>
        <w:t xml:space="preserve">|  \~Y2   |  ~t2    ~s  |   </w:t>
      </w:r>
      <w:r>
        <w:rPr/>
        <w:t xml:space="preserve">浅绿   </w:t>
      </w:r>
      <w:r>
        <w:rPr/>
        <w:t>|  \~Ya    |   ~ta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</w:t>
      </w:r>
      <w:r>
        <w:rPr/>
        <w:t xml:space="preserve">青  </w:t>
      </w:r>
      <w:r>
        <w:rPr/>
        <w:t xml:space="preserve">|  \~Y3   |  ~t3    ~s  |   </w:t>
      </w:r>
      <w:r>
        <w:rPr/>
        <w:t xml:space="preserve">浅青   </w:t>
      </w:r>
      <w:r>
        <w:rPr/>
        <w:t>|  \~Yb    |   ~tb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</w:t>
      </w:r>
      <w:r>
        <w:rPr/>
        <w:t xml:space="preserve">红  </w:t>
      </w:r>
      <w:r>
        <w:rPr/>
        <w:t xml:space="preserve">|  \~Y4   |  ~t4    ~s  |   </w:t>
      </w:r>
      <w:r>
        <w:rPr/>
        <w:t xml:space="preserve">淡红   </w:t>
      </w:r>
      <w:r>
        <w:rPr/>
        <w:t>|  \~Yc    |   ~tc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</w:t>
      </w:r>
      <w:r>
        <w:rPr/>
        <w:t>洋红</w:t>
      </w:r>
      <w:r>
        <w:rPr/>
        <w:t xml:space="preserve">|  \~Y5   |  ~t5    ~s  |   </w:t>
      </w:r>
      <w:r>
        <w:rPr/>
        <w:t xml:space="preserve">淡洋红 </w:t>
      </w:r>
      <w:r>
        <w:rPr/>
        <w:t>|  \~Yd    |   ~td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</w:t>
      </w:r>
      <w:r>
        <w:rPr/>
        <w:t xml:space="preserve">棕  </w:t>
      </w:r>
      <w:r>
        <w:rPr/>
        <w:t xml:space="preserve">|  \~Y6   |  ~t6    ~s  |   </w:t>
      </w:r>
      <w:r>
        <w:rPr/>
        <w:t xml:space="preserve">黄     </w:t>
      </w:r>
      <w:r>
        <w:rPr/>
        <w:t>|  \~Ye    |   ~te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</w:t>
      </w:r>
      <w:r>
        <w:rPr/>
        <w:t>浅灰</w:t>
      </w:r>
      <w:r>
        <w:rPr/>
        <w:t xml:space="preserve">|  \~Y7   |  ~t7    ~s  |   </w:t>
      </w:r>
      <w:r>
        <w:rPr/>
        <w:t xml:space="preserve">高亮白 </w:t>
      </w:r>
      <w:r>
        <w:rPr/>
        <w:t>|  \~Yf    |   ~tf   ~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�-------�-----------------�---------�--------�---------------�</w:t>
        <w:br/>
        <w:t xml:space="preserve">                                      </w:t>
      </w:r>
      <w:r>
        <w:rPr/>
        <w:t xml:space="preserve">表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⑵</w:t>
      </w:r>
      <w:r>
        <w:rPr/>
        <w:t>~ta</w:t>
      </w:r>
      <w:r>
        <w:rPr/>
        <w:t>间接控制命令</w:t>
      </w:r>
      <w:r>
        <w:rPr/>
        <w:t>'ac'</w:t>
      </w:r>
      <w:r>
        <w:rPr/>
        <w:t>、</w:t>
      </w:r>
      <w:r>
        <w:rPr/>
        <w:t>'an'</w:t>
      </w:r>
      <w:r>
        <w:rPr/>
        <w:t>、</w:t>
      </w:r>
      <w:r>
        <w:rPr/>
        <w:t>'s'</w:t>
      </w:r>
      <w:r>
        <w:rPr/>
        <w:t>、</w:t>
      </w:r>
      <w:r>
        <w:rPr/>
        <w:t>'r'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~ac            </w:t>
      </w:r>
      <w:r>
        <w:rPr/>
        <w:t xml:space="preserve">使用色彩区分 </w:t>
      </w:r>
      <w:r>
        <w:rPr/>
        <w:t xml:space="preserve">ASCII </w:t>
      </w:r>
      <w:r>
        <w:rPr/>
        <w:t>字符有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~an            </w:t>
      </w:r>
      <w:r>
        <w:rPr/>
        <w:t xml:space="preserve">色彩区分 </w:t>
      </w:r>
      <w:r>
        <w:rPr/>
        <w:t xml:space="preserve">ASCII </w:t>
      </w:r>
      <w:r>
        <w:rPr/>
        <w:t>字符无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~s             </w:t>
      </w:r>
      <w:r>
        <w:rPr/>
        <w:t>使用缺省的前景色和背景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~r             </w:t>
      </w:r>
      <w:r>
        <w:rPr/>
        <w:t>使当前的前景色作为背景色背景色作为前景色</w:t>
      </w:r>
    </w:p>
    <w:p>
      <w:pPr>
        <w:pStyle w:val="PreformattedText"/>
        <w:bidi w:val="0"/>
        <w:spacing w:before="0" w:after="0"/>
        <w:jc w:val="left"/>
        <w:rPr/>
      </w:pPr>
      <w:r>
        <w:rPr/>
        <w:t>~tf~r</w:t>
      </w:r>
      <w:r>
        <w:rPr/>
        <w:t>注意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a</w:t>
      </w:r>
      <w:r>
        <w:rPr/>
        <w:t xml:space="preserve">在 </w:t>
      </w:r>
      <w:r>
        <w:rPr/>
        <w:t>~u~t3CGA~u ~ta</w:t>
      </w:r>
      <w:r>
        <w:rPr/>
        <w:t xml:space="preserve">和 </w:t>
      </w:r>
      <w:r>
        <w:rPr/>
        <w:t>~u~t3HERCULES~u ~ta</w:t>
      </w:r>
      <w:r>
        <w:rPr/>
        <w:t>显示卡上当背景色不为黑色时当前行变为</w:t>
      </w:r>
      <w:r>
        <w:rPr/>
        <w:t>~r</w:t>
      </w:r>
      <w:r>
        <w:rPr/>
        <w:t>反白</w:t>
      </w:r>
      <w:r>
        <w:rPr/>
        <w:t>~r</w:t>
      </w:r>
      <w:r>
        <w:rPr/>
        <w:t>显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f</w:t>
      </w:r>
      <w:r>
        <w:rPr/>
        <w:t xml:space="preserve">㈡ </w:t>
      </w:r>
      <w:r>
        <w:rPr/>
        <w:t>~te~r</w:t>
      </w:r>
      <w:r>
        <w:rPr/>
        <w:t>下划线和放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u</w:t>
      </w:r>
      <w:r>
        <w:rPr/>
        <w:t>下划线</w:t>
      </w:r>
      <w:r>
        <w:rPr/>
        <w:t>~u</w:t>
      </w:r>
      <w:r>
        <w:rPr/>
        <w:t xml:space="preserve">命令 </w:t>
      </w:r>
      <w:r>
        <w:rPr/>
        <w:t xml:space="preserve">\~u </w:t>
      </w:r>
      <w:r>
        <w:rPr/>
        <w:t>是一开关命令第一次使用时产生</w:t>
      </w:r>
      <w:r>
        <w:rPr/>
        <w:t>~u</w:t>
      </w:r>
      <w:r>
        <w:rPr/>
        <w:t>下划线</w:t>
      </w:r>
      <w:r>
        <w:rPr/>
        <w:t>~u</w:t>
      </w:r>
      <w:r>
        <w:rPr/>
        <w:t>再次使用时结束</w:t>
      </w:r>
      <w:r>
        <w:rPr/>
        <w:t>~u</w:t>
      </w:r>
      <w:r>
        <w:rPr/>
        <w:t>下划线</w:t>
      </w:r>
      <w:r>
        <w:rPr/>
        <w:t>~u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~l1 </w:t>
      </w:r>
      <w:r>
        <w:rPr/>
        <w:t>命令开始</w:t>
      </w:r>
      <w:r>
        <w:rPr/>
        <w:t>~l1</w:t>
      </w:r>
      <w:r>
        <w:rPr/>
        <w:t>放大</w:t>
      </w:r>
      <w:r>
        <w:rPr/>
        <w:t>~l0</w:t>
      </w:r>
      <w:r>
        <w:rPr/>
        <w:t>字符</w:t>
      </w:r>
      <w:r>
        <w:rPr/>
        <w:t xml:space="preserve">\~l0 </w:t>
      </w:r>
      <w:r>
        <w:rPr/>
        <w:t>命令结束</w:t>
      </w:r>
      <w:r>
        <w:rPr/>
        <w:t>~l1</w:t>
      </w:r>
      <w:r>
        <w:rPr/>
        <w:t>放大</w:t>
      </w:r>
      <w:r>
        <w:rPr/>
        <w:t>~l0</w:t>
      </w:r>
      <w:r>
        <w:rPr/>
        <w:t>字符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c \~l1\~u</w:t>
      </w:r>
      <w:r>
        <w:rPr/>
        <w:t>中西文</w:t>
      </w:r>
      <w:r>
        <w:rPr/>
        <w:t>\~u\~l0</w:t>
      </w:r>
      <w:r>
        <w:rPr/>
        <w:t>磁盘</w:t>
      </w:r>
      <w:r>
        <w:rPr/>
        <w:t>\~l1</w:t>
      </w:r>
      <w:r>
        <w:rPr/>
        <w:t>刊物</w:t>
      </w:r>
      <w:r>
        <w:rPr/>
        <w:t>\~l0\~u</w:t>
      </w:r>
      <w:r>
        <w:rPr/>
        <w:t xml:space="preserve">生成器  → </w:t>
      </w:r>
      <w:r>
        <w:rPr/>
        <w:t>~tc~l1~u</w:t>
      </w:r>
      <w:r>
        <w:rPr/>
        <w:t>中西文</w:t>
      </w:r>
      <w:r>
        <w:rPr/>
        <w:t>~u~l0</w:t>
      </w:r>
      <w:r>
        <w:rPr/>
        <w:t>磁盘</w:t>
      </w:r>
      <w:r>
        <w:rPr/>
        <w:t>~l1</w:t>
      </w:r>
      <w:r>
        <w:rPr/>
        <w:t>刊物</w:t>
      </w:r>
      <w:r>
        <w:rPr/>
        <w:t>~l0~u</w:t>
      </w:r>
      <w:r>
        <w:rPr/>
        <w:t>生成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f</w:t>
      </w:r>
      <w:r>
        <w:rPr/>
        <w:t xml:space="preserve">㈢ </w:t>
      </w:r>
      <w:r>
        <w:rPr/>
        <w:t>~te~r</w:t>
      </w:r>
      <w:r>
        <w:rPr/>
        <w:t>菜单直选命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2~te</w:t>
      </w:r>
      <w:r>
        <w:rPr/>
        <w:t>菜单直选</w:t>
      </w:r>
      <w:r>
        <w:rPr/>
        <w:t>~s</w:t>
      </w:r>
      <w:r>
        <w:rPr/>
        <w:t xml:space="preserve">命令是用 </w:t>
      </w:r>
      <w:r>
        <w:rPr/>
        <w:t xml:space="preserve">\~k? </w:t>
      </w:r>
      <w:r>
        <w:rPr/>
        <w:t xml:space="preserve">和 </w:t>
      </w:r>
      <w:r>
        <w:rPr/>
        <w:t xml:space="preserve">\~q? </w:t>
      </w:r>
      <w:r>
        <w:rPr/>
        <w:t xml:space="preserve">构成一组直选命令其中 </w:t>
      </w:r>
      <w:r>
        <w:rPr/>
        <w:t xml:space="preserve">'k' </w:t>
      </w:r>
      <w:r>
        <w:rPr/>
        <w:t>用于菜单行上</w:t>
      </w:r>
      <w:r>
        <w:rPr/>
        <w:t>'q'</w:t>
      </w:r>
      <w:r>
        <w:rPr/>
        <w:t>用于</w:t>
      </w:r>
    </w:p>
    <w:p>
      <w:pPr>
        <w:pStyle w:val="PreformattedText"/>
        <w:bidi w:val="0"/>
        <w:spacing w:before="0" w:after="0"/>
        <w:jc w:val="left"/>
        <w:rPr/>
      </w:pPr>
      <w:r>
        <w:rPr/>
        <w:t>菜单行对应选到的行上</w:t>
      </w:r>
      <w:r>
        <w:rPr/>
        <w:t xml:space="preserve">'?' </w:t>
      </w:r>
      <w:r>
        <w:rPr/>
        <w:t>表示能从键盘上输入的一个字符。同一字符只能用于一组</w:t>
      </w:r>
      <w:r>
        <w:rPr/>
        <w:t>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</w:t>
      </w:r>
      <w:r>
        <w:rPr/>
        <w:t>命令组多于一组则最后一组有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~qb</w:t>
      </w:r>
      <w:r>
        <w:rPr/>
        <w:t>　　例如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在文件开始处用 </w:t>
      </w:r>
      <w:r>
        <w:rPr/>
        <w:t xml:space="preserve">qa </w:t>
      </w:r>
      <w:r>
        <w:rPr/>
        <w:t xml:space="preserve">设好而在此用 </w:t>
      </w:r>
      <w:r>
        <w:rPr/>
        <w:t xml:space="preserve">ka </w:t>
      </w:r>
      <w:r>
        <w:rPr/>
        <w:t>使此行作为第一行的菜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ka</w:t>
      </w:r>
      <w:r>
        <w:rPr/>
        <w:t xml:space="preserve">你按 </w:t>
      </w:r>
      <w:r>
        <w:rPr/>
        <w:t xml:space="preserve">'A' </w:t>
      </w:r>
      <w:r>
        <w:rPr/>
        <w:t xml:space="preserve">键看看在第一行可按 </w:t>
      </w:r>
      <w:r>
        <w:rPr/>
        <w:t xml:space="preserve">'B' </w:t>
      </w:r>
      <w:r>
        <w:rPr/>
        <w:t>键回到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f</w:t>
      </w:r>
      <w:r>
        <w:rPr/>
        <w:t xml:space="preserve">㈣ </w:t>
      </w:r>
      <w:r>
        <w:rPr/>
        <w:t>~te~r</w:t>
      </w:r>
      <w:r>
        <w:rPr/>
        <w:t>输入字符控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-------�----------------�</w:t>
        <w:br/>
        <w:t xml:space="preserve">   </w:t>
      </w:r>
      <w:r>
        <w:rPr/>
        <w:t>使用</w:t>
      </w:r>
      <w:r>
        <w:rPr/>
        <w:t>~b2~te</w:t>
      </w:r>
      <w:r>
        <w:rPr/>
        <w:t>输入字符控制</w:t>
      </w:r>
      <w:r>
        <w:rPr/>
        <w:t xml:space="preserve">~s \~c? </w:t>
      </w:r>
      <w:r>
        <w:rPr/>
        <w:t xml:space="preserve">命令你可以控制当前屏    </w:t>
      </w:r>
      <w:r>
        <w:rPr/>
        <w:t>|   ?   |   ~t9</w:t>
      </w:r>
      <w:r>
        <w:rPr/>
        <w:t>允 许 范 围</w:t>
      </w:r>
      <w:r>
        <w:rPr/>
        <w:t>~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只能输入某一字符其控制范围包括提示行上的</w:t>
      </w:r>
      <w:r>
        <w:rPr/>
        <w:t>~t6</w:t>
      </w:r>
      <w:r>
        <w:rPr/>
        <w:t>阅</w:t>
      </w:r>
      <w:r>
        <w:rPr/>
        <w:t>~s    �------�----------------�</w:t>
        <w:br/>
        <w:t>~t6</w:t>
      </w:r>
      <w:r>
        <w:rPr/>
        <w:t>读命令键</w:t>
      </w:r>
      <w:r>
        <w:rPr/>
        <w:t>~s</w:t>
      </w:r>
      <w:r>
        <w:rPr/>
        <w:t>。</w:t>
      </w:r>
      <w:r>
        <w:rPr/>
        <w:t xml:space="preserve">'~tf?~s' </w:t>
      </w:r>
      <w:r>
        <w:rPr/>
        <w:t>表示能从表</w:t>
      </w:r>
      <w:r>
        <w:rPr/>
        <w:t xml:space="preserve">5 </w:t>
      </w:r>
      <w:r>
        <w:rPr/>
        <w:t xml:space="preserve">中的取值。通常要和    </w:t>
      </w:r>
      <w:r>
        <w:rPr/>
        <w:t xml:space="preserve">|   a   |     </w:t>
      </w:r>
      <w:r>
        <w:rPr/>
        <w:t xml:space="preserve">所有无效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菜单直选命令联用使用时应小心否则可能会让    </w:t>
      </w:r>
      <w:r>
        <w:rPr/>
        <w:t>|   1   |       Ho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你无法控制。                                    </w:t>
      </w:r>
      <w:r>
        <w:rPr/>
        <w:t>|   2   |        ↑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3   |       Pg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4   |       E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例如                                       </w:t>
      </w:r>
      <w:r>
        <w:rPr/>
        <w:t>|   5   |        ↓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6   |       PgD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现在你</w:t>
      </w:r>
      <w:r>
        <w:rPr/>
        <w:t>~tf~u</w:t>
      </w:r>
      <w:r>
        <w:rPr/>
        <w:t>只能</w:t>
      </w:r>
      <w:r>
        <w:rPr/>
        <w:t>~s~u</w:t>
      </w:r>
      <w:r>
        <w:rPr/>
        <w:t xml:space="preserve">输入 </w:t>
      </w:r>
      <w:r>
        <w:rPr/>
        <w:t xml:space="preserve">~l1PgUp~l0 </w:t>
      </w:r>
      <w:r>
        <w:rPr/>
        <w:t>键</w:t>
      </w:r>
      <w:r>
        <w:rPr/>
        <w:t>~c3                 |   7   |       Es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------�----------------�</w:t>
        <w:br/>
        <w:t xml:space="preserve">                                                         </w:t>
      </w:r>
      <w:r>
        <w:rPr/>
        <w:t xml:space="preserve">表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~l1</w:t>
      </w:r>
      <w:r>
        <w:rPr/>
        <w:t>李志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993.1</w:t>
      </w:r>
      <w:r>
        <w:rPr/>
        <w:t>于郑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