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 N P  4 .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哪哪哪哪哪哪哪哪哪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作者： </w:t>
      </w:r>
      <w:r>
        <w:rPr/>
        <w:t>Ben Castric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995</w:t>
      </w:r>
      <w:r>
        <w:rPr/>
        <w:t>年元月</w:t>
      </w:r>
      <w:r>
        <w:rPr/>
        <w:t>26</w:t>
      </w:r>
      <w:r>
        <w:rPr/>
        <w:t>日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本文档用于说明“</w:t>
      </w:r>
      <w:r>
        <w:rPr/>
        <w:t xml:space="preserve">UNP V4.10 </w:t>
      </w:r>
      <w:r>
        <w:rPr/>
        <w:t>可执行文件还原器”的用法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目    录</w:t>
      </w:r>
    </w:p>
    <w:p>
      <w:pPr>
        <w:pStyle w:val="PreformattedText"/>
        <w:bidi w:val="0"/>
        <w:spacing w:before="0" w:after="0"/>
        <w:jc w:val="left"/>
        <w:rPr/>
      </w:pPr>
      <w:r>
        <w:rPr/>
        <w:t>＝＝＝＝＝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声明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什么是 </w:t>
      </w:r>
      <w:r>
        <w:rPr/>
        <w:t>UN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如何使用 </w:t>
      </w:r>
      <w:r>
        <w:rPr/>
        <w:t>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信息说明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P </w:t>
      </w:r>
      <w:r>
        <w:rPr/>
        <w:t>能够修正的错误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声 明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请在使用本软件前首先对您的原文件进行备份，如果使用后您的文件受到破坏，</w:t>
      </w:r>
    </w:p>
    <w:p>
      <w:pPr>
        <w:pStyle w:val="PreformattedText"/>
        <w:bidi w:val="0"/>
        <w:spacing w:before="0" w:after="0"/>
        <w:jc w:val="left"/>
        <w:rPr/>
      </w:pPr>
      <w:r>
        <w:rPr/>
        <w:t>我将不负任何责任！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什么是 </w:t>
      </w:r>
      <w:r>
        <w:rPr/>
        <w:t>UNP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</w:t>
      </w:r>
      <w:r>
        <w:rPr/>
        <w:t>的主要目的是将被压缩的可执行文件还原成其原始状态。它能够优化</w:t>
      </w:r>
      <w:r>
        <w:rPr/>
        <w:t>EXE</w:t>
      </w:r>
      <w:r>
        <w:rPr/>
        <w:t>的</w:t>
      </w:r>
    </w:p>
    <w:p>
      <w:pPr>
        <w:pStyle w:val="PreformattedText"/>
        <w:bidi w:val="0"/>
        <w:spacing w:before="0" w:after="0"/>
        <w:jc w:val="left"/>
        <w:rPr/>
      </w:pPr>
      <w:r>
        <w:rPr/>
        <w:t>文件头，删去调试信息，将文件由一种格式转换为另一种格式，扫描多级目录下的</w:t>
      </w:r>
    </w:p>
    <w:p>
      <w:pPr>
        <w:pStyle w:val="PreformattedText"/>
        <w:bidi w:val="0"/>
        <w:spacing w:before="0" w:after="0"/>
        <w:jc w:val="left"/>
        <w:rPr/>
      </w:pPr>
      <w:r>
        <w:rPr/>
        <w:t>文件，揭露隐藏的病毒，甚至修复一个不能运行的文件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如何使用 </w:t>
      </w:r>
      <w:r>
        <w:rPr/>
        <w:t>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如果您键入</w:t>
      </w:r>
      <w:r>
        <w:rPr/>
        <w:t>UNP</w:t>
      </w:r>
      <w:r>
        <w:rPr/>
        <w:t>而不带任何参数，您将得到一个</w:t>
      </w:r>
      <w:r>
        <w:rPr/>
        <w:t>UNP</w:t>
      </w:r>
      <w:r>
        <w:rPr/>
        <w:t>内容的全英文的帮助信息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命令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在命令行上指定，有且仅有</w:t>
      </w:r>
      <w:r>
        <w:rPr/>
        <w:t>1</w:t>
      </w:r>
      <w:r>
        <w:rPr/>
        <w:t>个字符，无论您将它放在前面还是后面都无所谓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如果您没有指定命令，系统缺省使用 </w:t>
      </w:r>
      <w:r>
        <w:rPr/>
        <w:t xml:space="preserve">E </w:t>
      </w:r>
      <w:r>
        <w:rPr/>
        <w:t>命令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= </w:t>
      </w:r>
      <w:r>
        <w:rPr/>
        <w:t xml:space="preserve">转换到 </w:t>
      </w:r>
      <w:r>
        <w:rPr/>
        <w:t xml:space="preserve">COM </w:t>
      </w:r>
      <w:r>
        <w:rPr/>
        <w:t>文件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= </w:t>
      </w:r>
      <w:r>
        <w:rPr/>
        <w:t>使当前参数为默认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= </w:t>
      </w:r>
      <w:r>
        <w:rPr/>
        <w:t>展开压缩文件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= </w:t>
      </w:r>
      <w:r>
        <w:rPr/>
        <w:t>只显示信息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= </w:t>
      </w:r>
      <w:r>
        <w:rPr/>
        <w:t>去覆盖并优化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= </w:t>
      </w:r>
      <w:r>
        <w:rPr/>
        <w:t>标记</w:t>
      </w:r>
      <w:r>
        <w:rPr/>
        <w:t>EXE</w:t>
      </w:r>
      <w:r>
        <w:rPr/>
        <w:t>头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= </w:t>
      </w:r>
      <w:r>
        <w:rPr/>
        <w:t>复制覆盖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= </w:t>
      </w:r>
      <w:r>
        <w:rPr/>
        <w:t>找压缩文件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 = </w:t>
      </w:r>
      <w:r>
        <w:rPr/>
        <w:t>分析</w:t>
      </w:r>
      <w:r>
        <w:rPr/>
        <w:t>EXE</w:t>
      </w:r>
      <w:r>
        <w:rPr/>
        <w:t>表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= </w:t>
      </w:r>
      <w:r>
        <w:rPr/>
        <w:t xml:space="preserve">转换到 </w:t>
      </w:r>
      <w:r>
        <w:rPr/>
        <w:t xml:space="preserve">EXE </w:t>
      </w:r>
      <w:r>
        <w:rPr/>
        <w:t>文件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</w:t>
      </w:r>
      <w:r>
        <w:rPr/>
        <w:t>参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? = </w:t>
      </w:r>
      <w:r>
        <w:rPr/>
        <w:t>帮助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a = </w:t>
      </w:r>
      <w:r>
        <w:rPr/>
        <w:t>自动重试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b = </w:t>
      </w:r>
      <w:r>
        <w:rPr/>
        <w:t>生成</w:t>
      </w:r>
      <w:r>
        <w:rPr/>
        <w:t>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c = </w:t>
      </w:r>
      <w:r>
        <w:rPr/>
        <w:t>带确认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f = </w:t>
      </w:r>
      <w:r>
        <w:rPr/>
        <w:t>优化分析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g = </w:t>
      </w:r>
      <w:r>
        <w:rPr/>
        <w:t>合并覆盖影像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h = </w:t>
      </w:r>
      <w:r>
        <w:rPr/>
        <w:t>删除头中非法数据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 = I/O </w:t>
      </w:r>
      <w:r>
        <w:rPr/>
        <w:t>中断</w:t>
      </w:r>
      <w:r>
        <w:rPr/>
        <w:t>(TSR</w:t>
      </w:r>
      <w:r>
        <w:rPr/>
        <w:t>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 = pklite</w:t>
      </w:r>
      <w:r>
        <w:rPr/>
        <w:t>符号</w:t>
      </w:r>
      <w:r>
        <w:rPr/>
        <w:t xml:space="preserve">; - = </w:t>
      </w:r>
      <w:r>
        <w:rPr/>
        <w:t>不加</w:t>
      </w:r>
      <w:r>
        <w:rPr/>
        <w:t xml:space="preserve">, + = </w:t>
      </w:r>
      <w:r>
        <w:rPr/>
        <w:t>总加</w:t>
      </w:r>
      <w:r>
        <w:rPr/>
        <w:t xml:space="preserve">, ? = </w:t>
      </w:r>
      <w:r>
        <w:rPr/>
        <w:t>确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例</w:t>
      </w:r>
      <w:r>
        <w:rPr/>
        <w:t>:   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k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l = </w:t>
      </w:r>
      <w:r>
        <w:rPr/>
        <w:t>使用大内存块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= MORE</w:t>
      </w:r>
      <w:r>
        <w:rPr/>
        <w:t>格式输出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n = </w:t>
      </w:r>
      <w:r>
        <w:rPr/>
        <w:t>限制输出文件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o = </w:t>
      </w:r>
      <w:r>
        <w:rPr/>
        <w:t>覆盖输出文件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 = </w:t>
      </w:r>
      <w:r>
        <w:rPr/>
        <w:t>排列头数据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r = </w:t>
      </w:r>
      <w:r>
        <w:rPr/>
        <w:t>去覆盖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u = </w:t>
      </w:r>
      <w:r>
        <w:rPr/>
        <w:t>更新文件时间日期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v = </w:t>
      </w:r>
      <w:r>
        <w:rPr/>
        <w:t>分析信息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= </w:t>
      </w:r>
      <w:r>
        <w:rPr/>
        <w:t>程序的命令行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信息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est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问题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code to fake PKLITE decompression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>增加</w:t>
      </w:r>
      <w:r>
        <w:rPr/>
        <w:t>Pklite</w:t>
      </w:r>
      <w:r>
        <w:rPr/>
        <w:t>解码程序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>继续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is routine from file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>删除这个例程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protected, please enter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口令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ILENAME.EXT already exists.  Overwrite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>文件存在</w:t>
      </w:r>
      <w:r>
        <w:rPr/>
        <w:t>,</w:t>
      </w:r>
      <w:r>
        <w:rPr/>
        <w:t>覆盖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P </w:t>
      </w:r>
      <w:r>
        <w:rPr/>
        <w:t>能够修正的错误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K V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00�</w:t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SHRINK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