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TTE </w:t>
      </w:r>
      <w:r>
        <w:rPr/>
        <w:t xml:space="preserve">版本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 </w:t>
      </w:r>
      <w:r>
        <w:rPr/>
        <w:t>还原</w:t>
      </w:r>
      <w:r>
        <w:rPr/>
        <w:t>TTE</w:t>
      </w:r>
      <w:r>
        <w:rPr/>
        <w:t>生成的可执行文本为文本文件的最佳工具软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.4 (c)</w:t>
      </w:r>
      <w:r>
        <w:rPr/>
        <w:t>佳星软件</w:t>
      </w:r>
      <w:r>
        <w:rPr/>
        <w:t xml:space="preserve">, </w:t>
      </w:r>
      <w:r>
        <w:rPr/>
        <w:t>冯志宏编写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</w:t>
      </w:r>
      <w:r>
        <w:rPr/>
        <w:t>未注册版本！你正在使用一个</w:t>
      </w:r>
      <w:r>
        <w:rPr/>
        <w:t>Shareware</w:t>
      </w:r>
      <w:r>
        <w:rPr/>
        <w:t>软件，如果这个软件令你满意，请注册。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</w:t>
      </w:r>
      <w:r>
        <w:rPr/>
        <w:t>格式</w:t>
      </w:r>
      <w:r>
        <w:rPr/>
        <w:t>]        UNTTE TTE</w:t>
      </w:r>
      <w:r>
        <w:rPr/>
        <w:t xml:space="preserve">文件名 </w:t>
      </w:r>
      <w:r>
        <w:rPr/>
        <w:t>[/</w:t>
      </w:r>
      <w:r>
        <w:rPr/>
        <w:t xml:space="preserve">设置 </w:t>
      </w:r>
      <w:r>
        <w:rPr/>
        <w:t>| -</w:t>
      </w:r>
      <w:r>
        <w:rPr/>
        <w:t>设置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C </w:t>
      </w:r>
      <w:r>
        <w:rPr/>
        <w:t>中文信息显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E </w:t>
      </w:r>
      <w:r>
        <w:rPr/>
        <w:t>英文信息显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例如</w:t>
      </w:r>
      <w:r>
        <w:rPr/>
        <w:t xml:space="preserve">:         UNTTE README.EXE          </w:t>
      </w:r>
      <w:r>
        <w:rPr/>
        <w:t>还原</w:t>
      </w:r>
      <w:r>
        <w:rPr/>
        <w:t>README.EXE</w:t>
      </w:r>
      <w:r>
        <w:rPr/>
        <w:t>为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套软件的产生纯粹是因为在某些</w:t>
      </w:r>
      <w:r>
        <w:rPr/>
        <w:t>CD</w:t>
      </w:r>
      <w:r>
        <w:rPr/>
        <w:t>和软件中的</w:t>
      </w:r>
      <w:r>
        <w:rPr/>
        <w:t>TTE</w:t>
      </w:r>
      <w:r>
        <w:rPr/>
        <w:t>文本未附原始文件，导致查看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>和说明十分不方便，也无法将其打印出来，因此才花费一些时间来写此程序，其实这件事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来应该由作者来做的。如果你在使用中发现了什么问题或有好建议，请同我联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作者另有一个小工具</w:t>
      </w:r>
      <w:r>
        <w:rPr/>
        <w:t>UNDISK</w:t>
      </w:r>
      <w:r>
        <w:rPr/>
        <w:t>，可以展开各种拷盘工具生成的</w:t>
      </w:r>
      <w:r>
        <w:rPr/>
        <w:t>IMAGE</w:t>
      </w:r>
      <w:r>
        <w:rPr/>
        <w:t>，是</w:t>
      </w:r>
      <w:r>
        <w:rPr/>
        <w:t>CD</w:t>
      </w:r>
      <w:r>
        <w:rPr/>
        <w:t>和软件玩家必</w:t>
      </w:r>
    </w:p>
    <w:p>
      <w:pPr>
        <w:pStyle w:val="PreformattedText"/>
        <w:bidi w:val="0"/>
        <w:spacing w:before="0" w:after="0"/>
        <w:jc w:val="left"/>
        <w:rPr/>
      </w:pPr>
      <w:r>
        <w:rPr/>
        <w:t>备软件，欢迎大家索取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电话</w:t>
      </w:r>
      <w:r>
        <w:rPr/>
        <w:t>: 01-2049624, 206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P: 01-2568800 </w:t>
      </w:r>
      <w:r>
        <w:rPr/>
        <w:t xml:space="preserve">呼 </w:t>
      </w:r>
      <w:r>
        <w:rPr/>
        <w:t>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地址</w:t>
      </w:r>
      <w:r>
        <w:rPr/>
        <w:t xml:space="preserve">: </w:t>
      </w:r>
      <w:r>
        <w:rPr/>
        <w:t>北京海淀区知春路</w:t>
      </w:r>
      <w:r>
        <w:rPr/>
        <w:t>22</w:t>
      </w:r>
      <w:r>
        <w:rPr/>
        <w:t>号</w:t>
      </w:r>
      <w:r>
        <w:rPr/>
        <w:t>4</w:t>
      </w:r>
      <w:r>
        <w:rPr/>
        <w:t>层 北京金山软件公司 邮编</w:t>
      </w:r>
      <w:r>
        <w:rPr/>
        <w:t>:1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我的名字是</w:t>
      </w:r>
      <w:r>
        <w:rPr/>
        <w:t xml:space="preserve">: </w:t>
      </w:r>
      <w:r>
        <w:rPr/>
        <w:t>冯志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