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CD </w:t>
      </w:r>
      <w:r>
        <w:rPr/>
        <w:t xml:space="preserve">版本 </w:t>
      </w:r>
      <w:r>
        <w:rPr/>
        <w:t xml:space="preserve">1.0� </w:t>
      </w:r>
      <w:r>
        <w:rPr/>
        <w:t>快速检查</w:t>
      </w:r>
      <w:r>
        <w:rPr/>
        <w:t>CD</w:t>
      </w:r>
      <w:r>
        <w:rPr/>
        <w:t xml:space="preserve">数据是否可读工具 </w:t>
      </w:r>
      <w:r>
        <w:rPr/>
        <w:t>1995.4 (c)</w:t>
      </w:r>
      <w:r>
        <w:rPr/>
        <w:t>佳星软件</w:t>
      </w:r>
      <w:r>
        <w:rPr/>
        <w:t xml:space="preserve">, </w:t>
      </w:r>
      <w:r>
        <w:rPr/>
        <w:t>冯志宏编写</w:t>
      </w:r>
    </w:p>
    <w:p>
      <w:pPr>
        <w:pStyle w:val="PreformattedText"/>
        <w:bidi w:val="0"/>
        <w:spacing w:before="0" w:after="0"/>
        <w:jc w:val="left"/>
        <w:rPr/>
      </w:pPr>
      <w:r>
        <w:rPr/>
        <w:t>未注册版本！你正在使用一个</w:t>
      </w:r>
      <w:r>
        <w:rPr/>
        <w:t>Shareware</w:t>
      </w:r>
      <w:r>
        <w:rPr/>
        <w:t>软件，如果这个软件令你满意，请注册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  <w:r>
        <w:rPr/>
        <w:t>格式</w:t>
      </w:r>
      <w:r>
        <w:rPr/>
        <w:t>]        VCD [</w:t>
      </w:r>
      <w:r>
        <w:rPr/>
        <w:t>校验目录</w:t>
      </w:r>
      <w:r>
        <w:rPr/>
        <w:t>] [/B] [/C] [/E] [/P] [/R[</w:t>
      </w:r>
      <w:r>
        <w:rPr/>
        <w:t>报告文件名</w:t>
      </w:r>
      <w:r>
        <w:rPr/>
        <w:t>]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例如</w:t>
      </w:r>
      <w:r>
        <w:rPr/>
        <w:t xml:space="preserve">:         VCD                        </w:t>
      </w:r>
      <w:r>
        <w:rPr/>
        <w:t>校验光盘上所有目录和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CD TOOL                   </w:t>
      </w:r>
      <w:r>
        <w:rPr/>
        <w:t>校验光盘上</w:t>
      </w:r>
      <w:r>
        <w:rPr/>
        <w:t>TOOL</w:t>
      </w:r>
      <w:r>
        <w:rPr/>
        <w:t>目录下所有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CD /B                     </w:t>
      </w:r>
      <w:r>
        <w:rPr/>
        <w:t>遇读错文件不响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CD /C                     </w:t>
      </w:r>
      <w:r>
        <w:rPr/>
        <w:t>使用中文提示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CD /E                     </w:t>
      </w:r>
      <w:r>
        <w:rPr/>
        <w:t>使用英文提示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CD /P                     </w:t>
      </w:r>
      <w:r>
        <w:rPr/>
        <w:t>遇读错文件不暂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CD /R                     </w:t>
      </w:r>
      <w:r>
        <w:rPr/>
        <w:t>生成</w:t>
      </w:r>
      <w:r>
        <w:rPr/>
        <w:t>C:\VCD.RPT</w:t>
      </w:r>
      <w:r>
        <w:rPr/>
        <w:t>报告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CD /RSCD1.RPT             </w:t>
      </w:r>
      <w:r>
        <w:rPr/>
        <w:t>生成</w:t>
      </w:r>
      <w:r>
        <w:rPr/>
        <w:t>SCD1.RPT</w:t>
      </w:r>
      <w:r>
        <w:rPr/>
        <w:t>报告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CD TOOL /S                </w:t>
      </w:r>
      <w:r>
        <w:rPr/>
        <w:t>从</w:t>
      </w:r>
      <w:r>
        <w:rPr/>
        <w:t>TOOL</w:t>
      </w:r>
      <w:r>
        <w:rPr/>
        <w:t>目录开始校验光盘上所有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运行过程中：  按 </w:t>
      </w:r>
      <w:r>
        <w:rPr/>
        <w:t xml:space="preserve">S </w:t>
      </w:r>
      <w:r>
        <w:rPr/>
        <w:t>键跳出当前校验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按 </w:t>
      </w:r>
      <w:r>
        <w:rPr/>
        <w:t xml:space="preserve">ESC </w:t>
      </w:r>
      <w:r>
        <w:rPr/>
        <w:t>键中止校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未注册版本！你正在使用一个</w:t>
      </w:r>
      <w:r>
        <w:rPr/>
        <w:t>Shareware</w:t>
      </w:r>
      <w:r>
        <w:rPr/>
        <w:t>软件，如果这个软件令你满意，请注册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电话</w:t>
      </w:r>
      <w:r>
        <w:rPr/>
        <w:t xml:space="preserve">: 010-2049624, 2061869  BP: 010-2568800 </w:t>
      </w:r>
      <w:r>
        <w:rPr/>
        <w:t xml:space="preserve">呼 </w:t>
      </w:r>
      <w:r>
        <w:rPr/>
        <w:t>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地址</w:t>
      </w:r>
      <w:r>
        <w:rPr/>
        <w:t xml:space="preserve">: </w:t>
      </w:r>
      <w:r>
        <w:rPr/>
        <w:t>北京海淀区知春路</w:t>
      </w:r>
      <w:r>
        <w:rPr/>
        <w:t>22</w:t>
      </w:r>
      <w:r>
        <w:rPr/>
        <w:t>号</w:t>
      </w:r>
      <w:r>
        <w:rPr/>
        <w:t>4</w:t>
      </w:r>
      <w:r>
        <w:rPr/>
        <w:t>层 北京金山软件公司 邮编</w:t>
      </w:r>
      <w:r>
        <w:rPr/>
        <w:t>:1000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