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磁盘映象文件展开工具 </w:t>
      </w:r>
      <w:r>
        <w:rPr/>
        <w:t>UND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</w:t>
      </w:r>
      <w:r>
        <w:rPr/>
        <w:t>高手专用版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前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版权声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使用简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关于这个软件的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与你聊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热爱折腾软件的人有福了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现在是</w:t>
      </w:r>
      <w:r>
        <w:rPr/>
        <w:t>94</w:t>
      </w:r>
      <w:r>
        <w:rPr/>
        <w:t>年了。</w:t>
      </w:r>
      <w:r>
        <w:rPr/>
        <w:t>(</w:t>
      </w:r>
      <w:r>
        <w:rPr/>
        <w:t>当然，现在你看到这个文件时已经是</w:t>
      </w:r>
      <w:r>
        <w:rPr/>
        <w:t>95</w:t>
      </w:r>
      <w:r>
        <w:rPr/>
        <w:t>年了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软盘？你还用这个来拷软件？那你不要看这个介绍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硬盘？你的水平不错，但是，你的硬盘和口袋里的钱够用吗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光盘！那当然，拷贝软件如探囊取物，只要有</w:t>
      </w:r>
      <w:r>
        <w:rPr/>
        <w:t>CD-R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不过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太多的软件是用各种磁盘拷贝软件做成了磁盘映象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所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每一个软件高手早晚都会碰到一个尴尬的情况：这个</w:t>
      </w:r>
      <w:r>
        <w:rPr/>
        <w:t>IMAGE</w:t>
      </w:r>
      <w:r>
        <w:rPr/>
        <w:t>是用什么软件做成的？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打电话给你的朋友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他会笑着告诉你：我也不知道！</w:t>
      </w:r>
      <w:r>
        <w:rPr/>
        <w:t>(</w:t>
      </w:r>
      <w:r>
        <w:rPr/>
        <w:t>在这个版本中，我特此说明：此人是叶伟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拿刀把他杀了！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或者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不幸我的手上正好没有这种软件的展开工具啊</w:t>
      </w:r>
      <w:r>
        <w:rPr/>
        <w:t>.</w:t>
      </w:r>
      <w:r>
        <w:rPr/>
        <w:t>啊</w:t>
      </w:r>
      <w:r>
        <w:rPr/>
        <w:t>.</w:t>
      </w:r>
      <w:r>
        <w:rPr/>
        <w:t>啊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否则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你要想用这个软件，那得先把它</w:t>
      </w:r>
      <w:r>
        <w:rPr/>
        <w:t>RESTORE</w:t>
      </w:r>
      <w:r>
        <w:rPr/>
        <w:t>到软盘上，然后再</w:t>
      </w:r>
      <w:r>
        <w:rPr/>
        <w:t>COPY</w:t>
      </w:r>
      <w:r>
        <w:rPr/>
        <w:t>到硬盘上，可是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本来就在硬盘上啊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所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你需要看这个工具的说明书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━━━━━━━━━━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版权声明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此软件为本人业余时间编程，提供给各位软件高手使用。为了方便大家（也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不想让你熬夜进行解密），本工具不加密，但你不可以对它做任何的修改，如有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要，请与作者联系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现在你使用的是高手专用版本，你可以在家中使用这个工具，但不可以在单位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公司等办公、赢利场所使用（你也没必要给单位节约这个费用，更不用说是非法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用了），更不可以附在工具大全一类的软件中出售赢利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所有用于赢利目的的使用需有作者的许可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本人保留所有权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本人对在使用中出现的问题及其后果不负任何责任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作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冯 志 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994.1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995.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995.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995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995.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995.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996.1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996.1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━━━━━━━━━━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这个软件可以做什么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ISK</w:t>
      </w:r>
      <w:r>
        <w:rPr/>
        <w:t>是一个磁盘映象文件展开工具，它可以在硬盘上展开几乎所有的磁盘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贝软件生成的映象文件，而无需作 硬盘</w:t>
      </w:r>
      <w:r>
        <w:rPr/>
        <w:t>-&gt;</w:t>
      </w:r>
      <w:r>
        <w:rPr/>
        <w:t>软盘</w:t>
      </w:r>
      <w:r>
        <w:rPr/>
        <w:t>-&gt;</w:t>
      </w:r>
      <w:r>
        <w:rPr/>
        <w:t>硬盘的无聊＋费时的工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它可以展开什么拷贝工具生成的文件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我尽力搜集了一批拷贝工具，并加以分析，到你拿到这个工具为止，它可以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开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EZ                    Ver 2.2    PCS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QM                    Ver 2.26  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F                       Ver 4.6A   Chang Ping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loner for Windows   Ver 1.x    North Bea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PY(DRDOS)           Ver 2.03  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Dupe                  Ver 9.09   Micro System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Dupe Pro              Ver 4.0    Micro System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MAG(DEC</w:t>
      </w:r>
      <w:r>
        <w:rPr/>
        <w:t>专用</w:t>
      </w:r>
      <w:r>
        <w:rPr/>
        <w:t>)         Ver 1.0   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DISK                   Ver 1.6   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OR TOOLKIT        Ver 3.0    Fino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COPY                  Ver 9.0    Central Poi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-COPY                   Ver 1.7�t TBH-Softw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-COPY                   Ver 2.0    TBH-Softw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DD                      Ver 5.0    Nort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Copy                     Ver 1.5    Oliver Siebenhaar and Udo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COPY                  Ver 3.21   Roland Skinner,  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B for Windows           Ver 2.x    Stewart A.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DI                      Ver 3.3    JDLove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MAGE                    Ver 2.0    Gilles Vo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FCOPY                   Ver 1.4    Backup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些软件所产生的</w:t>
      </w:r>
      <w:r>
        <w:rPr/>
        <w:t>IMAGE</w:t>
      </w:r>
      <w:r>
        <w:rPr/>
        <w:t>，并保证通通可以展开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━━━━━━━━━━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何使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本来这个软件制作的目的是让人用的简单，在</w:t>
      </w:r>
      <w:r>
        <w:rPr/>
        <w:t>1.0</w:t>
      </w:r>
      <w:r>
        <w:rPr/>
        <w:t>版的说明文件中我还为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简单而自豪，但为了适应众多高手的要求，我不得不为这个软件增加了许多功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为了让一般用户能够自如的使用，我将</w:t>
      </w:r>
      <w:r>
        <w:rPr/>
        <w:t>UNDISK</w:t>
      </w:r>
      <w:r>
        <w:rPr/>
        <w:t>分为</w:t>
      </w:r>
      <w:r>
        <w:rPr/>
        <w:t>3</w:t>
      </w:r>
      <w:r>
        <w:rPr/>
        <w:t>个版本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</w:t>
      </w:r>
      <w:r>
        <w:rPr/>
        <w:t>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这是为软件发烧友准备的版本，其功能最强，有较多的命令行参数可选，并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持人工参与</w:t>
      </w:r>
      <w:r>
        <w:rPr/>
        <w:t>UNDISK</w:t>
      </w:r>
      <w:r>
        <w:rPr/>
        <w:t>工作，可适应大多数朋友的要求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标准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为一般用户准备的版本，使用起来极其简单，只有几个命令行可供选择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这是一个试用版本，它与</w:t>
      </w:r>
      <w:r>
        <w:rPr/>
        <w:t>UNDISK</w:t>
      </w:r>
      <w:r>
        <w:rPr/>
        <w:t>标准版的功能完全相同，只是有时间限制，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定期更新版本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普通版的使用者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一般说来你不会看这个部分，我也不想象美国人那样写上它几百万字（说句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话，我对老外能给一个很小的软件写上上</w:t>
      </w:r>
      <w:r>
        <w:rPr/>
        <w:t>M</w:t>
      </w:r>
      <w:r>
        <w:rPr/>
        <w:t>字节的</w:t>
      </w:r>
      <w:r>
        <w:rPr/>
        <w:t>DOC</w:t>
      </w:r>
      <w:r>
        <w:rPr/>
        <w:t>佩服之至），仅简单介绍一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ISK</w:t>
      </w:r>
      <w:r>
        <w:rPr/>
        <w:t>的最简单用法是在命令行中直接键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ISK </w:t>
      </w:r>
      <w:r>
        <w:rPr/>
        <w:t>文件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我将把文件名作为子目录来进行展开操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如果你需要把它展开到其它的目录下，可键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ISK </w:t>
      </w:r>
      <w:r>
        <w:rPr/>
        <w:t>文件名 目录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如果想在展开</w:t>
      </w:r>
      <w:r>
        <w:rPr/>
        <w:t>IMAGE</w:t>
      </w:r>
      <w:r>
        <w:rPr/>
        <w:t>文件前查看</w:t>
      </w:r>
      <w:r>
        <w:rPr/>
        <w:t>IMAGE</w:t>
      </w:r>
      <w:r>
        <w:rPr/>
        <w:t>中的内容，可在命令行中加入</w:t>
      </w:r>
      <w:r>
        <w:rPr/>
        <w:t>/I</w:t>
      </w:r>
      <w:r>
        <w:rPr/>
        <w:t>参数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例如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ISK AA.IMG         </w:t>
      </w:r>
      <w:r>
        <w:rPr/>
        <w:t>把</w:t>
      </w:r>
      <w:r>
        <w:rPr/>
        <w:t>AA.IMG</w:t>
      </w:r>
      <w:r>
        <w:rPr/>
        <w:t>展开到</w:t>
      </w:r>
      <w:r>
        <w:rPr/>
        <w:t>AA.DIR</w:t>
      </w:r>
      <w:r>
        <w:rPr/>
        <w:t>目录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ISK AA.IMG /I      </w:t>
      </w:r>
      <w:r>
        <w:rPr/>
        <w:t>查看</w:t>
      </w:r>
      <w:r>
        <w:rPr/>
        <w:t>AA.IMG</w:t>
      </w:r>
      <w:r>
        <w:rPr/>
        <w:t>中的内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ISK AA.IMG A:      </w:t>
      </w:r>
      <w:r>
        <w:rPr/>
        <w:t>把</w:t>
      </w:r>
      <w:r>
        <w:rPr/>
        <w:t>AA.IMG</w:t>
      </w:r>
      <w:r>
        <w:rPr/>
        <w:t>展开到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注意：如果同时展开一批</w:t>
      </w:r>
      <w:r>
        <w:rPr/>
        <w:t>IMAGE</w:t>
      </w:r>
      <w:r>
        <w:rPr/>
        <w:t>文件，目标目录默认为当前目录。例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ISK *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将会把文件展开到当前目录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</w:t>
      </w:r>
      <w:r>
        <w:rPr/>
        <w:t>版的使用者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看来你是一个软件大玩家，功能已经很强的</w:t>
      </w:r>
      <w:r>
        <w:rPr/>
        <w:t>UNDISK</w:t>
      </w:r>
      <w:r>
        <w:rPr/>
        <w:t>普通版竟然无法满足你的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要。欢迎同我联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</w:t>
      </w:r>
      <w:r>
        <w:rPr/>
        <w:t>版同普通用户版的主要区别是让你可以更多的参与</w:t>
      </w:r>
      <w:r>
        <w:rPr/>
        <w:t>UNDISK</w:t>
      </w:r>
      <w:r>
        <w:rPr/>
        <w:t>的工作，在我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行</w:t>
      </w:r>
      <w:r>
        <w:rPr/>
        <w:t>UNDISK</w:t>
      </w:r>
      <w:r>
        <w:rPr/>
        <w:t>改进之前你可以顺利工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命令行参数为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?,/H          </w:t>
      </w:r>
      <w:r>
        <w:rPr/>
        <w:t>显示帮助信息</w:t>
      </w:r>
      <w:r>
        <w:rPr/>
        <w:t>(</w:t>
      </w:r>
      <w:r>
        <w:rPr/>
        <w:t>老一套！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C             </w:t>
      </w:r>
      <w:r>
        <w:rPr/>
        <w:t>强制中文信息显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E             </w:t>
      </w:r>
      <w:r>
        <w:rPr/>
        <w:t>强制英文信息显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</w:t>
      </w:r>
      <w:r>
        <w:rPr/>
        <w:t>我对我的汉字系统识别算法信心不足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Fn            </w:t>
      </w:r>
      <w:r>
        <w:rPr/>
        <w:t>强制使用第</w:t>
      </w:r>
      <w:r>
        <w:rPr/>
        <w:t>n</w:t>
      </w:r>
      <w:r>
        <w:rPr/>
        <w:t>种文件格式展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如果</w:t>
      </w:r>
      <w:r>
        <w:rPr/>
        <w:t>IMAGE</w:t>
      </w:r>
      <w:r>
        <w:rPr/>
        <w:t>文件中的标志被修改，以至</w:t>
      </w:r>
      <w:r>
        <w:rPr/>
        <w:t>UNDISK</w:t>
      </w:r>
      <w:r>
        <w:rPr/>
        <w:t>无法进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展开工作，你可以利用这个参数强迫</w:t>
      </w:r>
      <w:r>
        <w:rPr/>
        <w:t>UNDISK</w:t>
      </w:r>
      <w:r>
        <w:rPr/>
        <w:t>按照某种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件格式进行展开，例如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DISK 1.IMG /F1   </w:t>
      </w:r>
      <w:r>
        <w:rPr/>
        <w:t>按</w:t>
      </w:r>
      <w:r>
        <w:rPr/>
        <w:t>DUP 3.0</w:t>
      </w:r>
      <w:r>
        <w:rPr/>
        <w:t>格式展开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G             </w:t>
      </w:r>
      <w:r>
        <w:rPr/>
        <w:t>忽略展开过程中的错误，强行展开</w:t>
      </w:r>
      <w:r>
        <w:rPr/>
        <w:t>IMAGE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Lnnnn         </w:t>
      </w:r>
      <w:r>
        <w:rPr/>
        <w:t>如果</w:t>
      </w:r>
      <w:r>
        <w:rPr/>
        <w:t>IMAGE</w:t>
      </w:r>
      <w:r>
        <w:rPr/>
        <w:t>文件是未压缩的磁盘映象格式，而我的</w:t>
      </w:r>
      <w:r>
        <w:rPr/>
        <w:t>U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无法自动展开它，你可以通知</w:t>
      </w:r>
      <w:r>
        <w:rPr/>
        <w:t>UNDISK</w:t>
      </w:r>
      <w:r>
        <w:rPr/>
        <w:t>文件头的长度，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ISK</w:t>
      </w:r>
      <w:r>
        <w:rPr/>
        <w:t>来展开，如对于</w:t>
      </w:r>
      <w:r>
        <w:rPr/>
        <w:t>DUP 3.0</w:t>
      </w:r>
      <w:r>
        <w:rPr/>
        <w:t>文件，使用命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ISK 1.IMG /L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同样可以展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注意：数字为十六进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I             </w:t>
      </w:r>
      <w:r>
        <w:rPr/>
        <w:t>列出</w:t>
      </w:r>
      <w:r>
        <w:rPr/>
        <w:t>IMAGE</w:t>
      </w:r>
      <w:r>
        <w:rPr/>
        <w:t>文件中的目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M             </w:t>
      </w:r>
      <w:r>
        <w:rPr/>
        <w:t>多个文件以各自的文件名为目录展开，如果不加这个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数展开多个</w:t>
      </w:r>
      <w:r>
        <w:rPr/>
        <w:t>IMAGE</w:t>
      </w:r>
      <w:r>
        <w:rPr/>
        <w:t>，所有展开后的文件将放在当前目录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或指定目录下；如果加入</w:t>
      </w:r>
      <w:r>
        <w:rPr/>
        <w:t>/M</w:t>
      </w:r>
      <w:r>
        <w:rPr/>
        <w:t>，将以每个</w:t>
      </w:r>
      <w:r>
        <w:rPr/>
        <w:t>IMAGE</w:t>
      </w:r>
      <w:r>
        <w:rPr/>
        <w:t>的文件名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目录进行展开。如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ISK *.IMG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目录中有</w:t>
      </w:r>
      <w:r>
        <w:rPr/>
        <w:t>DISK1.IMG</w:t>
      </w:r>
      <w:r>
        <w:rPr/>
        <w:t>、</w:t>
      </w:r>
      <w:r>
        <w:rPr/>
        <w:t>DISK2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将会建立目录</w:t>
      </w:r>
      <w:r>
        <w:rPr/>
        <w:t>DISK1</w:t>
      </w:r>
      <w:r>
        <w:rPr/>
        <w:t>、</w:t>
      </w:r>
      <w:r>
        <w:rPr/>
        <w:t>DISK2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N             </w:t>
      </w:r>
      <w:r>
        <w:rPr/>
        <w:t>仅展开新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O             </w:t>
      </w:r>
      <w:r>
        <w:rPr/>
        <w:t>覆盖展开目录中已存在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V             </w:t>
      </w:r>
      <w:r>
        <w:rPr/>
        <w:t>修改目标盘卷标，不再生成</w:t>
      </w:r>
      <w:r>
        <w:rPr/>
        <w:t>DISKVOL.TXT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在</w:t>
      </w:r>
      <w:r>
        <w:rPr/>
        <w:t>/F</w:t>
      </w:r>
      <w:r>
        <w:rPr/>
        <w:t>参数中使用的</w:t>
      </w:r>
      <w:r>
        <w:rPr/>
        <w:t>IMAGE</w:t>
      </w:r>
      <w:r>
        <w:rPr/>
        <w:t>文件格式内部代码为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DUP 3.0         8  DEC DISK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DISKDUPE        9  DISK CLO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HD-COPY 1.7x    10 Sa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QCOPY Pro       11 DEC DU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COPYQM          12 PCSS COPY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HD-COPY 1.7�   13 SWDI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</w:t>
      </w:r>
      <w:r>
        <w:rPr/>
        <w:t>版的快速参考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  <w:r>
        <w:rPr/>
        <w:t>、将</w:t>
      </w:r>
      <w:r>
        <w:rPr/>
        <w:t>M</w:t>
      </w:r>
      <w:r>
        <w:rPr/>
        <w:t>盘中的</w:t>
      </w:r>
      <w:r>
        <w:rPr/>
        <w:t>*.DDI</w:t>
      </w:r>
      <w:r>
        <w:rPr/>
        <w:t>文件展开到</w:t>
      </w:r>
      <w:r>
        <w:rPr/>
        <w:t>C:\WINSET</w:t>
      </w:r>
      <w:r>
        <w:rPr/>
        <w:t>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ISK *.DDI C:\W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  <w:r>
        <w:rPr/>
        <w:t>、将</w:t>
      </w:r>
      <w:r>
        <w:rPr/>
        <w:t>M</w:t>
      </w:r>
      <w:r>
        <w:rPr/>
        <w:t>盘中的</w:t>
      </w:r>
      <w:r>
        <w:rPr/>
        <w:t>*.DDI</w:t>
      </w:r>
      <w:r>
        <w:rPr/>
        <w:t>文件展开到</w:t>
      </w:r>
      <w:r>
        <w:rPr/>
        <w:t>C:\WINSET</w:t>
      </w:r>
      <w:r>
        <w:rPr/>
        <w:t>下，每个</w:t>
      </w:r>
      <w:r>
        <w:rPr/>
        <w:t>DDI</w:t>
      </w:r>
      <w:r>
        <w:rPr/>
        <w:t>文件为一个子目录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ISK *.DDI C:\WINSE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  <w:r>
        <w:rPr/>
        <w:t>、将</w:t>
      </w:r>
      <w:r>
        <w:rPr/>
        <w:t>M</w:t>
      </w:r>
      <w:r>
        <w:rPr/>
        <w:t>盘中的</w:t>
      </w:r>
      <w:r>
        <w:rPr/>
        <w:t>*.DDI</w:t>
      </w:r>
      <w:r>
        <w:rPr/>
        <w:t>文件展开到同一张软盘中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ISK *.DDI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</w:t>
      </w:r>
      <w:r>
        <w:rPr/>
        <w:t>、将</w:t>
      </w:r>
      <w:r>
        <w:rPr/>
        <w:t>M</w:t>
      </w:r>
      <w:r>
        <w:rPr/>
        <w:t>盘中的</w:t>
      </w:r>
      <w:r>
        <w:rPr/>
        <w:t>*.DDI</w:t>
      </w:r>
      <w:r>
        <w:rPr/>
        <w:t>文件展开到多张软盘中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ISK *.DDI A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ISK</w:t>
      </w:r>
      <w:r>
        <w:rPr/>
        <w:t>将会提示你换盘，注意磁盘空间必需有足够的空间，我并未做删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或格式化的处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现在我已经在完善这个程序，你可以在一般的操作过程中帮助我对程序的可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性进行测试，但不要用一些古怪的操作来考验这个软件，毕竟，这个工具是给你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的，不是用来测试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由于几个朋友提出在</w:t>
      </w:r>
      <w:r>
        <w:rPr/>
        <w:t>WINDOWS</w:t>
      </w:r>
      <w:r>
        <w:rPr/>
        <w:t>下运行这个工具的需要，我决定作出牺牲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┌──────────────────────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│  </w:t>
      </w:r>
      <w:r>
        <w:rPr/>
        <w:t>取消在</w:t>
      </w:r>
      <w:r>
        <w:rPr/>
        <w:t>1.0</w:t>
      </w:r>
      <w:r>
        <w:rPr/>
        <w:t>版中的加密外壳，只做了压缩处理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└──────────────────────┘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如果你是个软件高手， 在</w:t>
      </w:r>
      <w:r>
        <w:rPr/>
        <w:t>SHAREWARE</w:t>
      </w:r>
      <w:r>
        <w:rPr/>
        <w:t>版软件到期后，请向我直接索取新版本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不要自行修改软件。我相信你有修改</w:t>
      </w:r>
      <w:r>
        <w:rPr/>
        <w:t>UNDISK</w:t>
      </w:r>
      <w:r>
        <w:rPr/>
        <w:t>迫使它继续使用的能力，我也并未在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中加入任何为难你的代码，不过，当你修改</w:t>
      </w:r>
      <w:r>
        <w:rPr/>
        <w:t>UNDISK</w:t>
      </w:r>
      <w:r>
        <w:rPr/>
        <w:t>的同时，我一定有功能更强的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本推出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何更好的使用</w:t>
      </w:r>
      <w:r>
        <w:rPr/>
        <w:t>UNDISK</w:t>
      </w:r>
      <w:r>
        <w:rPr/>
        <w:t>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我写了一些小工具，如果你没有把</w:t>
      </w:r>
      <w:r>
        <w:rPr/>
        <w:t>UNDISK.ZIP</w:t>
      </w:r>
      <w:r>
        <w:rPr/>
        <w:t>这个文件删除，你会在其中发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很多的小工具，可以拆分文件，替换文件中的字符串等，比目前流行的工具——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自己用过后再说吧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━━━━━━━━━━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冯志宏，辽宁朝阳人，户口现在武汉，</w:t>
      </w:r>
      <w:r>
        <w:rPr/>
        <w:t>87</w:t>
      </w:r>
      <w:r>
        <w:rPr/>
        <w:t>年就读于武汉大学计算机系，</w:t>
      </w:r>
      <w:r>
        <w:rPr/>
        <w:t>92</w:t>
      </w:r>
      <w:r>
        <w:rPr/>
        <w:t>年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北京金山公司。</w:t>
      </w:r>
      <w:r>
        <w:rPr/>
        <w:t>90</w:t>
      </w:r>
      <w:r>
        <w:rPr/>
        <w:t>年在武汉发表第一个作品免疫</w:t>
      </w:r>
      <w:r>
        <w:rPr/>
        <w:t>90</w:t>
      </w:r>
      <w:r>
        <w:rPr/>
        <w:t>，并加盟黄玫瑰；</w:t>
      </w:r>
      <w:r>
        <w:rPr/>
        <w:t>93</w:t>
      </w:r>
      <w:r>
        <w:rPr/>
        <w:t>年在北京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成作品金山电脑快译通，</w:t>
      </w:r>
      <w:r>
        <w:rPr/>
        <w:t>94</w:t>
      </w:r>
      <w:r>
        <w:rPr/>
        <w:t>年参与金山公司盘古组件的开发</w:t>
      </w:r>
      <w:r>
        <w:rPr/>
        <w:t>(</w:t>
      </w:r>
      <w:r>
        <w:rPr/>
        <w:t>电子表部分和电子词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部分</w:t>
      </w:r>
      <w:r>
        <w:rPr/>
        <w:t>)</w:t>
      </w:r>
      <w:r>
        <w:rPr/>
        <w:t>。</w:t>
      </w:r>
      <w:r>
        <w:rPr/>
        <w:t>95</w:t>
      </w:r>
      <w:r>
        <w:rPr/>
        <w:t>年</w:t>
      </w:r>
      <w:r>
        <w:rPr/>
        <w:t>6</w:t>
      </w:r>
      <w:r>
        <w:rPr/>
        <w:t>月离开金山公司。对工具软件和游戏软件有极高的兴趣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在最近新完成了三套工具，有兴趣的朋友可向我索取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★</w:t>
      </w:r>
      <w:r>
        <w:rPr/>
        <w:t>UNT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E(</w:t>
      </w:r>
      <w:r>
        <w:rPr/>
        <w:t>汉字</w:t>
      </w:r>
      <w:r>
        <w:rPr/>
        <w:t>TEXT</w:t>
      </w:r>
      <w:r>
        <w:rPr/>
        <w:t>转为</w:t>
      </w:r>
      <w:r>
        <w:rPr/>
        <w:t>EXE)</w:t>
      </w:r>
      <w:r>
        <w:rPr/>
        <w:t>是很多人常用的软件，相当多的软件中也利用它来显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</w:t>
      </w:r>
      <w:r>
        <w:rPr/>
        <w:t>文件。但许多</w:t>
      </w:r>
      <w:r>
        <w:rPr/>
        <w:t>EXE</w:t>
      </w:r>
      <w:r>
        <w:rPr/>
        <w:t>文本未提供原始的</w:t>
      </w:r>
      <w:r>
        <w:rPr/>
        <w:t>TEXT</w:t>
      </w:r>
      <w:r>
        <w:rPr/>
        <w:t>，导致只能看，不能打印和编辑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而且在某些汉字系统和</w:t>
      </w:r>
      <w:r>
        <w:rPr/>
        <w:t>WINDOWS</w:t>
      </w:r>
      <w:r>
        <w:rPr/>
        <w:t>下</w:t>
      </w:r>
      <w:r>
        <w:rPr/>
        <w:t>TTE</w:t>
      </w:r>
      <w:r>
        <w:rPr/>
        <w:t>有时不能正常运行。为此，我制作了小工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TE</w:t>
      </w:r>
      <w:r>
        <w:rPr/>
        <w:t>，它可以把</w:t>
      </w:r>
      <w:r>
        <w:rPr/>
        <w:t>TTE</w:t>
      </w:r>
      <w:r>
        <w:rPr/>
        <w:t>生成的</w:t>
      </w:r>
      <w:r>
        <w:rPr/>
        <w:t>EXE</w:t>
      </w:r>
      <w:r>
        <w:rPr/>
        <w:t>文本还原为</w:t>
      </w:r>
      <w:r>
        <w:rPr/>
        <w:t>TXT</w:t>
      </w:r>
      <w:r>
        <w:rPr/>
        <w:t>，在国标汉字字符集内保证完全还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无误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TE</w:t>
      </w:r>
      <w:r>
        <w:rPr/>
        <w:t>支持一批</w:t>
      </w:r>
      <w:r>
        <w:rPr/>
        <w:t>TTE</w:t>
      </w:r>
      <w:r>
        <w:rPr/>
        <w:t>文件的转换工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需要说明的是，这个小工具完全是钻了</w:t>
      </w:r>
      <w:r>
        <w:rPr/>
        <w:t>TTE</w:t>
      </w:r>
      <w:r>
        <w:rPr/>
        <w:t>功能上的空子，如果</w:t>
      </w:r>
      <w:r>
        <w:rPr/>
        <w:t>TTE</w:t>
      </w:r>
      <w:r>
        <w:rPr/>
        <w:t>作者稍加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进，这个工具也算是怡笑大方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此软件被收入惠软的的某类工具箱</w:t>
      </w:r>
      <w:r>
        <w:rPr/>
        <w:t>(</w:t>
      </w:r>
      <w:r>
        <w:rPr/>
        <w:t>具体名称我记不清了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★</w:t>
      </w:r>
      <w:r>
        <w:rPr/>
        <w:t>VC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买的</w:t>
      </w:r>
      <w:r>
        <w:rPr/>
        <w:t>CD</w:t>
      </w:r>
      <w:r>
        <w:rPr/>
        <w:t>多了，发现国内的盗版制作者越来越缺乏敬业精神，</w:t>
      </w:r>
      <w:r>
        <w:rPr/>
        <w:t>CD</w:t>
      </w:r>
      <w:r>
        <w:rPr/>
        <w:t>上文件坏的越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越多，无可奈何之下，只得自编一软件，来检测</w:t>
      </w:r>
      <w:r>
        <w:rPr/>
        <w:t>CD</w:t>
      </w:r>
      <w:r>
        <w:rPr/>
        <w:t>上数据的完好程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该工具可自动报错，生成报告文件；可手工控制跳过某目录的检测；可从某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目录起进行检测；可自动找到</w:t>
      </w:r>
      <w:r>
        <w:rPr/>
        <w:t>CD-ROM</w:t>
      </w:r>
      <w:r>
        <w:rPr/>
        <w:t>盘，无需设置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★</w:t>
      </w:r>
      <w:r>
        <w:rPr/>
        <w:t>UNPAS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懒得解密了，编制了一个土八路工具软件，可将任何</w:t>
      </w:r>
      <w:r>
        <w:rPr/>
        <w:t>PASCAL</w:t>
      </w:r>
      <w:r>
        <w:rPr/>
        <w:t>语言写的软件还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为加密或变形前的状态，而且一字不差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使用</w:t>
      </w:r>
      <w:r>
        <w:rPr/>
        <w:t>PASCAL</w:t>
      </w:r>
      <w:r>
        <w:rPr/>
        <w:t>编程的朋友，对不起了！！不过使用</w:t>
      </w:r>
      <w:r>
        <w:rPr/>
        <w:t>C</w:t>
      </w:r>
      <w:r>
        <w:rPr/>
        <w:t>的朋友也别高兴，说不定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天我一时兴起，就编制了一个</w:t>
      </w:r>
      <w:r>
        <w:rPr/>
        <w:t>UN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★</w:t>
      </w:r>
      <w:r>
        <w:rPr/>
        <w:t>UNSHEL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自认为是空前的解密软件，使用方法和功效类似于</w:t>
      </w:r>
      <w:r>
        <w:rPr/>
        <w:t>UNP</w:t>
      </w:r>
      <w:r>
        <w:rPr/>
        <w:t>，不过对象是任何被加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或变形、压缩的软件，并非针对某一种变形算法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━━━━━━━━━━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与你聊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现在我们的传播媒介是硬盘，但</w:t>
      </w:r>
      <w:r>
        <w:rPr/>
        <w:t>CD-R</w:t>
      </w:r>
      <w:r>
        <w:rPr/>
        <w:t>已经面市，一张光盘</w:t>
      </w:r>
      <w:r>
        <w:rPr/>
        <w:t>130</w:t>
      </w:r>
      <w:r>
        <w:rPr/>
        <w:t>元，不过</w:t>
      </w:r>
      <w:r>
        <w:rPr/>
        <w:t>CD-R</w:t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太贵了。所以，大家尽可能找到</w:t>
      </w:r>
      <w:r>
        <w:rPr/>
        <w:t>CD-R</w:t>
      </w:r>
      <w:r>
        <w:rPr/>
        <w:t>。总有一天，我们会互相寄送</w:t>
      </w:r>
      <w:r>
        <w:rPr/>
        <w:t>CD</w:t>
      </w:r>
      <w:r>
        <w:rPr/>
        <w:t>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9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目前市场上的</w:t>
      </w:r>
      <w:r>
        <w:rPr/>
        <w:t>CD</w:t>
      </w:r>
      <w:r>
        <w:rPr/>
        <w:t>已经降价了（当然是指盗版</w:t>
      </w:r>
      <w:r>
        <w:rPr/>
        <w:t>CD</w:t>
      </w:r>
      <w:r>
        <w:rPr/>
        <w:t>），目前</w:t>
      </w:r>
      <w:r>
        <w:rPr/>
        <w:t>CD</w:t>
      </w:r>
      <w:r>
        <w:rPr/>
        <w:t>上软件的趋势是可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接安装，这是最好的方法。但也制作这种</w:t>
      </w:r>
      <w:r>
        <w:rPr/>
        <w:t>CD</w:t>
      </w:r>
      <w:r>
        <w:rPr/>
        <w:t>要求制作者水平要高，所以此类光盘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部分为台湾、香港版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9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我发现我错了，市面上出现了</w:t>
      </w:r>
      <w:r>
        <w:rPr/>
        <w:t>&lt;&lt;</w:t>
      </w:r>
      <w:r>
        <w:rPr/>
        <w:t>劲力光碟</w:t>
      </w:r>
      <w:r>
        <w:rPr/>
        <w:t>&gt;&gt;</w:t>
      </w:r>
      <w:r>
        <w:rPr/>
        <w:t>、</w:t>
      </w:r>
      <w:r>
        <w:rPr/>
        <w:t>&lt;&lt;</w:t>
      </w:r>
      <w:r>
        <w:rPr/>
        <w:t>软件银行</w:t>
      </w:r>
      <w:r>
        <w:rPr/>
        <w:t>&gt;&gt;</w:t>
      </w:r>
      <w:r>
        <w:rPr/>
        <w:t>两套光盘，我认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是同一作者所为，水平很高，尤其是软件银行，应每人备一份。软件银行的作者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你愿意同我联络吗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9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我整理了一份各种</w:t>
      </w:r>
      <w:r>
        <w:rPr/>
        <w:t>COPY</w:t>
      </w:r>
      <w:r>
        <w:rPr/>
        <w:t>软件生成的</w:t>
      </w:r>
      <w:r>
        <w:rPr/>
        <w:t>IMAGE</w:t>
      </w:r>
      <w:r>
        <w:rPr/>
        <w:t>文件格式分析，欢迎大家索取，不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你是谁——即使你也在做这项工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9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我整理了一份各种</w:t>
      </w:r>
      <w:r>
        <w:rPr/>
        <w:t>COPY</w:t>
      </w:r>
      <w:r>
        <w:rPr/>
        <w:t>软件生成的</w:t>
      </w:r>
      <w:r>
        <w:rPr/>
        <w:t>IMAGE</w:t>
      </w:r>
      <w:r>
        <w:rPr/>
        <w:t>文件格式分析，欢迎大家索取，不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你是谁——即使你也在做这项工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9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我发现市场上终于有其它的</w:t>
      </w:r>
      <w:r>
        <w:rPr/>
        <w:t>IMAGE</w:t>
      </w:r>
      <w:r>
        <w:rPr/>
        <w:t>文件展开软件了，其中包括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●</w:t>
      </w:r>
      <w:r>
        <w:rPr/>
        <w:t>郑州洪涛软件制作所的王磊</w:t>
      </w:r>
      <w:r>
        <w:rPr/>
        <w:t>UN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可展开</w:t>
      </w:r>
      <w:r>
        <w:rPr/>
        <w:t>DISKDUPE</w:t>
      </w:r>
      <w:r>
        <w:rPr/>
        <w:t>的</w:t>
      </w:r>
      <w:r>
        <w:rPr/>
        <w:t>DDI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●</w:t>
      </w:r>
      <w:r>
        <w:rPr/>
        <w:t>郑州洪涛软件制作所的王磊和何公道的</w:t>
      </w:r>
      <w:r>
        <w:rPr/>
        <w:t>UNH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可展开</w:t>
      </w:r>
      <w:r>
        <w:rPr/>
        <w:t>HD-COPY 1.7�m,r</w:t>
      </w:r>
      <w:r>
        <w:rPr/>
        <w:t>版本的</w:t>
      </w:r>
      <w:r>
        <w:rPr/>
        <w:t>IMG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●</w:t>
      </w:r>
      <w:r>
        <w:rPr/>
        <w:t>郑州爱心软件制作室的丁凯、杜红超的</w:t>
      </w:r>
      <w:r>
        <w:rPr/>
        <w:t>UNDSK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可展开</w:t>
      </w:r>
      <w:r>
        <w:rPr/>
        <w:t>DISKDUPE</w:t>
      </w:r>
      <w:r>
        <w:rPr/>
        <w:t>、</w:t>
      </w:r>
      <w:r>
        <w:rPr/>
        <w:t>DUP</w:t>
      </w:r>
      <w:r>
        <w:rPr/>
        <w:t>、</w:t>
      </w:r>
      <w:r>
        <w:rPr/>
        <w:t>HD-COPY 1.7x(</w:t>
      </w:r>
      <w:r>
        <w:rPr/>
        <w:t>不包括 �版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</w:t>
      </w:r>
      <w:r>
        <w:rPr/>
        <w:t>为什么国内其它的</w:t>
      </w:r>
      <w:r>
        <w:rPr/>
        <w:t>IMAGE</w:t>
      </w:r>
      <w:r>
        <w:rPr/>
        <w:t>展开软件都是郑州做的？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●</w:t>
      </w:r>
      <w:r>
        <w:rPr/>
        <w:t>某个老外做的</w:t>
      </w:r>
      <w:r>
        <w:rPr/>
        <w:t>UNDDI(</w:t>
      </w:r>
      <w:r>
        <w:rPr/>
        <w:t>我已经找不到它了</w:t>
      </w:r>
      <w:r>
        <w:rPr/>
        <w:t>. 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希望大家能互相交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9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前几天我去看了国际计算机展，极差，但有一个惊人的发现，一家公司竟然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售一种松下光驱，</w:t>
      </w:r>
      <w:r>
        <w:rPr/>
        <w:t>4</w:t>
      </w:r>
      <w:r>
        <w:rPr/>
        <w:t>倍速，而且具有可擦写功能！价格</w:t>
      </w:r>
      <w:r>
        <w:rPr/>
        <w:t>10000</w:t>
      </w:r>
      <w:r>
        <w:rPr/>
        <w:t>元！看来自己写光盘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时代来临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今天我在进入宝船明伦</w:t>
      </w:r>
      <w:r>
        <w:rPr/>
        <w:t>(2172120)BBS</w:t>
      </w:r>
      <w:r>
        <w:rPr/>
        <w:t>站时，居然发现一份号称是</w:t>
      </w:r>
      <w:r>
        <w:rPr/>
        <w:t>REGISTER</w:t>
      </w:r>
      <w:r>
        <w:rPr/>
        <w:t>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的</w:t>
      </w:r>
      <w:r>
        <w:rPr/>
        <w:t>UNDISK</w:t>
      </w:r>
      <w:r>
        <w:rPr/>
        <w:t>，</w:t>
      </w:r>
      <w:r>
        <w:rPr/>
        <w:t>DOWNLOAD</w:t>
      </w:r>
      <w:r>
        <w:rPr/>
        <w:t>下来一看，原来是用</w:t>
      </w:r>
      <w:r>
        <w:rPr/>
        <w:t>95.4.17</w:t>
      </w:r>
      <w:r>
        <w:rPr/>
        <w:t>做的</w:t>
      </w:r>
      <w:r>
        <w:rPr/>
        <w:t>1.1a</w:t>
      </w:r>
      <w:r>
        <w:rPr/>
        <w:t>版修改而成，只是修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了提示信息和我的延时子程序，不过这位老兄良心大大的好，没有象某些人一样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机把自己的名字加进去。你也忘了看中文帮助，没有必要修改，打电话给我，我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送你一份的——现在仍然有效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对了，很多人打电话给我说无法找到最新版本的</w:t>
      </w:r>
      <w:r>
        <w:rPr/>
        <w:t>UNDISK</w:t>
      </w:r>
      <w:r>
        <w:rPr/>
        <w:t>，我可以告诉你一个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单方法，我会在新版本编好后放在北京的</w:t>
      </w:r>
      <w:r>
        <w:rPr/>
        <w:t>BBS</w:t>
      </w:r>
      <w:r>
        <w:rPr/>
        <w:t>站上，包括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轻松快车   ——   </w:t>
      </w:r>
      <w:r>
        <w:rPr/>
        <w:t>6016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宝船明伦   ——   </w:t>
      </w:r>
      <w:r>
        <w:rPr/>
        <w:t>2185699(</w:t>
      </w:r>
      <w:r>
        <w:rPr/>
        <w:t>原</w:t>
      </w:r>
      <w:r>
        <w:rPr/>
        <w:t>2172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长城       ——   </w:t>
      </w:r>
      <w:r>
        <w:rPr/>
        <w:t>251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新先导     ——   </w:t>
      </w:r>
      <w:r>
        <w:rPr/>
        <w:t>1608160(</w:t>
      </w:r>
      <w:r>
        <w:rPr/>
        <w:t>注意：一分钟</w:t>
      </w:r>
      <w:r>
        <w:rPr/>
        <w:t>1.8</w:t>
      </w:r>
      <w:r>
        <w:rPr/>
        <w:t>元</w:t>
      </w:r>
      <w:r>
        <w:rPr/>
        <w:t>!!!</w:t>
      </w:r>
      <w:r>
        <w:rPr/>
        <w:t>不要说我没告诉过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你也可以写信给我，我的用户名称是</w:t>
      </w:r>
      <w:r>
        <w:rPr/>
        <w:t>Feng</w:t>
      </w:r>
      <w:r>
        <w:rPr/>
        <w:t>。欢迎在</w:t>
      </w:r>
      <w:r>
        <w:rPr/>
        <w:t>BBS</w:t>
      </w:r>
      <w:r>
        <w:rPr/>
        <w:t>上留信给我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95.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真见鬼！最近买的一些游戏</w:t>
      </w:r>
      <w:r>
        <w:rPr/>
        <w:t>CD</w:t>
      </w:r>
      <w:r>
        <w:rPr/>
        <w:t>全是</w:t>
      </w:r>
      <w:r>
        <w:rPr/>
        <w:t>DDI</w:t>
      </w:r>
      <w:r>
        <w:rPr/>
        <w:t>、</w:t>
      </w:r>
      <w:r>
        <w:rPr/>
        <w:t>IMG</w:t>
      </w:r>
      <w:r>
        <w:rPr/>
        <w:t>，我的</w:t>
      </w:r>
      <w:r>
        <w:rPr/>
        <w:t>UNDISK</w:t>
      </w:r>
      <w:r>
        <w:rPr/>
        <w:t>已经忙不过来了，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来</w:t>
      </w:r>
      <w:r>
        <w:rPr/>
        <w:t>IMAGE</w:t>
      </w:r>
      <w:r>
        <w:rPr/>
        <w:t>磁盘仿真程序一定要做了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95.8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在写</w:t>
      </w:r>
      <w:r>
        <w:rPr/>
        <w:t>UNDISK</w:t>
      </w:r>
      <w:r>
        <w:rPr/>
        <w:t>文档时，无意中看了一下时间，发现</w:t>
      </w:r>
      <w:r>
        <w:rPr/>
        <w:t>UNDISK</w:t>
      </w:r>
      <w:r>
        <w:rPr/>
        <w:t>已经两岁了。想起这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年来的坎坷经历，心中有那么一点</w:t>
      </w:r>
      <w:r>
        <w:rPr/>
        <w:t>. . .</w:t>
      </w:r>
      <w:r>
        <w:rPr/>
        <w:t>不过这两年来许多朋友给了我相当大的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助，更有一些朋友给我写信表示支持。我对所有</w:t>
      </w:r>
      <w:r>
        <w:rPr/>
        <w:t>UNDISK</w:t>
      </w:r>
      <w:r>
        <w:rPr/>
        <w:t>的使用者表示谢意，也对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有给我写信而没有收到回信的朋友表示歉意，欢迎你们到北京时找我联系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另：高手专用版即</w:t>
      </w:r>
      <w:r>
        <w:rPr/>
        <w:t>Pro</w:t>
      </w:r>
      <w:r>
        <w:rPr/>
        <w:t>版，我可能误导大家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96.1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━━━━━━━━━━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致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黄玫瑰—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一个软件高手联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雷军  —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黄玫瑰的发起者，</w:t>
      </w:r>
      <w:r>
        <w:rPr/>
        <w:t>UNDUP 1.0</w:t>
      </w:r>
      <w:r>
        <w:rPr/>
        <w:t>的支持者，帮助完成了</w:t>
      </w:r>
      <w:r>
        <w:rPr/>
        <w:t>DUP</w:t>
      </w:r>
      <w:r>
        <w:rPr/>
        <w:t>压缩</w:t>
      </w:r>
      <w:r>
        <w:rPr/>
        <w:t>IMAGE</w:t>
      </w:r>
      <w:r>
        <w:rPr/>
        <w:t>格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的展开，此代码在</w:t>
      </w:r>
      <w:r>
        <w:rPr/>
        <w:t>UNDISK 1.0</w:t>
      </w:r>
      <w:r>
        <w:rPr/>
        <w:t>中仍然使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张孟雷，叶伟，李新宇—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UP</w:t>
      </w:r>
      <w:r>
        <w:rPr/>
        <w:t>想法的促进者，对</w:t>
      </w:r>
      <w:r>
        <w:rPr/>
        <w:t>UNDUP</w:t>
      </w:r>
      <w:r>
        <w:rPr/>
        <w:t>提出了很多意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王万江—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ISK</w:t>
      </w:r>
      <w:r>
        <w:rPr/>
        <w:t>的最佳测试用户，你看到的许多新特点是他提出来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赵久敏、高玉民等我知道和不知道的</w:t>
      </w:r>
      <w:r>
        <w:rPr/>
        <w:t>BBS</w:t>
      </w:r>
      <w:r>
        <w:rPr/>
        <w:t>发烧友 —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帮助我把</w:t>
      </w:r>
      <w:r>
        <w:rPr/>
        <w:t>UNDISK</w:t>
      </w:r>
      <w:r>
        <w:rPr/>
        <w:t>的</w:t>
      </w:r>
      <w:r>
        <w:rPr/>
        <w:t>SHAREWARE</w:t>
      </w:r>
      <w:r>
        <w:rPr/>
        <w:t>版传播到各个朋友手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钟以山—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发现并报告了一些</w:t>
      </w:r>
      <w:r>
        <w:rPr/>
        <w:t>1.5x</w:t>
      </w:r>
      <w:r>
        <w:rPr/>
        <w:t>版中的错误，使我能够及时解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钱国祥—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因为他的一个要求，我有了做这个软件的想法和动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冯新平—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我的妻子，免除了我洗尿布的工作，大家才有这个工具可以使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━━━━━━━━━━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版本历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ISK 1.6   1996.1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</w:t>
      </w:r>
      <w:r>
        <w:rPr/>
        <w:t>、改正了一个错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如果磁盘感染了病毒，其映象文件在列目录</w:t>
      </w:r>
      <w:r>
        <w:rPr/>
        <w:t>/</w:t>
      </w:r>
      <w:r>
        <w:rPr/>
        <w:t>展开时会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一些问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</w:t>
      </w:r>
      <w:r>
        <w:rPr/>
        <w:t>、对</w:t>
      </w:r>
      <w:r>
        <w:rPr/>
        <w:t>HD-COPY</w:t>
      </w:r>
      <w:r>
        <w:rPr/>
        <w:t>系列</w:t>
      </w:r>
      <w:r>
        <w:rPr/>
        <w:t>IMG</w:t>
      </w:r>
      <w:r>
        <w:rPr/>
        <w:t>文件的列目录算法加以改进，速度是以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的几十倍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</w:t>
      </w:r>
      <w:r>
        <w:rPr/>
        <w:t>、增加了我的</w:t>
      </w:r>
      <w:r>
        <w:rPr/>
        <w:t>Email</w:t>
      </w:r>
      <w:r>
        <w:rPr/>
        <w:t>地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ISK 1.52  199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未做任何有实际意义的工作，仅仅是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</w:t>
      </w:r>
      <w:r>
        <w:rPr/>
        <w:t>、因为</w:t>
      </w:r>
      <w:r>
        <w:rPr/>
        <w:t>1.51</w:t>
      </w:r>
      <w:r>
        <w:rPr/>
        <w:t>版使用了</w:t>
      </w:r>
      <w:r>
        <w:rPr/>
        <w:t>PROTECT</w:t>
      </w:r>
      <w:r>
        <w:rPr/>
        <w:t>变过形，有些朋友使用某些软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查毒时竟然报告有</w:t>
      </w:r>
      <w:r>
        <w:rPr/>
        <w:t>XXXX</w:t>
      </w:r>
      <w:r>
        <w:rPr/>
        <w:t>病毒，这次用</w:t>
      </w:r>
      <w:r>
        <w:rPr/>
        <w:t>WWPACK</w:t>
      </w:r>
      <w:r>
        <w:rPr/>
        <w:t>压缩，应该没有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题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</w:t>
      </w:r>
      <w:r>
        <w:rPr/>
        <w:t>、更新了我的联系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</w:t>
      </w:r>
      <w:r>
        <w:rPr/>
        <w:t>、直接散发</w:t>
      </w:r>
      <w:r>
        <w:rPr/>
        <w:t>PD</w:t>
      </w:r>
      <w:r>
        <w:rPr/>
        <w:t>版，不想再麻烦诸位修改我的软件过两天有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趣再写一个新版本吧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ISK 1.51  199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改正了</w:t>
      </w:r>
      <w:r>
        <w:rPr/>
        <w:t>1.5�</w:t>
      </w:r>
      <w:r>
        <w:rPr/>
        <w:t>中的两个错误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</w:t>
      </w:r>
      <w:r>
        <w:rPr/>
        <w:t>、在执行</w:t>
      </w:r>
      <w:r>
        <w:rPr/>
        <w:t>UNDISK *.IMG</w:t>
      </w:r>
      <w:r>
        <w:rPr/>
        <w:t>时，如果只有一个</w:t>
      </w:r>
      <w:r>
        <w:rPr/>
        <w:t>IMAGE</w:t>
      </w:r>
      <w:r>
        <w:rPr/>
        <w:t>文件，提示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法找到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</w:t>
      </w:r>
      <w:r>
        <w:rPr/>
        <w:t>、在执行</w:t>
      </w:r>
      <w:r>
        <w:rPr/>
        <w:t>UNDISK *.IMG</w:t>
      </w:r>
      <w:r>
        <w:rPr/>
        <w:t>时，如果</w:t>
      </w:r>
      <w:r>
        <w:rPr/>
        <w:t>IMAGE</w:t>
      </w:r>
      <w:r>
        <w:rPr/>
        <w:t>文件多于</w:t>
      </w:r>
      <w:r>
        <w:rPr/>
        <w:t>14</w:t>
      </w:r>
      <w:r>
        <w:rPr/>
        <w:t>个，程序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ISK 1.5� 199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ISK 1.5</w:t>
      </w:r>
      <w:r>
        <w:rPr/>
        <w:t>推出的太匆忙，有些错误足以使她被您放弃，所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我立即加以修改，希望你能给她一个机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ISK 1.5� 1995.4-199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增加了几种</w:t>
      </w:r>
      <w:r>
        <w:rPr/>
        <w:t>IMAGE</w:t>
      </w:r>
      <w:r>
        <w:rPr/>
        <w:t>格式支持，改进了几处错误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</w:t>
      </w:r>
      <w:r>
        <w:rPr/>
        <w:t>、</w:t>
      </w:r>
      <w:r>
        <w:rPr/>
        <w:t>DISKDUPE/DUP</w:t>
      </w:r>
      <w:r>
        <w:rPr/>
        <w:t>读出</w:t>
      </w:r>
      <w:r>
        <w:rPr/>
        <w:t>1.44M</w:t>
      </w:r>
      <w:r>
        <w:rPr/>
        <w:t>驱动器中的</w:t>
      </w:r>
      <w:r>
        <w:rPr/>
        <w:t>1.2M</w:t>
      </w:r>
      <w:r>
        <w:rPr/>
        <w:t>格式磁盘时无法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确处理</w:t>
      </w:r>
      <w:r>
        <w:rPr/>
        <w:t>IMAGE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</w:t>
      </w:r>
      <w:r>
        <w:rPr/>
        <w:t>、自动汉字识别算法在某些情况下无法正确工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</w:t>
      </w:r>
      <w:r>
        <w:rPr/>
        <w:t>、无法把输出的信息转向到文件</w:t>
      </w:r>
      <w:r>
        <w:rPr/>
        <w:t>(1.1�</w:t>
      </w:r>
      <w:r>
        <w:rPr/>
        <w:t>中的某些</w:t>
      </w:r>
      <w:r>
        <w:rPr/>
        <w:t>COPY</w:t>
      </w:r>
      <w:r>
        <w:rPr/>
        <w:t>已经可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这样作了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增强了</w:t>
      </w:r>
      <w:r>
        <w:rPr/>
        <w:t>UNDISK</w:t>
      </w:r>
      <w:r>
        <w:rPr/>
        <w:t>的功能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</w:t>
      </w:r>
      <w:r>
        <w:rPr/>
        <w:t>、增加了高手专用版，这部分功能的增加请参阅前面的功能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</w:t>
      </w:r>
      <w:r>
        <w:rPr/>
        <w:t>、改进了内部缓冲区，在没有</w:t>
      </w:r>
      <w:r>
        <w:rPr/>
        <w:t>SMARTDRV</w:t>
      </w:r>
      <w:r>
        <w:rPr/>
        <w:t>及向软盘展开的情况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也能以较高速度完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</w:t>
      </w:r>
      <w:r>
        <w:rPr/>
        <w:t>、对原始程序进行改写，提高了系统的稳定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</w:t>
      </w:r>
      <w:r>
        <w:rPr/>
        <w:t>、增强了对一批</w:t>
      </w:r>
      <w:r>
        <w:rPr/>
        <w:t>IMAGE</w:t>
      </w:r>
      <w:r>
        <w:rPr/>
        <w:t>文件处理的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</w:t>
      </w:r>
      <w:r>
        <w:rPr/>
        <w:t>、可将磁盘卷标写至磁盘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</w:t>
      </w:r>
      <w:r>
        <w:rPr/>
        <w:t>、展开</w:t>
      </w:r>
      <w:r>
        <w:rPr/>
        <w:t>IMAGE</w:t>
      </w:r>
      <w:r>
        <w:rPr/>
        <w:t>文件时可选择对磁盘上存在的文件进行覆盖操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</w:t>
      </w:r>
      <w:r>
        <w:rPr/>
        <w:t>、可自行处理一些未知的</w:t>
      </w:r>
      <w:r>
        <w:rPr/>
        <w:t>IMAGE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由于这段时间内工作上很不顺心，</w:t>
      </w:r>
      <w:r>
        <w:rPr/>
        <w:t>UNDISK</w:t>
      </w:r>
      <w:r>
        <w:rPr/>
        <w:t>的进度也受了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响，本来早就该做的工作迟迟不能进行，为了一些朋友，我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完成</w:t>
      </w:r>
      <w:r>
        <w:rPr/>
        <w:t>1.5</w:t>
      </w:r>
      <w:r>
        <w:rPr/>
        <w:t>版之前将一些新功能加在</w:t>
      </w:r>
      <w:r>
        <w:rPr/>
        <w:t>1.1</w:t>
      </w:r>
      <w:r>
        <w:rPr/>
        <w:t>版中，所以某些</w:t>
      </w:r>
      <w:r>
        <w:rPr/>
        <w:t>1.1</w:t>
      </w:r>
      <w:r>
        <w:rPr/>
        <w:t>版的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用者会发现已经有这些功能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ISK 1.1� 1995.1-199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增加了三种</w:t>
      </w:r>
      <w:r>
        <w:rPr/>
        <w:t>IMAGE</w:t>
      </w:r>
      <w:r>
        <w:rPr/>
        <w:t>格式，改进了几处错误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</w:t>
      </w:r>
      <w:r>
        <w:rPr/>
        <w:t>、</w:t>
      </w:r>
      <w:r>
        <w:rPr/>
        <w:t>HD-COPY</w:t>
      </w:r>
      <w:r>
        <w:rPr/>
        <w:t>读出的带有坏道磁盘的文件展开有错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</w:t>
      </w:r>
      <w:r>
        <w:rPr/>
        <w:t>、某些</w:t>
      </w:r>
      <w:r>
        <w:rPr/>
        <w:t>DDI</w:t>
      </w:r>
      <w:r>
        <w:rPr/>
        <w:t>文件无法展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</w:t>
      </w:r>
      <w:r>
        <w:rPr/>
        <w:t>、早期扩散的未注册版本未加时间限制，而注册版本反倒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时间限制，原因你自己去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增强了</w:t>
      </w:r>
      <w:r>
        <w:rPr/>
        <w:t>UNDISK</w:t>
      </w:r>
      <w:r>
        <w:rPr/>
        <w:t>的功能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</w:t>
      </w:r>
      <w:r>
        <w:rPr/>
        <w:t>、可以展开一批</w:t>
      </w:r>
      <w:r>
        <w:rPr/>
        <w:t>IMAGE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</w:t>
      </w:r>
      <w:r>
        <w:rPr/>
        <w:t>、增加了</w:t>
      </w:r>
      <w:r>
        <w:rPr/>
        <w:t>DEC</w:t>
      </w:r>
      <w:r>
        <w:rPr/>
        <w:t>微机中</w:t>
      </w:r>
      <w:r>
        <w:rPr/>
        <w:t>DISKIMAG 1.0</w:t>
      </w:r>
      <w:r>
        <w:rPr/>
        <w:t>版文件格式的支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</w:t>
      </w:r>
      <w:r>
        <w:rPr/>
        <w:t>、增加了</w:t>
      </w:r>
      <w:r>
        <w:rPr/>
        <w:t>DISK Cloner for Windows</w:t>
      </w:r>
      <w:r>
        <w:rPr/>
        <w:t>文件格式的支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4</w:t>
      </w:r>
      <w:r>
        <w:rPr/>
        <w:t>、增加了</w:t>
      </w:r>
      <w:r>
        <w:rPr/>
        <w:t>SAB DISK UNTILITY for Windows</w:t>
      </w:r>
      <w:r>
        <w:rPr/>
        <w:t>文件格式的支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ISK 1.0� 1994.10.30--1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实现</w:t>
      </w:r>
      <w:r>
        <w:rPr/>
        <w:t>8</w:t>
      </w:r>
      <w:r>
        <w:rPr/>
        <w:t>种</w:t>
      </w:r>
      <w:r>
        <w:rPr/>
        <w:t>IMAGE</w:t>
      </w:r>
      <w:r>
        <w:rPr/>
        <w:t>文件的展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UP 2.0    199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版权标志为</w:t>
      </w:r>
      <w:r>
        <w:rPr/>
        <w:t>Feng</w:t>
      </w:r>
      <w:r>
        <w:rPr/>
        <w:t>，某些版本的版权标志为</w:t>
      </w:r>
      <w:r>
        <w:rPr/>
        <w:t>Yellow R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支持</w:t>
      </w:r>
      <w:r>
        <w:rPr/>
        <w:t>DUP</w:t>
      </w:r>
      <w:r>
        <w:rPr/>
        <w:t>的压缩</w:t>
      </w:r>
      <w:r>
        <w:rPr/>
        <w:t>IMAGE</w:t>
      </w:r>
      <w:r>
        <w:rPr/>
        <w:t>格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UP 1.0    199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版权标志为</w:t>
      </w:r>
      <w:r>
        <w:rPr/>
        <w:t>F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可以展开</w:t>
      </w:r>
      <w:r>
        <w:rPr/>
        <w:t>DUP</w:t>
      </w:r>
      <w:r>
        <w:rPr/>
        <w:t>文件，此软件后来被收入北京惠软公司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5'SuperTools</w:t>
      </w:r>
      <w:r>
        <w:rPr/>
        <w:t>工具箱夏季版</w:t>
      </w:r>
      <w:r>
        <w:rPr/>
        <w:t>(</w:t>
      </w:r>
      <w:r>
        <w:rPr/>
        <w:t>未经本人同意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━━━━━━━━━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你可以通过如下方式索取最新版本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进入北京</w:t>
      </w:r>
      <w:r>
        <w:rPr/>
        <w:t>BBS</w:t>
      </w:r>
      <w:r>
        <w:rPr/>
        <w:t>站点</w:t>
      </w:r>
      <w:r>
        <w:rPr/>
        <w:t>DOWNLOAD</w:t>
      </w:r>
      <w:r>
        <w:rPr/>
        <w:t>软件，并可以留信给我，我的用户名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hihong F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联络方法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fengzh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电话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BP: 010-62568800 </w:t>
      </w:r>
      <w:r>
        <w:rPr/>
        <w:t xml:space="preserve">呼 </w:t>
      </w:r>
      <w:r>
        <w:rPr/>
        <w:t>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写信</w:t>
      </w:r>
      <w:r>
        <w:rPr/>
        <w:t>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作者：冯 志 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