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(DOS or OS/2 1.x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ADME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ed File System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is a set of subroutines that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Microsoft C Version 6.0 (DOS or OS/2) or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only) that allow files to be built and accessed using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. These routines are distributed as a series of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 to be used when linking C programs written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versions listed above. The files in this packag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as long as all files (including thi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distributed together. The routines in this package ar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our knowledge, completely error free. However,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n "as is" basis with no warranty specified or impli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laimer - Agreeme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contain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A form to complete and return when registering th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 This file also contains 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Distribution information for commercia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     - An ASCII text version of the User's Guide for the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H        - A header file that should be included in any C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FS routines. This header file contain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and constants us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MSC6D.LIB - The KFS routines for use with DOS programs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MSC6O.LIB - The KFS routines for use with OS/2 program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MSC7.LIB  - The KFS routines for use with DOS program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SSAMP.C    - A sample program that can be compiled and execu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llustrates the use of many (but not all) of the K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DAT  - A sequential file used as input by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SAMP.MAK  - A sample make file for the KFSSA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       ***PLEASE READ CAREFUL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Keyed File System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supplied "as is"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are "shareware" (but not "freeware"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Feel free to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long as all parts of the package are distributed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them away altered in any way.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included in any programs you 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for sale without obtaining the license that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gistering this software. The essence of "user-suppo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ese routin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continuing to use them after a reasonabl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sh to write programs using these routines to distribut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mplete the registration form (see the REGISTER.DOC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and send this along with your registration payment of $50.00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Visa, or MasterCard) to APT Computer Solutions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in the registration document. The $50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of these routines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 However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ill also receive a license allowing you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 you write that includ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Keyed File System routine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he KFS routin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Computer Solutions, In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hareware vendors should read the VENDOR.DOC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for information abou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outines may be copied from the installation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 For example, to place these routines in the "K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's C: drive, you c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C:\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KF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dditional consideration is that you may then want the KF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environment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the INCLUDE= environment variable to enable your compil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FS.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n the LIB= environment variable to enable the link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.LIB file for the version of the Microsoft compil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duct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D 73023,3037 or write u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