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45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ration form included in the XLIB archive.  Registran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d to the most recent version 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XLIB Conventions and Structure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ode Switching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terrupt Management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emory Management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XLIB Initialization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XLIB Termination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Using XLIB in High-Level Language Libraries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XLIB Segments and Selectors by Public Symbol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ALLPM/ENTERPM Register Storage Locations by Public Symbol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ALLRM Register Storage Locations by Public Symbol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imple Mode Switching Under XLIB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alling Protected-Mode Libraries From BASIC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Summary of XLIB Public Data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ummary of XLIB Public Procedures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XLIB Error Codes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Calling Protected-Mode Libraries From C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Reporting Problems With XLIB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DPMI 1.0 Error Codes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XMS Error Codes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The SWITCHPM and SWITCHRM Procedures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may be used with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s to greatly simplify protected-mode programming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DOS operating system.  Assembly language programmers can be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code in a matter of minutes with XLIB.  Implementation of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ll often require no more than placing the code in the proper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king two calls to XLIB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designed for the Intel 386, 486, and Pentium processors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utilizes the 32-bit processing powers of these chips and mak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s available to the user.  The compactness of XLIB follows large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that much of it is written in 32-bi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nagement under protected mode.  XLIB includes routines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asks in the absence of a protected mode interface, or in th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Virtual Control Program Interface (VCPI), or the DOS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(DPMI, version .9 or higher).  XLIB can also manag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Extended Memory Specification (XMS).  Upon initialization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these interf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nfigure itself accordingly.  The client program may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calls to XLIB procedures with few concerns as to the environm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Many protected-mode procedures will require no modific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other than being placed in the proper segment.  XLIB provide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segment for protected-mode routines.  This segment may be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, but must reside in conventional memory so that DOS can load i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thin this segment may access data throughout the address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model supported by XLIB approximates the flat model of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and Microsoft Windows NT.  Therefore, code written for XLIB will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modification when being transported to these systems.  Indeed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will require no modification whatsoever.  Moreover,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-model descriptors which may be used to execute genuine flat-model c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t does not include routines to load and relocate such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ecution may be initiated and terminated with XLIB.  The program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XLIB by calling a procedure called INITXLIB.  After confi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itialization is successful, the program then transfers control to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 procedure which prints a message to the screen.  Contr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by placing the protected-mode target address on the stack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XLIB procedure named CALLPM (call protected mode).  CALLP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the target procedure to be contained in a segment called TSE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 in TSEG returns control to real or virtual 8086 (V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imply by 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as developed and tested under Microsoft DOS version 6.0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Assembler (MASM) version 6.1a, Microsoft LINK version 5.31.009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version 3.20.01.  MASM parameters were set to c, W2, and W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parameters were set to BATCH, CPARM:1, FAR, NOPACKF, and PACKC. 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en tested under Microsoft Windows 3.1, Qualitas 386MAX version 6.0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deck QEMM version 6.02, and Quarterdeck QDPMI version 1.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programs should use the CPARM:1 parameter becaus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lly attempt to allocate DOS memory.  The NOPACKC option for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found to be problematic for 32-bit segments and should therefor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mmary of most XLIB public data is included in Appendix A.  A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XLIB public procedures is included in Appendix B.  This sect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rules which will be generally applicable to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ese rules are covered in Appendix 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XLIB real-mode procedures are locat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CSEG.  The user may also place code in CSEG but is never required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  All public XLIB real-mode routines have far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XLIB protected-mode procedures are located in a 32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SEG.  The user must also place all protected-mode code in TSE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protected-mode procedures have near returns.  Likewise, all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 called by XLIB routines must have near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 and wil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nterrupts enabled provided that they were enabled upon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data is contained in a segment called DSEG.  The user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data in DSEG but is never required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/FORTRAN convention.  C programm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 XLIB procedures and symbols with declarations which specify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may possibly encounter error conditions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error codes in AX (see Appendix C).  In many cases, DX or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 (color or monochro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The data descri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ir big bits set; consequently, implicit stack instructions wi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rather then SP.  All code segments are readable and noncon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privilege levels and requested privilege levels are set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Privilege levels under DPMI will be dict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, but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s values can differ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PMI environments depending upon the DPMI host and the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PMI clients.  The user should therefore always read selector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s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s are contained in DSEG, the user must never lose tra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SEG selector.  This could prove a problem in interrupt handlers whe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ptions can be made as to segment register contents. 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 copy of the DSEG selector in TSEG where it can always be fou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under WORD symbol CSDSEGSEL and may be read with CS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.  For example from TSEG code you can always load DS with DSEG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OV 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only 32-bit protected-mode code should be placed in TSE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will not generally be able to execute real-mode code in this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offsets will be 32-bit values.  Second, real-mode cod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write to or read from TSEG.  Such instructions will also requir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.  If you need to make modifications to TSEG, then do them from a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.  Finally, never encode segment constants in T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symbols CSEG, TSEG, DSEG, and DGROUP should never be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.  DOS will not be able to perform relocation fixups on these constant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in a segment larger than 64K.  To read these values from T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memory locations in a 16-bit segment to the values and then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locations.  Memory locations in DSEG have already been init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LIB segments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When execution is returned to real mode after CALLPM,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s and ESP are restored to their original values. 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other registers (except EFLAGS) at values as of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 instruction.  Control may be returned from protected mode to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y RET or by a near jump to RETPM (return from protected mode).  RE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XLIB procedure which successfully returns control to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with the ENTER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 protected mode) procedure.  This procedure is specially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mixed language programming with high-level languages opera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.  High-level language modules may be linked with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protected-mode procedures.  These procedures may the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gh-level code.  However, such procedures must generally be carefu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 register state.  ENTERPM restores register state as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high-level languages.  In particular, ENTERPM restores all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32-bit registers (including system and control flags in EFLAGS) except E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DX.  EAX and EDX are not restored since these are typically used by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languages for return values.  ENTERPM otherwise functions exactl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; however,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al mode, CALLPM restores only segment registers and ESP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restores all registers except EAX and EDX.  CALLPM and ENTERP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ave and restore the state of the floating point unit (FPU) if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ave/restore can be enabled by setting bit 2 of OFLAGS (operation flag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is clear by default.  OFLAGS is a public WORD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is restored with the FRSTOR instruction executed in real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may be returned to real mode after ENTERPM either with the 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or by a near jump to EXITPM.  EXITPM will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  EXITPM restores all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EAX and EDX.  RETPM restores only segment registers and ES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PM and ENTERPM save registers to public locations in DSE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able specifies the symbols under which the registers are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ing stack is always saved after the real-mode return addres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target address have been pop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targets of CALLPM and ENTERPM receive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stack (SS = TSEGSEL) with 1000H bytes of free spa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also receives DS = FLATDSEL (flat-model data selector), ES = TSEGD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SEG data selector), FS = DSEGSEL (DSEG selector), and GS = DGROUPSEL (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  The target procedure may switch stacks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 (call real mode), which is a near procedure in TSEG.  CALL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called with the real-mode target address on the stack (push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)  CALLRM saves and restores only segments registers and ESP. 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receives the XLIB real-mode stack (SS = DSEG) with 200H free bytes,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DGROUP, and ES = DSEG.  Code called by this routine cannot perform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s back to protected mode.  This excludes usage of the XLIB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procedures and XLIB interrupt-vector management procedures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equire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RM saves segment registers and ESP at public locations in DSE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able specifies the symbols under which the registers are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ing stack is saved after popping the protected-mode near retur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-mode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inherited real-mode interrupt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terrupts are handled this way except the keyboard interrupt (IRQ 1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interrupt (IRQ 13).  XLIB has its own handlers for these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are activated as of protected-mode entry through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y remain active during calls back to real mode through CALL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disabled upon return to CALLPM/ENTERPM.  The user may replac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se handlers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generally desirable for the user to be able to terminate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routine with a certain keypress combination.  Unfortunatel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safely abort protected-mode execution from an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articularly the case under DPMI.  The DPMI host traps all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control to the interrupt handler.  If control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back to the host with an IRET instruction, the host will be le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rregular and potentially unstable state.  Similar problems could occ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 VCPI multitasking control program.  Consequently, a keyboard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cannot be safely used to immediately abort execution upon a key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keyboard interrupt handler provides the best alternati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examines keyboard input to determine if a user definable hot key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essed.  If a pressed key is not the hot key, th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ades the interrupt to the inherited real-mode handler.  If the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n a flag is placed in a DWORD condition code whos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CCODEPTR (condition code pointer).  CCODEPRR is a public D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  The condition code may then be polled by code in the main thr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where termination can be safely accomplished.  The hot key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022EH (CTRL C).  The condition code fla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included among XLIB error codes in Appendix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CCODEPTR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terrupt handler for the FPU performs three functions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any FPU exception that is unmasked in the FPU control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an error code is loaded to EAX and is also recorded at the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CODEPTR.  Next, the FPU is initialized with FNINIT (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is preserved).  Third, control is transferred to EXITPM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l mode.  The high word stored in EAX and the condition code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us word.  This word may be examined to determine the nat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/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has been terminated from within an interrupt handler.  This is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for the FPU interrupt handler.  If an FPU exception occurs under DPMI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 VCPI-based multitasker, then the machine may need rebooting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s appear to be restored to normal state by execution of INT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CH (DOS termination).  However, this approach is not recommen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specifications, and should be particularly suspect und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er.  It is generally safe to continue execution after an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when running in a single-task environment under VCPI or when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sence of both DPMI and VCPI.  The user may therefore wish to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code in these sorts of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interrupt handlers.  Setting the bit enables the handlers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is bit upon calls to CALLPM/ENTERPM and clears the bit upon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terrupts are cascaded to the inherited real-mode handlers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may be permanently disabl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to zero.  This follows since no key has a zero scan code.  With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all keyboard interrupts are cascaded to the inherited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tected-mode handlers cascade the interrupt. 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will be deflected to real mode either by XLIB or by the DPMI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deflects the interrupt, then the handler will receive SS = DSE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set to 200H free bytes.  Stack sizes under DPMI will depend upon the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MGETRMIV with the interrupt number in AL.  The handler addr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CX:DX.  Call PMSETRMIV with the interrupt number in AL and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address in CX:D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Call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 in AL and the address of the new handler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  This routine returns an error code in EAX (EAX returned as zer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).  The current protected-mode interrupt vector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GETPMIV.  Call with AL equal to the interrupt number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address is returned in CX:EDX.  This routine is always 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should not be used to manage vectors for CPU exception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is active.  Direct calls to DPMI functions should be executed fo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a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 m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environments.  However if DPMI is active, then all hard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RQs 0-15) and the software interrupts:  1CH (BIOS timer tick), 23H (DOS C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, and 24H (DOS critical error) are deflected from real mode to the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ndler.  If the user has not installed protected-mod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interrupts, then they are serviced by default handlers in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.  The default handlers service the interrupts with the inherited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hardware interrupts and software interrupts 0-7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control with interrupts disabled.  Since DPMI virtualiz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, the IRET instruction may not reenable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all handlers for these interrupts should execute STI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IRET.  This is not a concern if the interrupts are casc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may be rema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either VCPI or DPMI.  The current mappings may be loaded from IRQ0INT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RQ 0 interrupt number) and IRQ8INTNO.  These are public BYTE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  They should be read only after the call to 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These procedures are configured at initialization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Call PMGETDOSM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number of bytes in EAX.  If successful (EAX returned as zero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of the allocated block is returned in EDX; th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size is returned in ECX and will be at least as large as th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  A block handle is returned in EBX.  Call PMFREEDOSMEM to relea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allocated block.  The block handle should be in EAX upon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MGETDOSMEM with EAX = 0 to get the largest available DO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The call is successful if EAX is returned as zero, in which 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largest available block will be in ECX (EBX and EDX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Allocate memory by calling GETMEM with the number of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 EAX.  With successful execution (EAX returned as zero),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with the linear address of the allocated extended memory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.  The size of the allocated block will be returned in ECX and will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as large as the requested size.  The memory block hand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BX.  Release the block by calling FREEMEM with the block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X.  Release all previously allocated extended memory at once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and PMGETMEM can also be used to obtain the size of the lar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 block (not total free memory).  Call with EA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  If this call is successful (EAX returned as zero)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largest free block will be returned in ECX (EBX and EDX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the Expa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XLIB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XLIB procedures should be called only after XLIB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by calling INITXLIB.  This procedure will examine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for the presence of DPMI, VCPI, and XMS.  It will then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ve code modifications upon itself to accommodate the residen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is to be called only once within a program.  Subsequent calls hav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robably attempt to allocate some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DOS.  Since high-level language modules and assembly language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claim all available DOS memory by default, INITXLIB may fail for la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  This problem can be averted with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by linking with the CPARM:1 parameter.  This forces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module to claim no more DOS memory than is necessary.  High-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modules should call XLIBMEMREQ (XLIB memory requirements)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in DX:AX (measured in bytes)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at least this much memory.  This process is illustrated fo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in the next example.  C does not allocate all DOS memory and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require such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, and will return VCPI requirements otherwise.  Therefore,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set to the appropriate value by the user before calling XLIBMEMRE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conventional memory requirements may by obtained in DX:AX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.  VCPI conventional memory requirements may be obtained in DX:AX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VCPIMEMRE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routine XLIBCONFIG (XLIB configuration) returns the resul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The initialized protected-mode configuration is returned in 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lower nibble specifies the configured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.  The value will be 1 for DPMI, 2 for VCPI, and 3 for XLIB.  Bit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X will be set if XMS is configured.  XLIBCONFIG is a real-mod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XLIB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simply by executing INT 21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from real mode.  This function must not be call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Upon termination, XLIB releases all previously allocated mem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interrupt vectors to 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DPMI requires that INT 21 function 4CH be execu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XLIB intercepts INT 21 calls and determines if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4CH.  If so, and if DPMI is active, then XLIB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issue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bytes of the control block are reserved for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by the library procedures.  Also, the address of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CCODEPTR so that any FPU exceptions will be sign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location as well.  Were an FPU exception to occu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will immediately transfer control to EXITPM which will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l-mode, restore registers, and return control to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nvironment, then a quick library must be loaded with the environment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ASIC 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D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DX,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 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W          DS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CB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CB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CCODEPTR,EAX   ;Reset condition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             ;Pop calling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stored at CCODEPTR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XLIB places an error code in the control block if an FPU exception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while calculating the sum.  This error code will have the FPU status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igh word and the XLIB FPU error code in the low word.  Observ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outine will be called with DS = FLATDSEL (flat-model data descripto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S = DSEGSEL (DSEG data 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FS:CCODEPTR               ;Get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B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B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B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B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: Summary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located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gment DSEG.  This summary excludes the symbols presented in tabl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ree.  All XLIB 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fixup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interrupt handlers will place flags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the occurrence of the interrupt.  CCODEPTR initially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of CCODE.  CCODEPTR may be changed by the user, but must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WORD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: 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2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The default hot key is CTRL C.  By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detection by setting HOTKE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Bit 0 of IFLAGS determines DPMI/VCPI priority in the event that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s are present.  If this bit is clear then DPMI will be instal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.  The other bi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08H/7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disables XLIB interrupt handlers.  XLIB sets this bit on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CALLPM and ENTERPM and then clears the bit upo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automatically set if no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: Summary of XLIB Publ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all XLIB public procedures.  All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rom real mode are in CSEG and have far returns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are in TSEG and have 32-bit near returns.  All procedures co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ascal naming and calling convention.  All XLIB procedur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with interrupts enabled and will return with interrupts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they were enabled up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X:AX.  DX:AX is upward adjuste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Error code returned in AX (alway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, then XLIBMEMREQ will assume that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if bit 0 of IFLAGS is clear (the default); otherwise,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.  No additional conventional memory is needed if both DPMI and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 adjusted up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f DPMI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 adjusted up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simply loads DX:AX with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.  Configur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XLIB error code returned in AX.  Specifi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returned in DX and in high word of EAX (EAH).  If AX =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identification error or DOS memory allocation error, then D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H = DOS error code.  If AX = DPMI error, then DX and EAH = DPMI 1.0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(if provided by host).  If AX = VCPI error, then DX and EAH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, then XLIB will be configured for DPMI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of IFLAGS is clear.  If this bit is set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VCPI.  The bit is clear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likely attempt to allocate DOS memory; consequently,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must be free.  The amount of DOS memory XLIB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can be obtained by calling XLIBMEMREQ, VCPIMEMREQ, or DPMIMEMRE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be called only once within a program.  Subsequen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turned with no action.  XLIB is terminated by INT 21 function 4C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protected-mode structures not initia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XLIB configuration if protected-mode structures initialized. 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nibble identifies protected-mode host/server.  If 1 then DPMI.  I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VCPI.  If 3 then XLIB.  Bit 4 is set if XMS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 routines require initialization of XLIB by 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return address (four bytes),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target offset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.  The calling SS: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at ORGSS:ORGESP after the return address and argument have been po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 are enabled.  Entry point receives SS = TSEGDSE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H free bytes on the stack.  The return address on the stack is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Entry point receives segments DS = FLATDSEL, ES = TSEGD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1 of OFLAGS is set, then the XLIB interrupt handler for the FP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 and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alues as of call to either CALLPM or ENTERPM.  XLIB interrupt handl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  Control is then transferred to the real-mode return addres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return address (four bytes),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target offset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 to values as of call to either CALLPM or ENTERPM.  The system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in EFLAGS are also restored.  XLIB interrupt handlers are 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LIB FPU interrupt handler performs a jump to EXITPM upon occurr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om protected mode, call a real-mode procedure with f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near protected-mode return address (four byte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SS:ESP is saved at CALLSS:CALLESP after popping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arguments.  The called routine receives the XLIB real-mode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S = DSEG) with 200H free bytes.  Data segment settings are DS = DGRO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=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cannot perform XLIB shifts back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including calls to XLIB memory management procedures or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ing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 routines require initialization of XLIB by 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Block handle returned in EBX.  Number of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returned in ECX.  Linear address of allocated block 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High word of E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AH) will be set to DOS error code.  If DPMI is active, then EAH will b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codes supplied by DPMI .9 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lock size will always be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High word of EAX (EAH) will be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DPMI error code (codes supplied by DPMI .9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Block handle returned in EBX.  Number of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returned in ECX.  Logical address of allocated block 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high word of EAX (EAH) will be DPMI 1.0 error code (if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lock size will always be an integer multiple of eight.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 the returned block size will be a 1K multiple.  Under VCPI and most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s, block sizes will be 4K multi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preserved).  This call can also retur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ndition in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MEM is always called upon execution of INT 21 function 4C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 while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 while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 while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routines require initialization of XLIB by 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e default protected-mode handlers do in fact cascad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except the handler for IRQ1 (keyboard interrupt) and IRQ13 (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).  The keyboard interrupt handler cascades all interrupt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caused by pressing the hot key.  The FPU interrupt handler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only if bit 1 of OFLAGS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:  1CH, 23H, and 24H are deflect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stalled protected-mode handler.  The protected-mode handler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the interrupt first.  It may cascade the interrupt if so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protected-mode handler has been installed, then DPMI servic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with the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is routine to install CPU exception handlers under DPMI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Interface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Unable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Insufficient number of extended memory block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extended memory bloc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F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 Descriptor placemen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H     DPMI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H     DPMI DOS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G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s presented i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 calls a 16-bit procedure called SUMARRAY  This procedure then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a 32-bit protected-mode procedure called SUMARRAY32.  The 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performs the actual calculations.  Parameters defining the arr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contiguous block of memory defined by a C structure.  C pas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is structure to the library.  The first four byt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are reserved for error codes.  The linear address of the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CCODEPTR so that any FPU exceptions will be recorded by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n the error code location.  The SUMARRAY32 procedu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cord an error if the parameter defining the number of eleme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does not have to be released prior to calling INITXLIB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 C MAIN MODULE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2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: Reporting Problems With 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fforts to isolate and report problems with XLIB will be apprec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teps will greatly facilitate bug-tr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and QDPMI.  Try execu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under each host and make note of the results.  Problems occurring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one host are generally indicative of bugs in the host 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eport proble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F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G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H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procedures in CSEG which are us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.  They perform untransferred switches to protected mode and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made public for users who need to perform mode switching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head of CALLPM and ENTERPM.  These procedures perform mode switc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CPU time.  However, they do not conform to all of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s followed by other XLIB public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is a near procedure in CSEG which switches the CPU to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It returns to the caller.  It must be called with SS = DSE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a stack must be set up in this segment.  SWITCHPM returns with CS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and with SS, DS, ES, FS, and GS all being set to DSEGSEL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re preserved.  Note that the caller is responsible for preser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segment 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is a near procedure in CSEG which switches the CPU to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turns to the caller.  It must be called with SS = DSEGSEL.  SWITCH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CS = CSEG and with SS, DS, ES, FS, and GS all being set to D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 are preserved.  Note that the caller is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ing protected-mode segment 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outines offer a great deal of potential for inline assembly in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C.  However, usage of 32-bit registers and 32-bit offsets in such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cessitate the insertion of operand-size and address-siz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