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_Opt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_Op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_Opt, Optimi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C_Op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_Opt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_Op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_Op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C_Op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C_Op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C_Op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Optimi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C_Op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_Opt package as part of a collection (or a CD-ROM package)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tain permission from Optimite Systems prior to beginning suc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C_Op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C_Op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_Opt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Optimite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_Op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te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C_Opt package, without written permission from Optimite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Optimite Systems, 1000 Singleton Blvd, Dallas,</w:t>
      </w:r>
    </w:p>
    <w:p>
      <w:pPr>
        <w:pStyle w:val="PreformattedText"/>
        <w:bidi w:val="0"/>
        <w:jc w:val="left"/>
        <w:rPr/>
      </w:pPr>
      <w:r>
        <w:rPr/>
        <w:t>Texas, 75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Optimi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_Opt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C_Op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C_Op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_Opt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