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K - I N S T A L L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93,94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K-INSTALL v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2,93,94 Michael L. Wester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quay-Varina, N.C.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is an easy to use, easy to set up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is designed to install applications from floppy dis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Combines the most commonly required features bu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mall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can be utilized using it's default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"ready made" install program. 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aking advantage of it's many features or using it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form.  You can create a fully functional,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program in less than 5 minu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mpletely menu driven interface that creates the 6.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able INSTALL.EXE.  No script files, programm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interface used to create the INSTALL.EXE has full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nd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will optionally run a start-up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necessary duties before installation begi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s passed installation directory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batch file can perform the entire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INSTALL.EXE module can be called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it's own start-up batch file.) as a sepera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screen colors or prompt for input.  Input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as batch file ERROR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upports multiple disk programs. It can prompt for an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utomatically creates the sub-directory then copies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 it is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Optionally tests for available disk space to make sur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enough space to install.  If space is not avail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s with a warning message informing the user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necessary for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nstalls programs using a straight file copy or will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xecutable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entire program is around 7.5k in size and stores al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ernally.  (The executable is created and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QUIK-INSTALL interface.)  It has n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can be modified at any time.  After it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ize can be reduced to 6.5k by using a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LZEXE or PKLITE.  The LZEXE program is inclu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into the QUIK-INSTALL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Has the option to exit in the directory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o allowing the user to start up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Displays a customized example prompt and a line of tex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comple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can optionally "stuff" the keyboard buf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rs should enter to start your application. 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execute the command stuffed in the buffer allow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your program automatically or display a b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ing, warning or any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lor attributes can be set to mak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 your ow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Registered users can receive a copy of the program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essage hard-coded into the QUIK-INSTAL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L. Wester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K-INSTALL program is being marke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method.  This means you are encouraged to share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nregistered version for evaluation purpo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QUIK-INSTALL as an installation progra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you must register with the author.  Please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her explanation of shareware and the copyright notic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ATEGORY - Utilities, Programming, Disk or FIl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:     QUIK-INSTALL v2.0 - An easy to setup and u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gram.  Installs applications from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or CD-ROMs to hard disks.  Supports multipl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, copies files or installs from EXE archi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vailable disk space, creates subdirectories,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application after installation, configu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, prompt and message, stores setup internally (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script files), only 7k in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menu driven, full mouse support, full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&amp; more!.  Runs on any PC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&lt;A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:    QUIK-INSTALL v2.0 - Application installation program.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&lt;A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QUIK-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interface allows you to configure the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.EXE that has all configuration information hard-co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.  Because the menu driven interface keeps a setup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.EXE you can recreate the INSTALL program anytime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the setup and regenerating the EXE.  After the 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you can distribute it with your application royalty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program you start it by typing QUIK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main menu will appear.  You can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without doing any setup.  In it's simplest 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will do a straight file copy, no message, 1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exit in the installed directory, will not check for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install to, will not stuff the keyboard buffer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ecute a startup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name the INSTALL.EXE to anything you like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UIK-INSTALL  (set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INSTALL.EXE you must first define a setup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up file will store all the configuration informa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NSTALL.EXE.  You can reload a previous setup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 the save it under a new name.  After you have loa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setup filename the hi-lite bar will mov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llowing are a list of options and their purpos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are necessary will have a default setting otherwi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ef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. Install completion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rompt you may enter a message that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installation.  Most likely this w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 how to start or configure your program.  It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eting or warning.  It can be anything you like up to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. Enter default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runs it prompts the user to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efault drive and subdirectory name to install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an example that will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xample:  If your program is named QUIKWORK your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user to install the program to a directory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WORK.  In this case enter C:\QUIKWORK.  What you en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3. Number of di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hould enter the number of disks you would like QU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o prompt for and copy.  This number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EXE archive's filename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an EXE archive this number is unlimi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QUIK-INSTALL concatenates the the number 1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ks to install to the end of the EXE archive's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gram installs from more than 9 disks your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's file name must not be more than 6 characters lo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nstalls from more than 99 disks the EXE archi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not be longer than 5 characters.  See op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.  (It is unlikely you will encounter this proble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4. Exit in install directory? &lt;Y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is completed you will most like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 to start your program.  If this is the case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is question.  Answering YES will caus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installed directory after install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5. Stuff keyboard buffer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QUIK-INSTALL will stuff the keyboard buff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your choice.  This allows the user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doing a directory to find the right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a batch file to type a README or it could sta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may leave this option blank.  If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or this option the following option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6. Execute Buffer? &lt;Y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ppears only if you use option 5.  If you stu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to the keyboard buffer after installation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 to have it execute immediately.  You might wis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read a text file or start a configuration progra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uff the buffer with a batch file you can have th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 a number of things.  You must select wh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r not.  The default is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7. Executable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some important features.  First, when QU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s run it will copy files or try to run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enter a filename at this promp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run an executable archive by the name you en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s being installed from a single disk this i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executable archives and install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at requires more than 1 disk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siderations.  In order to keep the QUIK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 it's minimum size I opted not to stor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for multiple disk archive installations.  Instea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imple system that requires you to name your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using a number as the last letter of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r program uses three disks to install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name is MYWORK you would have to name you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archives MYWORK1.EXE, MYWORK2.EXE and MYWORK3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QUIK-INSTALL program asks you for an archive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nter MYWORK.  This method allows me to concaten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the MYWORK filename based on the number of di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alling.  It also allows an unlimited number of dis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no extra space inside the QUIK-INSTALL program.  (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r file name does not exceed 7 characters (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f you install 10 or more disks) so the dis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oncatena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program will work with any executabl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dependant on the command syntax of any of th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archive compr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8. Disk space nee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program test for available disk spa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enter the amount of space your program requi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 If the user tries to install your application to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have enough space QUIK-INSTALL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It will also display a message explai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 requires the amount of space you enter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l options you may leave this blank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disk spac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9. Background color &amp; Hi-lite 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lor attributes for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text and you can set a separate color attribu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ed in text.  Colors are set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select the different colors then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color.  After you have selected a color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 have the option to accept or change the col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know the color code you wish to use you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rectly by pressing ENTER on the color selec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determined by using the following color code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s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module has the ability to be call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to set colors from withi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lor codes.  (See the SPECIAL FEATURES section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olor you must first choo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hen add the foreground color code to it.  For example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for a blue background ranges from 16 to 3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lue back-ground with white text you would add 15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de for white) to 16 (The background code for 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color code of 31.  If you wanted a blue backgrou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text you would add 16 (The color code for blue.) and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lor code for yellow.) for a total of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with FOREGROUND...      FOREGROUND COL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COLOR        ATTRIBUTE    CODE        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-----        ---------    ----     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-------- Black ------ Normal        0 ----------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--------- Blue ------- Normal        1 ----------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---------- Green ------ Normal        2 ---------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---------- Cyan ------- Normal        3 ----------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---------- Red -------- Normal        4 ---------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---------- Magenta ---- Normal        5 ----------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---------- Brown ------ Normal        6 ---------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---------- Light Grey - Normal        7 ---------- Light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---------- Black ------ Flashing      8 ---------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---------- Blue ------- Flashing      9 ----------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 ---------- Green ------ Flashing     10 ----------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 ---------- Cyan ------- Flashing     11 ----------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---------- Red -------- Flashing     12 ----------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 ---------- Magenta ---- Flashing     13 ----------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 ---------- Brown ------ Flashing     14 ---------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---------- Light Grey - Flashing     15 ---------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determine which colors will be affec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nges is to change a few and look at the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lors default to 31 (White on blue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nd 7 (White on black) for the hi-lite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5. Batch file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file name at this prompt QUIK-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execute it before beginning the install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RST thing QUIK-INSTALL does after gett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stallation information.  QUIK-INSTALL passe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variables to whatever file is being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batch file this will allow you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tasks.  The variables passed to a batch 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-    Drive letter the user is installing to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:  C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-    The sub-directory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 this form:  \DIR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-    The full path of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QUIK-INSTALL program was executed fr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:  C:\DIRNAME\DIRNAME\ etc. 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files being install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ing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display any banners or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reate custom "startup" batchfiles.  Since QUIK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ll files you could use this to clean up any un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uch as already unpacked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(Install Module Command Line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module has two features that allow it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s when called from a batch file.  These featur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useful when used from within the start-up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creen colors from with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creen colors from within a batch file you simpl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th a color code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Example: INSTALL 31.  Running the INSTALL.EX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 would clear the screen using a blue background wit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The INSTALL program would then end and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inue.  (See the section on setting screen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on determining color cod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for user input from with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will pause for user input wh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 parameter.  Example: INSTALL k.  (This feature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. Takes more code to make it not.)  When INSTALL.EXE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parameter it simple waits until a key is pressed then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to the ASCII key code for the key pres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 then ends and your batch file continue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to ECHO a prompt to the screen, wait for a key 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the ERRORLEVEL and decide what to do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a list of ASCII key codes.  INSTALL.EX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number as an ERRORLEVEL when run with the k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65    K = 75    U = 85    d = 100   n = 110   x =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66    L = 76    V = 86    e = 101   o = 111   y =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67    M = 77    W = 87    f = 102   p = 112   z =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68    N = 78    X = 88    g = 103   q =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69    O = 79    Y = 89    h = 104   r = 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70    P = 80    Z = 90    i = 105   s =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71    Q = 81              j = 106   t =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72    R = 82    a = 97    k = 107   u =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73    S = 83    b = 98    l = 108   v =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= 74    T = 84    c = 99    m = 109   w =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48    ! = 33    + = 43    ? = 63    } =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49    " = 34    , = 44    @ = 64    ~ =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50    # = 35    - = 45    [ = 91    Spacebar =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51    $ = 36    . = 46    \ =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52    % = 37    / = 47    ] =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3    &amp; = 38    : = 58    ^ =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54    ' = 39    ; = 59    _ =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= 55    ( = 40    &lt; = 60    ` =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= 56    ) = 41    = = 61    { =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= 57    * = 42    &gt; = 62    | =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NOTES &amp;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returns ERRORLEVEL's based on how the program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QUIK-INSTALL's exit error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uccessful       - Errorlevel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ed bad path         - Errorlevel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celed installation    - Error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K-INSTALL features are optional.  You can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 all at their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he INSTALL.EXE program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C or CTRL-BREAK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does minimal error checking for user inp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make sure a valid drive and directory nam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field within QUIK-INSTALL that allows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built in DOS command processor's line editor.  Thi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program size and still have a full function lin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.  If you use a utility like the DOS 5's DOSKEY progr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ED program all of their features will be functional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INSTAL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software marketed on a "Try before you buy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per disk that Shareware distributors char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e and not the price of the soft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have agreed to allow vendors to recover expenses f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, and maintaining a shareware librar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oftware programs at incredibly low prices to try, then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them only if they suit your nee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is that after a reasonable trial period,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be of use, you are expected to send the auth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to various rights and benefi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the legal (and moral)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n addition many shareware authors offer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/or higher levels of service and support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software, which is free to everyone with no fees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expected, shareware programs exist because the authors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erve the registration support from people wh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's Shareware.  If you like it, support i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message will be removed on any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UIK-INSTALL.  Registered users of QUIK-INSTALL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opy of the manual (Laser printed booklet.) and no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 of free technical support.  There are no royal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INSTAL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a single program entitles you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program with as many copies of a single applic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duce.  You may not use QUIK-INSTALL with any progra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ne listed on the registration form.  The TITLE lin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displayed by the INSTALL.EXE program.) will be hard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essage specific to the program QUIK-INSTALL is licen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be changed.  There are no royalties for distribu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a copy of QUIK-INSTALL for each program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with or purchase an Author or Custom licen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entitles you to use the QUIK-INSTALL program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QUIK-INSTALL v2.0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for YOURPROGRAM v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 -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uthor's license you may distribute as many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th as many different programs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as long as every program is produced und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.  With the Authors license the QUIK-INSTALL copyrigh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tact.  To use a different install program nam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you must purchase a Custom license registr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entitles you to use the QUIK-INSTALL program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QUIK-INSTALL v2.0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line with anything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, unlimited programs -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ustom license registration you may distribut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INSTALL.EXE program with as many different progra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roduced as long as every program is produced und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.  The top line of the INSTALL.EXE program will be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with your company's copyright and if you choose, a custo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all program.  You may use the name QUIK-INSTAL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(The top line of the INSTALL.EXE program can be hard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thing you like.)  This license entitles you to use the QU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 on one computer 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AST-N-EASY INSTALL  Copyright 1994 YOURCOMPANY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line with anything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, unlimited programs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hard-coded into the INSTALL.EXE -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k vendor licens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Shareware disk vendors entit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QUIK-INSTALL program on every disk you sell as an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 for your customers.  Shareware disk vendor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n Author's or Custom license registration. 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s you to use the QUIK-INSTALL program on one computer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site licens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s must purchase a Corporate site license agreem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program is to be used on more than one compu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employee at the time.  Call 919-552-0767 for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 registered user of the QUIK-INSTALL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you own QUIK-INSTALL.  Registered users are licensed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INSTALL.EXE with specific applications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produced or distributed under their company or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may not sell the INSTALL.EXE as an individual produc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ccompany the application it will be installing.  The QU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onfiguration program may 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y one person ath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lost profits, saving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gram even if Michael L. Wes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notified of the possibility of such damages, or for any 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is copyrighted 1993/94 by Michael L. Weste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  The QUIK-INSTALL program may not be sold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Registered users are licensed to use QUIK-INST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NSTALL.EXE to distribute with programs and application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or distribute.  Registered users of QUIK-INSTALL may not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e the registered version.  Un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program may distributed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program may not be distributed on CD-ROM (Comp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ad Only Memory) without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configuration program incorporate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ly cool, public domain LZEXE v0.91 program (�-re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9 Fabrice BELLARD.  The use of this program fu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size of the INSTALL.EXE by about 1.5k.  If you cho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ny EXE compressor by renaming it LZEXE and placing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\QUI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 -  QUIK-INSTALL.EXE  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                                 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quay-Varina, NC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__________________________ZIP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Single Program:         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ext that is to be hard-coded into the seco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program. (Usually "Install program for YOURPROGRAM v1.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a Author or Vendor license:                  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message removed and re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by Michael L. Wester and the QUIK-INSTAL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a Custom license:                            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ext (Your copyright notice and/or a custom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.) to hard-code into the first line of the INSTALL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ign and date your order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______ Signature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gle) program license 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uthor) or vendors's license ................................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) license .............................................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of license(s) 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% N.C. tax 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nd handling cost .....................................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eck enclosed  [ ] Money order enclosed  [ ] VISA/MC  [ ] C.O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user, please send Check or Money order in U.S. dolla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919-552-0767 for credit card and C.O.D phone orders or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at the top of the order form.  You may also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nd receive your registered copy of QUIK-INSTALL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thin 24 hours (Sometimes within minutes - Your recie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ill be mailed).  Call the preceding number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