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0A,311,350,416,444C,4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