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pany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following name appearing on my registered 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ash screen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left blank, you name will be displayed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(es)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____________________________  = $___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 to 10  computers ________  $7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1 to 100 computers _______  $6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01 to 200 computers ______  $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01 or more computers _________________  = $_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