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BTS-Equaliz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sk files, put the disk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DIR A:  If you see files GO, NP and E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ady to run.  If you do not se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virus-free backup or install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EXE or .ZIP that need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8.EXE is a self-extracting backup or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8.ZIP requires PKUNZIP 2.04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a master disk:  COPY A:NPBT18.EXE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BT18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 When a disk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enter NPBT18 B: *.IQF and NPBT18 B: *.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the last files onto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BT18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BT18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Installing BTS-Equalizer on a hard disk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BT18          - expand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BTS-EQ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Installing BTS-Equalizer from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or click on the MS-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EDIT EQ.BAT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the following four lines exactly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 the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EQ to run BTS-EQ (steps a &amp; d 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BTS-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CTS    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ARRANTY DOC    -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GISTER DOC    -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P       EXE    - Free-choice tes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Q       EXE    - Runs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