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ILE   Relative FILE size               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FILE [filespec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information, see "REGINFO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n the command line, bu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FILE ega" or "RFILE cga" to force it to operate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hing but RFILE appears on the command lin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examined. You can optionally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 example:  RFILE B:\TEXT. Or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ldcard" extension such as RFILE *.TXT, and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les with the .tx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find this feature useful to check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source files in the directory I am workin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ull of other files with extensions like .PRG, 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, but if I have RFILE list only the .cpp file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lance which is the largest, and may need to be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em under 5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FILE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show graphically the size of each fil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files. To give a better view of whic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f all files at the current level, sorted b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 fil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each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ercentage is less than 1%, it prints a do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 nam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files at the current level, as a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k. The bar, or "thermometer" uses full cluster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sure of how much disk space is used for the files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byte will take up 2048 bytes on a typi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ypes of directory names and filespecs I expec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 after "RFILE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    DESCRIPTION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 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*.TXT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Top level C:            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    As typed            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C\*.DOC     As typed                               C:\TC\*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\*.DOC    "  "  "  ", .DOC files only          C:\TOOLS\GRAPHIC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    Current drive, TC dir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\*.DOC       All .DOC files in Current drive,TC dir C:\T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    Current B: directory            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*.TXT         All .TXT files in current B: dir       B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    Top level B:            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MISC          Current B: dir, MISC sub               B:\TEXT\MIS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