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TECHNOLOGIES ORDER FORM  11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to 15 copies            $35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to 30 copies (10% off)  $31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to 49 copies (20% off)  $28.00 ea.      QUAN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+ copies (30% off)  $24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  $_____  $______                                                     ----   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 Gas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to 15 copies            $20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to 30 copies (10% off)  $18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to 49 copies (20% off)  $16.00 ea.      QUAN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+ copies (30% off)  $14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  $_____  $______                                                     ----   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S:Log / IRS: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to 15 copies            $25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to 30 copies (10% off)  $22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to 49 copies (20% off)  $20.00 ea.      QUAN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+ copies (30% off)  $17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  $_____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orders  1-800-325-7379     |      Michigan residents add 4%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  1-313-656-063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Add $4 shipping/handling  $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to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Eglinton                 |  Add $2 for each 3.5" diskette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lectronic Technologi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85 S. Rochester Road, Ste. H   |                         TOTAL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hester, MI  4830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________________________  ZIP COD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NSWER THESE QUESTIONS SO THAT WE MAY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&amp; PH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HERE YOU FOUND THIS PROGRAM?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COMPUTER DO YOU USE?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MODEM DO YOU USE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YOUR OCCUPATION?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INTEND TO USE THIS PROGRAM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FEEL THE REGISTRATION IS TOO HIGH, OKAY or TOO LOW?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