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User Interface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External Files Used by AM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 Positioning Windows/Dialogs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PKZIP Considera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Expanded/Exte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Program Menu (Ctrl+X)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egistering AM (Alt+R)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MX released for beta test - 03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, etc.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External Files Used by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reates and maintains the following program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CFG              The current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COLOR.SET         The current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HST              The current inpu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ill be created and maintained in the directory in whic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from.  AM.HST is always created and is upd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each AM session.  AMX.CFG and AMCOLOR.SET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hen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PKZIP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release 2.04c and later create some special problems that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 should be aware of when using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