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ESF SOFT FONTS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Windows 2.X, go out and buy a copy of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Windows 3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sure your soft fonts are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tar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t the Main menu double click on the Control Panel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Make sure you have a LaserJet printer installed and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Click on Fonts, click on Add Fonts, and give a drive and path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You will now see a list of fonts. Click on each fon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. Then click the Add button. Each font will appear o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of your screen. You can make these fonts Permanent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eave them as Temporary (if you have a DeskJet these fo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Thats it. The fonts 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