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he BothSides Text Formatter Ver. 4.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8-1990 by Kenneth R. Casey, Jr and SPELLBOUND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is file to both sides of the page on your print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BOTH.DOC 66 The BothSides Text Formatter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0.0 CHANGES FROM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0.1 CHANGES FROM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0.2 CHANGES FROM 3.3 -- BUG FIX, TEX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0.3 CHANGES FROM 3.2 -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0.4 CHANGES FROM 3.2 -- COMMON TO SHAREWARE AND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.1     USING THE BOTHSIDES HEL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2.0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2.1 WHAT IT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2.2     READY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3.0 SENDING OUTPUT DIRECTLY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4.0 TERMINATING BOTH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5.0 UN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5.1     LINES PER PAGE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5.2     FF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5.2.1       IMPORTANT CONSIDERATIONS WHEN USING FF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6.0 RUNNING BOTHSIDES WITHOU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7.0 RUNNING BOTHSIDES WITHOUT PAYING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7.1     THE SPELLBOUND! SHAREWARE CUR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7.2     INDUCEMENTS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8.0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8.1    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9.0 THE SPELLBOUND! DIRECTOR, MENU,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"AS IS",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This includes without limitation, the fitfulness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pplication, and 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E W !     N E W!     N E W!     N E W !     N E W!     N E W!    N E 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0.0 CHANGES FROM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 SETTING FAUX PA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orrected a profoundly stupid error in the margin set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s debut in 3.5.  Instead of putting the specified margin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pages (which would push the text away from binder holes) we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also on the even pages which has the effect of push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binder holes!  We are sorry about this and have no idea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over us but see we had this small gas leak, and the seal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wave was defective, and we suspect that our neighbor is beaming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 into Ken's head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LASER PRINTERS -- SPECIFY NUMBER OF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the actual number of lines per page to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stead of just 66.  This means that BothSides will now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s as you can set the number of lines per page to 59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AME AND TITLE NO LONGER SAVED BETWEEN RUNS IN REG'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no longer saves the document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runs of the program, as its not likely that the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need to be the same.  Most users said it was more of a hassle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windows, so this version correc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0.1 CHANGES FROM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vious versions, BothSides only examined the first 66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in order to determine whether the file was formfeed delimi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s up to the first 200 lines.  By using your word processo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breaks, you can use BothSides to print as many lines per pag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For example, you can enter the control code sequence which cau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print 8 lines per inch and have your word processor inse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every 88 lines.  This way you can have 88 lines per page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before, BothSides would report that there were no page brea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66 lines would be checked.  While you could still form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FF" option, it was confusing.  Many thanks to Jack Hoke of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OR for pointing this out to us.  Jack uses this method to forma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listings fo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Sides now has the capability to accept a value for a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documentation files (such as this one) which ar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left margin to conserve space.  Specifying a left margi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binder holes which otherwise would pierce throug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0.2 CHANGES FROM 3.3 -- BUG FIX, TEX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corrects a bug which occurred when send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rinter with the 66 line unformatted option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"None" (which causes a footer to be printed without a tit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print the odd pages using the 66 line unformatted o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ven pages were being printed, it would switch suddenly to 66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.  This only happened with this particular set of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nt undiscovered until now, probably because most persons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 We are very sorry for any inconvenience this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we changed the wording on some of the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.  These and all previous changes are largely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and suggestions of the users of BothSides.  If you hav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make it a better product for everyone, please let us know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0.3 CHANGES FROM 3.2 -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f the supporters of BothSides have made sugg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 which have resulted in the follow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were registered users who made these suggestions, we fel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ho should benefit from them.  For that reason, and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 we are making these additions availabl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version which you will receive when you register BothS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price of only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The ESC key now backs you back through each of the user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quitting the program.  To quit, you now press ESC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out of the entire program.  This will allow you to change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a previously entered field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All of the settings are saved for future use.  This sh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f entering control code strings etc. a little easier. 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to clear the field if the default answer is not the one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 are saved to the file: BOTH.CFG in the sam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When running BothSides from the command line, the printer 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aved in BOTH.CFG will be sent to the top of each of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there was no way to send a control code string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line method of running BothSides.  To chang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tring, you must run BothSides without arguments and ent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to the specified edit field.  When you exit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 string with be saved to BOT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This version now offers the option of speeding up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nformation screen which is displayed when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specified.  In the normal display, the lines of text are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rom the bottom of the screen one at a time for a special eff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come annoying after a few times.  If you would like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stantaneously, just rename BOTH.EXE to another fil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We recommend BOTH.COM, since it will run just the same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able to use the same command syntax when running it. 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naming an EXE file with a COM extension.  All EXE fil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"MZ" at the very beginning of the file which tell DOS to loa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 file.  Be aware that if you have a copy of BOTH.COM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BOTH.EXE, BOTH.COM will always be run as DOS will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file before an EXE fil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The new name cannot have the sequence "BOTH.EXE" within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 instance, "NEWBOTH.EXE".  Neither can the path to th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 this sequence, (ie. D:\BOTH.EXE\BOTH.COM, admitted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) as the program checks for the existence of this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its program segment prefix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seem to like the way the opening screen works, so w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move it completely.  We could have used a command 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would be tedious.  Renaming the file seems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0.4 CHANGES FROM 3.2 -- COMMON TO SHAREWARE AND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hanged the input routines in the edit fields to make them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ntional line input routines.  Now use DEL, BS (backspace), 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(clear line), ALT-R (restore previous cl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print to a single sheet fed dot matrix printer nev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 before.  Now when you specify that the program shoul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ages and you are printing unformatted text using the 66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th page numbers, the program will adjust the lines per 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58, down to 54 to allow for the generous top and bottom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ingle sheet printers.  Printing formfeed paginated and 66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iles will probably not work on any but laser printe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ust be able to print to all 66 lines of the page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s able to do this, but we are not aware of an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rint to single sheet printers using these other method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s, headers, top and bottom margins will probably be mis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pare the printer for either of the 66 line methods,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printhead to the very top line of the page. 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uch easier in our opinion and leave less to chance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n't be able to determine the size of the header or top mar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formatted files, you will have to position the printhead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xt will be printed to index the T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BothSides is very simple.  For best results,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, BOTH.EXE and BOTH.DOC into a single directory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PATH environment variable.  The 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set when you boot your computer.  There should be a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in the root directory of your boot drive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 PATH C:\UTIL;C:\DOS.  This is your path statemen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could copy the two files into C:\UTIL.  This way, you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Sides from anywhere on your system by just typing "BOTH"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DOC is the documentation for BothSides and is unformatted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BothSides to format it and send it to your printer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line unformatted text by specifying a title to be prin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.1 USING THE BOTHSIDES HEL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for BothSides is in the form of the ability to view BOTH.DO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.  To view this file, you must be in an edit fiel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n edit field when you are prompted to type informat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 field.  In addition, BOTH.DOC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BOTH.EXE.  For best results, follow the direction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T 1.0. 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help file, press the F1 key.  Use the PgUp, PgD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navigate through the file.  When you wish to exi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.0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Sides was written to enable the printing of ASCII (or DOS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such a way that the text would be printed to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aper.  An ASCII or DOS text file is a file containing n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codes etc.  It must be straight text which is readab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"TYPE" command.  Your word processor must be capable of s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.  Saving in Wordstar's "nondocument mode" is one such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Perfect, you save it as a "DOS Text File" by pressing CTRL-F5. 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aves files in this format by default.  See your word 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see how to save your file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re have been several utilities around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in the simplest sense, they would work only on a specific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Using them on shareware documentation would result i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er in the middle of the page and the table of contents wou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Sides has the capability to handle the three types of p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This means that you can print your sharewar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ether it has been formatted with so many lines per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mfeed or pagebreak characters, or YOU can do the formattin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formatted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reate your own text files, you can use BothSides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or printing on both sides of the paper and place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the page number a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Sides has the added capability also not foun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f sending its output directly to the printer!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he output sent to the printer, but to files, it will cre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TXT, FILENAME.ONE, (containing the odd-numbered pag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TWO, (containing the even-numbered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fer to the three pagination schemes, we will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D        --  This is continuous text without headers or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containing no pagebreaks. (If it has page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thSides can remove them if you w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S/PG FORMATTED   --  This is text which begins a new pag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s/page lines.  It may contain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oters, page numb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 FORMATTED --  This text contains formfeed (or pagebreak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which cause the printer to adv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p of the next page when they are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ext.  This character is one of the 31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 characters, namely CTRL-L, and ha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of 12.  It has the appearance of the "ank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BothSides, you will need to tell it whi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has been used to paginate the text file to be proces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formfeed formatted, you may use one of the other metho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y formfeeds encountered while formatting with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page methods will be removed.  Use caution as this may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headers and footers to become misindexed, causing them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ther than at the top or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Sides will examine the file for you to determine wheth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rmfeeds or not.  You may then use this informa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tho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BothSides finishes its job when printing to files,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many sheets you will need to print the document so that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enough paper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unning BothSides, print FILENAME.ONE, then turn the pap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FILENAME.TWO on the back side. 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s for printing a file from the DOS promp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NAME.ONE PR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NAME.ONE LPT1 (for parallel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NAME.ONE COM1 (for serial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DOS' PRINT.COM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ILENAME.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en turn the paper over and insert page one in reversed.  Pag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even-numbered pages will be printed on thi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.1 WHAT IT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BothSide's supporters have asked how to perform su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Sides as the changing of margins.  Changing the margi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is an operation best left to your word processor.  It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and purpose of this utility to format the margins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le purpose is to enable you to take text files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formatted with your word processor and print them to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.  There are many features which could conceivably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hich would overlap those already contained in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This utility was written to fill a need which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ideas for additional functions which BothSid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, or indeed you have an idea for an unrelated utility,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it.  If we do use your idea, you will be entitled to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r copy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.2 READY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either lines/page option with continuous feed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the print head with the very top line of the page. 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(formfeed) paginated text files, look at the file to get an id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bottom margins used in the file and then position the printh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ximate position on the page where the top margin would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a continuous sheet fed printer, begin with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of paper ahead of what will be page one for easy inser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other side, and it's a good idea to leave an extra she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o that your printer doesn't stop and give the "Out of paper"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.0 SENDING OUTPUT DIRECTLY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Sides has the unique capability to send its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is option is not available from the command line.  Just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the parameters and follow the prompts.  A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prompt, specify LPT1, LPT2 or LPT3.  If you have a seri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COM1 or COM2, use DOS' MODE.EXE or MODE.COM to re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T1 or LPT2 and then specify LPTn.  If, for some reason you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 do this, just have it create to files and copy them to your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prompted for a control code string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hen it prints the text.  Enter the decimal values for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 27 120 48 each separated from the next by a space, (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an Epson printer to print in draf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finishes printing the odd numbered pag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so that you may turn off the printer and reinsert the pap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side facing up.  You must turn off the printer in order to r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 (top of form)!  Don't worry that the control string will be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the printer off.  The control string will be sent aga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even 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.0 TERMINATING BOTH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bort the program at any time, just press ESC until you have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entire program.  If this key is pressed during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cess, the page in process will be completed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erminate.  On occasion, you may mistakenly specify "FF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no formfeed characters.  In this case, because the Both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the formfeed character to signal the end of the pa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entire file to page one.  The ESC key will not work her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"C" (while holding down the "CTRL" key, press "C")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without respect to the part of the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 key allows you to process just a part of a document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a full page.  As it begins to process the final page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ESC.  It will finish the page, then termina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convenient for FF paginated files in which the page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.0 UN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BOTH FILENAME.TXT Lines/Page The Titl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matted text is text which has not been formatted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formfeed character or with n lines per page.  This is continu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agebreaks, no pagenumbers, and no table of cont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n example of unformatted text.  Why don't you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ocumentation?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BOTH.DOC 66 The BothSides Tex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unformatted lines/page line option will do is form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y printing three blank lines to the top of each page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s/page - 8) lines of text, print two blank lines, print the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on a single line, and then print two more blank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page. This is a very handy way to format your ow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reated with your word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selected by specifying the number of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: 66) as the option and adding a title for your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A title MUST be specified for this option!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a title, but wish to have page numbers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specify "NONE" as the title. Consequently, you may not tit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is option to format files containing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breaks, as all formfeeds will be removed during processing. 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evious page format will be lost during processing a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etc. may no longer b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 the printer by positioning the printhead at the very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, as several blank lines will be printed first! 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BothSides this was not done.  In the interest of consist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cided that this was the easiest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.1 LINES/PAGE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BOTH FILENAME.TXT LINES/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/page Formatting is text which has n lines for every pag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formfeed characters (^L, ASCII "12") in the text.  Much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format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 this type of documentation will include pagenumbers,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ents, and perhaps simple text based graphics which you woul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up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ocument you are working with is formatted this way, u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ines/Page option to format the document.  Otherwis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s in the middle of the document and any page numbers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ents will be incorrect.  Using the Lines/Page option al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page numbers alone, and the table of content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  YOU MUST NOT SPECIFY A TITLE FOR THIS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this option on documentation which has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f you wish as any formfeed characters will be remo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Be aware that page numbers etc. will probably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correctly on the page if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pare the printer, position the printhead at the very top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as all Lines/Page lines will be printed to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.2 FF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BOTH FILENAME.TXT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 formatted text is text which uses the ^L or ASCII "12"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break.  When the printer receives this character, it adva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next page before printing any following characters. 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formatted this way, you must specify the "FF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.  You may not specify a title for this option!  When Both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a FF in the document, it ends the page there and begi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The files it creates will still be formatted with formfeed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and page numbers will still b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.2.1 IMPORTANT CONSIDERATIONS WHEN USING FF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pare the printer in this case it may not be wise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head at the very top line of the page.  This is because there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ch less than 66 text lines per page.  The text would immedia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top line of the page, and when the page break is reach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ap would appear at the bottom of each page.  Examine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 of the top margin, and position the print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inting FILENAME.ONE, having selecting the "FF" op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re-initialize the printer, as any turning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r during the insertion of the paper for printing FILENAME.TW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TOF to misindex, thus beginning a new page somewher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6.0 RUNNING BOTHSIDES WITHOU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not to use the command line, you may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BOTH &lt;Carriage Return&gt;".  You will then be prompted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needed to process the file.  If at any ti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nswer to a previous prompt, (Registered version only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until the screen you wish to change appears. 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ress ESC until you have backed completely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information entered into the several edit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BOTH.CFG in the directory in which the BothSides program r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the default answers in future sessions until chang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ve a lot of typing time and make the program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(Registered 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the number of lines per page for the op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prompted for a title for printing on each page.  I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PAGE FORMATTED, you will not want to specify a title;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FORMATTED, then you must specify a title to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wise to format unformatted text with an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D option.  Doing so would print text from the top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of every page and perhaps writing on the perf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feed sheets.  If an error occurs due to an improper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old of the error and prompted again for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Just press "ESC" to quit during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rror occurs during a command line startup of BothSid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the filename, options,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file is being processed, you will see a dis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giving you a report on the page number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cessed on tha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ress "ESC" (the ESCape key) to abort during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When you press "ESC" at this time, the current p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the program will cease.  This allows you to proces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umber of pages, should you so choose.  If you press "ESC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Sides is processing page 5, the program will shut down when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page 5.  Again, if you need to "break out" of Both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pressing "Control-C" will accomplish it without fin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7.0 RUNNING BOTHSIDES WITHOUT PAYING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recommend running BOTHSIDES without paying for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7.1 THE SPELLBOUND! SHAREWARE CUR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a limited license to use the program for 5 d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5 days, you continue to use the program, you MUST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.  If you do not register, you may give copies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load it to bulletin boards, but you must not continue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program and enjoy it, send at least the $1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shareware version.  You will receive nothing by retur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$10.00 registration, but you will be legal!  If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version, please send $15.00.  If you fail to send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, you will fall into the snare of the SPELLBOUND! Softwar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r New and Improved, All Purpose Shareware curse.  When w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BOUND! decided to come up with our own curse, we looked in th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for a "medium".  Although it seems like a contradiction in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y "rare", so we had to settle for a "Weldon".  Weld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-- but his rates were reasonable. (We think Weldon IS a little "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" due to forgetting to close the microwave door one too many ti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greed to do the job for mentioning his name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he was able to come up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BOUND! Software's Super Duper, New and Improved, All Purpos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Wel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e never said we had to mention his las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your pickup blow a head gas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your toilet ba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your shrubbery turn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your boomerang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your spouse become a Hare Krish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your dog mistake your leg for a hy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your mother in law move in,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you develop the following mala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kly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ngiv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eartbreak of 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li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r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inful w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orst of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the most annoying man in America do a show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vingroom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sers who secretly refuse to register shareware and the m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raised them.  One person reveals the whole sordid story '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used to register BOTHSIDES' -- next Gerald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you imagine how cheaply we're letting you off?  You could ru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dollars in medical, psychiatric, plumbing, auto repair,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, and dental costs, the legal costs of deprogramming your spo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MERANG REPAIR!  (Do you know how hard it is to find an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erang repairman?  Yet they keep getting return business?!  I g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d with ours I tried to throw it away.  I gave up after 3 hou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.00 can save you all this heartache!  $15.00 will save you heart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the enhanced version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7.2  INDUCEMENTS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ward you for your honesty in registering your copy of Both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$15.00 registration, we will send to you the very latest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BothSides along with some other popular SPELLBOUND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e enhanced version allows the saving of all of you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use, has the ability to move backward through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to previously edited fields, has no shareware message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peed up the opening information screen if you desi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se enhancements, see "PART 0.0 CHANGES FROM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" at the beginning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previously registered user of the enhanced vers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diskette containing your registered version of BothSid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formatted diskette prepared to receive the new version, and $5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.  If you previously registered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Sides, you only need one copy this time.  You also qualif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BOUND! Director offer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you may optionally purchase a singl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BOUND! Director menuing and file management system (not sharewar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py of BothSides you register for 50% off the regular price ($34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$16.95!   To see some of the features of the SPELLBOUND! Dir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PART 9.0 THE SPELLBOUND! DIRECTOR (ATT: VARS, CONSULTANTS)"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nd the following form to your printer or print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.FRM"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Registration for BothSides 4.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:____________________________________________________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: ________________________________________________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ity: _____________________________  State: ______  Zip: 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ease send the following: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hareware version registration (No enhanced version) $10.00: 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Enhanced Version of BothSides for ____ computers $15.00: 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ered User renewal (include original and diskette) $5.00: 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SPELLBOUND! Director (must register BothSides) $16.95: 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Please add $1.00 P &amp; H: 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SUBTOTAL: 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Michigan residents add 4% sales tax: 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TOTAL: 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AYMENT METHOD: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heck/Money Order [ ]  MasterCard [ ]  Visa [ ]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ard Number:  ___________________________________  Expiration Date: __/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ardholder Signature (Required): 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iskette Type: 3.5 [ ]  5.25 [ ]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or phone orders call (517) 828-6520  (Sorry, no C.O.D.s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ease tell us how or from where you acquired your copy of BothSides.  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ould help immensely in determining future distribution strategie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___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___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Site licenses are available and negotiable, call  (517) 828-6520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nd To: SPELLBOUND! Software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.O. Box 158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hepherd, MI 48883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comments and suggestions are very much appreciated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ents:______________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____________________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____________________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BOUND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herd, MI  488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t BEFORE your spouse has to go to the airport, or Geraldo h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w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y latest version of BothSides, call the following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stream Computers BBS  517-463-8474  300/1200/240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listed as "BOTH??.ZIP" where "??"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number.  For technical support, leave mail to "Ken Cas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8.0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NAME.ONE and FILENAME.TWO were created, bu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as printed to FILENAME.ONE and it was all print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ied the "FF" option on a page without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Sides looks for a formfeed as it prints a page to the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one, it immediately begins printing the next pag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ontains no formfeeds (^L or Ascii "12" character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Sides assumes that it all belongs on one page. 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ines/Page, or Lines/Page Title" for this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can't seem to get the program to work with my print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your printer is connected to a parallel printer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used the DOS MODE command to redirect your serial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.  Do not use the "PRN" device, you must specify one of : LPT1,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P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is seems to work, you may still send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and print the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en I run the program on files created with my word processo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with all kinds of garbage in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ecause your word processor did not save the file as an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ext Tile.  Your word processor stores formatting codes with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is these formatting codes that you perceive as "garbage"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your word processor to see how to save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CII or Dos Text File.  For example, in WordPerfect, press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in Dos Text mode, and follow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8.1 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counter any other problems in your use of Both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me at the address given above, or call SPELLBOUND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517)-828-6520.  Please have your telephone near the computer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UTOEXEC.BAT, and CONFIG.SYS ready so that we can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 knowledge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ccess to a modem, you may call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and leave mail to "Ken Cas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stream Computers BBS  517-463-8474  300/1200/2400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igan Data Comm BBS        517-773-6344  300/120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9.0 THE SPELLBOUND! DIRECTOR, MENU,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SPELLBOUND! DIRECTOR Menu and File Management Syste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LLBOUND! DIRECTOR is a complete Menuing and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was designed to be ideal for installation on new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unter sales by resellers or consultants under their ow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For example Mainstream Computers in Alma, Michigan sell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he MAINSTREAM MENU SYSTEM".  The SPELLBOUND! Director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fter examining the features below, you decide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SPELLBOUND! DIRECTOR, you may purchase a singl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34.95, or a site license according to the schedu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LLERS AND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seller or consultant, you are called upon many time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novice users of your PC systems.  The SPELLBOUND!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very simple to use interface between the user and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File Manager allows him to easily create, rename,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; copy, move, and delete multiple files; handles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and viewing of ZIP format files created by PKWare'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; while executing DOS commands or shelling to DO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a program is run, as the program is loading, a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top of the screen which tells the user 1. The item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rom the menu, 2. the assembled command line which has been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run the program, and 3. The resident directory.  This will hel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to become acquainted with DOS while insulating them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System will appear in every way to be your own produc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PPEARS IN THE INTRODUCTION SCREEN, and it appears continuous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while the Menu is running.  EVERY TIME YOU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HIS MACHINE, YOUR COMPANY IS ADVERTI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SOME OF 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ve worked with a number of other menus with my clients.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 all of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les Lockwood, owner TopComp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es as "TopComp Menuing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verse City,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menu program is excellent!  Being new to PCs,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y easy and reasonably comfortable.  I found IBM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fusing, but yours was very easy to learn.  I enjo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n Singell, Pa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more,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 never using a computer until now, it's a much bet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me with my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rry Flegel, ho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more,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excellent!  It's made my job a lot easier. 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is simple and fa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e Harrison, Busine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ma, MI, Purchaser of 20 copy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SPELLBOUND! DIREC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INSTALLATION PROGRAM makes installation completely painless. 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and CONFIG.SYS (only if you allow i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PASSWORD PROTECTION protects menu items, Dos functions, and eve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from access by unauthorized persons.  Password prot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disable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DOCUMENTATION ON DISK -- can be read from within program,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as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OMPLETELY MOUSE OR KEYBOARD DRIVEN.  Mouse settings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able, allowing new mouse users easier handling of the mouse.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 you can use the keyboard in the event that you are afr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OMPLETE FILE MANAGEMENT SYSTEM including directory management,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ZIP format files, copying, deleting, moving multiple file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d delete directories, create @response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Intuitive, EXTREMELY SIMPLE to setup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EASY SETUP via data entry screen.  Just answer the ques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handles the rest!  EASILY COPY OR MOVE ITEMS BETWEE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pecify SEQUENCE OF UP TO 15 KEYSTROKES TO BE EXECUTED upon ent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.  EASY SETUP; just type the keys as you woul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reate your OWN USER DEFINED HELP for each item in your menu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up at the press of the F1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You can have UP TO 255 MENUS of 18 selections per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ll selections may be invoked via a SINGLE KEY PRESS!  Thre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vocation available: Single keypress, light bar selection, or 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Define your OWN PROMPT FOR ADDITIONAL PARAMETERS!  Example: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selects "Run Word Processor" you can have the program pop up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sks: "Document to load:" and wait for him to type i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the name of the document can be insert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AVES ALL INFORMATION entered into prompt windows by the user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SAGE LOG tracks the starting time, ending time, and time elaps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run from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Prompted PARAMETERS MAY BE INSERTED ANYWHERE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rather than just being appended to the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ALENDAR, ASCII and ATTRIBUTE CHARTS, and a FOUR FUNCTIO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ape available at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LEAVES ONLY 10k IN MEMORY while running programs; small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uns programs and RETURNS BY ITSELF; no kludgy batch fil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ONFIGURE YOUR OWN COLORS throughout the program.  Color code your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y and Site Licens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opy          --  $34.95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9           --  $30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Copies       --  $28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20 Copies  --  $25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- 50 Copies  --  $22.00 per copy (negot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- 500 Copies --  $20.00 per copy (negot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1 and up      --  $15.00 per copy (negot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, please call SPELLBOUND! Software at: (517) 828-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BOUND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herd, MI  488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