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R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  EXE   6512   02-10-93   03:00 The ENVIRO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  DOC  13182   02-10-93   03:00 This file - Us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DIZ    360   02-10-93   03:00 Description info for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ENV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mber of years ago, PC-Magazine published a very brief utility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vide users with the location of the Environment buffer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ticle appeared, I've been bashing my head in trying to come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asy way to find out how that buffer is being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-DOS allocates a default size to the buffer, but doesn't provi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lear way to determine how it is being used.  Sure, there is th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but it is only good to see what is in it.  Even Dig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arch makes no such provisions in DR-DOS, and I've yet to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does more than what the SET command provid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gonizing over it, I finally came up with a solution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.  ENVIRO now makes it possible to not only find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n memory the buffer resides, but also how big it is.  Bu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ll, as it also indicates how many bytes are in use, and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remain free.  As an added bonus, the content of th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is also displayed, giving an idea of how that space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was churned out using Borland's Turbo Pascal compil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ersion I created only provided me with the buffer siz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In due course, I decided to add the usage statistics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rote both versions for my personal use, I was not too concer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metic appearances (in fact, I just dumped the figures withou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as a description of what they w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recently concluded that this would really be a useful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to have.  This, made me decide to work on the program yet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the third re-work of ENVIRO.  New to it are the display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e Environment Buffer, the DOS version in use, and y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for everything &lt;grin&gt;.  It is also its first release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ENVIRO CAN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ver wondered how you are using the Environment Buffer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, you will definitely benefit from using ENVIRO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true if you ever tried to run an application and saw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, "Out of Environment Space".  That message ba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r system's Environment Buffer is full, and some 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 parameters required by the application, were not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 for that reason.  ENVIRO will let you see everything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NV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 is very simple to use, as it requires no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ntered when run.  All you need to do is type ENVIRO,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Enter&gt; key.  If you need to learn how to change the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, and/or you're interested in the technical details of w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lls you, this is all there is to know about ENVI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tatistics are displayed by ENVIRO every time the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FFER ADDRESS - This is the Memory Address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Buffer begins.  The address is in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FFER SIZE - This is the amount of space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Buffer.  Unless you modified its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default value assigned by DOS.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izes are discussed later.  The number is the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Bytes in use" and "Bytes free" values.  Each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one character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TES IN USE - This is the number of bytes in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 us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TES FREE - This is the number of bytes in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till available.  Once this value reaches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ll display the "Out of Environment Space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try to add data to the Buffer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VERSION - This is the version of DOS in us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these statistics, ENVIRO displays the actual content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Buffer.  This is the very same information you can ob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ssu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rovides a default Environment Buffer size that can be jus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 of "too small" for some applications.  This is especially tru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er versions of DOS.  The default size of the Buffer depend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DOS you are using, as per the following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sion   � Low � High  �Deflt�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͵    �All values listed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DOS 3.3 � 160 � 32768 � 160 �    �in this table, are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Ĵ    �expressed in bytes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DOS 5.0 � 160 � 32768 � 256 �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  <w:t>Ĵ    �DFT = Default Size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DOS 6.0 � 512 � 32751 � 512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Buffer is full, DOS will display the "Out of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" message whenever an attempt at adding characters to it is ma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it means that it is time to increase th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uffer, or to edit the data placed into it.  The latter i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the right solution, so it is best to increase the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to the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of doing this, and they are identical in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respect.  Both require you to load a new copy of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, COMMAND.COM, but how this is done is what va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Batch File - To load a new copy of COMMAND.COM via a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is statement to a .BAT file (preferably AUTOEXEC.BA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/E:xxxxx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is ideal for customizing the Environment Buffe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y.  You can always restore the original Buffer siz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IT command if you don't use the optional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] Configuration File - To boot the system with the modified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dd the following statement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=[path]COMMAND.COM /E:xxxxx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is the optimal solution because it defaul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Buffer to the modified size automatically. at B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[path] is the optional path to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E: switch is what actually sets the new Environment Buffer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erm 'xxxxx' represents the size that is desired.  The siz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ny value in the range indicated in the chart at the start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for the version of DOS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(Method 1) COMMAND=COMMAND.COM /E: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ethod 2) SHELL=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P switch (optional for method 1) is used to make the new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processor the permanent one.  This means that once loa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cannot be terminated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the COMMAND statement, consult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GISTRATION AND UP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 if you distributed the archive unchanged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ll of the files listed at the st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 is not exactly free.  Should you find this to be as handy a to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getting your other software to work properly, etc., please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ppreciation by registering your copy.  Registered users of ENVI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ntitled to free upgrades to the program, and will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unt when registering any other software I author(ed).  You'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m not asking for much: a mere $5 will give you that privilege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elieve the program is worth more... I won't stop you from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higher amount! &lt;grin&gt;  Please make your check payable to GEO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BERSTERN, and mail it to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the most recent release of ENVIRO directly from me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my BBS, North Eastern Technical Reference [NETRef].  The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215/736-1889, and you can connect at 300-14400 baud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is program, and any upgrades to it, as well as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 have written for public release, in File Area #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ing the magic name, ENVIRO, from 1:273/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whether included in the following list, or not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s and/or trademarked by their respective owners and autho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rror, or omission from the list is unintentional.  Please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ation of each product to determine the actual copy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rademark own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Magazine is a trademark of Ziff-Davis Publishing.  MS-DO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of Microsoft Corporation.  DR-DOS is a product of Dig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arch, a division of Novell, Inc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.  USR is a trademark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atrical Operations became his principal career, he ta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mself several Computer programming languages.  In 1987, George beg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on a freelance basis, primarily developing custom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using Clipper (an xBase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the North Eastern Technical Reference [NETRef]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duct support BBS for his clients, and as a place where user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tain help with hardware and software problems.  In 1991, NETRef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me a member of FidoNet, and shortly thereafter became the offi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ed States support site for FidoPCB, a Fido to PCBoard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nverter originating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also authored the following Shareware and/or Public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lip   - A group of processing front ends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velopment of Clipp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-to-TXT - Data to Text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END    - An automatic Networking interface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es for use with Procomm Plu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