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 from ADMENU to AD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CONV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ham, NC  27712-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current user of the ADMENU program and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ew ADMAST program, then you can use this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convert your old ADMENU.DAT file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the ADM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MENU program used data files which were character 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viewed by any program with the ability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That allowed anyone to see the passwords set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items.  It also was slower for the ADMENU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based files to display each of the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ADMAST program uses a binary type of fil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data and contols.  All the passwords are encryp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determined person from breaking into the cont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rsion program is supplied as an aid to con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DMast Menu.  It is not required to use this progra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ave you the time and trouble of re-enter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s.  You only need to run this program once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reated.  A new binary data file will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text based file.  All the optional control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default values.  All of the existing menu items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MCONV.EXE file should be copied to a common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hard drive.  Then, change directories to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the ADMENU.DAT file resides. 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DMCONV and press Enter.  The ADMENU.D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a new file named ADMAST.DAT.  Bot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. (You can delete the ADMENU fil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ADMAST program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you replace the old MAST.BAT file with the new MA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grade package, you will be using the new ADMAST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verting all the old menus to the new form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ALT-Z keys and look over the new control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program.  Use caution with the Master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a Master password and forget what it 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out of your menu.  Get in touch with this program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uper secret password which will reveal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's Program Intitiation File, MAST.BAT,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is distributed under the considera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a copy of ADMast Men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o anyone you like.  ADMast Menu is a 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thus there is no charge to use it.  ADM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 the public domain and the autho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evaluating ADMast Menu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lan to continue upgrading and improving ADMast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o many of you have encouraged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