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SELEC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COPIES OF PRINTSELECTOR @ $25.00/EA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IPPING/HANDLING INSIDE U.S $4.00  $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IPPING/HANDLING IF OUTSIDE U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10.00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ALES TAX IF WITHIN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IFORNIA     $1.69/EA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TAL ENCLOSED            $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Latest PRINTSELECTOR copy and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required, but it would be helpful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phone number in case there is any difficult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   ______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this order form and your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ok K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64-7 Larwin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swort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make check payable to BROOK 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phone number, should you wish to contact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8 882 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