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Super Fon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Super Fonts I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public domain. All programs and data files are Copyright 19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1990, 1991, 1992 by Elfring Soft Font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 rights are claimed under that copyrigh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. This package must be distributed intact. These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Elfring Soft Fonts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PFNT1.ZIP or SUPFNT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You must remain an ASP approved vendor to keep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this fashion. *All* other disk vendors must writ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se programs. Be *sure* to include sample copies of you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ritten 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Super Fonts I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ESF's Super Fonts I" or "Super Font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version of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ged) of Super Fonts I. You may NOT distribute THIS copy on a rack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ample copies of your 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Super Fonts I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