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BOX.EX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ave been creating menus with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.  Some of these are quite elaborate, others very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BOX is something in between.  BATBOX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 attractive, colorful menu and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make a selection.  It will then set an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ate ERRORLEVEL value which can be used to determi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 actions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     BATBOX  menufile [/C] [/O] [/Q] [/H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nufile        is the name of a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which you cre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contain the menu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             Normally, the longest menu ite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entered in the menu box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sequent items are left-align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 it.  This switch will ca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menu item to be centered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nu box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O              Ordinal menu selection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returning an errorleve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hotkey, returns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evel based on the ordinal p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ion of the 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Q              Quiet mode suppresses all sound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H              Generates help scree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a menufile, use a text editor, word process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save ASCII files, or EDLIN.COM or EDIT.COM that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.  In a pinch, you can use the "copy con" command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give you much in the way of an edi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the menufile is simple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your menu's title, up to 60 characters.  If yo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a title, leave the line blank, without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Hint:  press RETURN immediately without doing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first begin editing your document.)  Each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ve line contains a menu item, exactly as you want it to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ar on the screen.  Do NOT include any blank lines he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end up with blank lines in your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limitations:  each line can contain no more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(if you need more than this to describe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ices, maybe you need Microsoft Windows, a Macintos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else with lots of pictures).  In addition,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(but NOT the menu title) should each begin with a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ct letter in order for the selection function to work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ly.  The selection function for BATBOX is case-insensi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f you begin one line with the letter 's'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etter 'S', these are considered the same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menu items are permitted in any one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ype BATBOX on the command line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your menufile (they must both be in the current d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tory), you will see a menu pop up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title will appear at the top, with eac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(up to ten) appearing at double spaced-interv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ide the menu box.  Each item will also be numbered from 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(the 10th item being numbered "0")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you will see a the message "Enter your menu choice: 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color monitor, you will notice that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(the "hotkey") of each menu item appears 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than the rest of the text.  The time and date will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displayed at the top of the menu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menu item is as simple as pressing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in the name of that item (the "hotkey") OR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key that corresponds to that menu item.  BATBO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exit, and return an errorlevel based on the hotkey. 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 for a list of legal first letters and the err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s that are returned by BATBOX.  If you select the /O op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BATBOX will return the position of the selected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errorlevel.  For example, if you select the 1st ite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st and have specified /O, the errorlevel will be set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If you select the 5th item, the errorlevel will be 5, an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on.  You can use the errorlevel value that is returned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nch to different parts of your batch file or to exec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.  See the DEMO.BAT file for an example of one wa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this. (DEMO.BAT is part of the STUF??.ZIP archive which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demonstration files for all of the STEENBURGH'S STUF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ies)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level that is returned is affected only by the /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, and NOT by whether the item is selected via the hot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he item number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 key that is neither a valid hotkey or a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, BATBOX will sound a tone and you will be required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another selec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ed t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s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nd documentation are Copyright 1991 by Ch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enburgh.  You are encouraged to distribute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files listed in the file FILES.TXT must be distri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DISK:   Checks for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MUCH:    Displays space occupied by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e $10 registration fee automatically regi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the full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ograms.  The registration fee is $10, pay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t the address give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be real: I don't plan to make a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you IMMEDIATELY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includes a version of BATBOX with user-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lors.  When Version 2.0 of these utilities i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ed, you will also receive that free of ch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will me feel all warm and fuzzy and apprecia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at good stu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will also get an evaluation copy of my text-file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4A North Main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