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B Plus(r) with WinGRAB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$49.95 each: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rida Residents Add Tax $3.50 each: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Total: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each: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5.00 in USA $15.00 Out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ue: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 desired:  5.25 size disk _____ or 3.5 size 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gistration you will receive the latest version of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with WinGRAB complete with printed manual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eligible for the GRAB Plus upgrade notif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your local Egghead Discount Software Store or fill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 and return it along with your check payable to ZPAY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PAY Payro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6 69th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Petersburg, FL 33712-5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nclosed _____ or charge my Visa _____ or Master Car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n card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:______________________________ Expire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_________ 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receive your copy of GRAB Plus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GRAB Plus with WinGRAB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"GRAB Plus with WinGRAB is supplied as i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RAB Plus with WinGRAB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Plus with WinGRAB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t no charge to the user for evaluation. 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is program useful and find that you are using GR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with WinGRAB and continue to use GRAB Plus with WinGR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reasonable trial period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$49.95 to ZPAY Payroll Systems.  The $4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GRAB Plus with WinGRAB must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ir copies of GRAB Plus with LaserLabel within 30 d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se or their license is withdrawn.  Site-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s may be made by contacting ZPAY Payro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GRAB Plus with WinGRAB for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uneration must first contact ZPAY Payroll System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may begin offering GRAB Plus with WinGR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ZPAY Payroll Systems must still be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GRAB Plus with WinGRAB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GRAB Plus with WinGR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o 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Plus with WinGRA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Mayer is a Member of The Association of Sharewar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sionals (ASP).  ASP has established stringent standar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mbers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for you.  If you are unable to resolve a problem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ember (other than technical support)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kegon, MI 49442-9427 or send a Compuserve message via easyplex </w:t>
      </w:r>
    </w:p>
    <w:p>
      <w:pPr>
        <w:pStyle w:val="PreformattedText"/>
        <w:bidi w:val="0"/>
        <w:jc w:val="left"/>
        <w:rPr/>
      </w:pPr>
      <w:r>
        <w:rPr/>
        <w:tab/>
        <w:t xml:space="preserve"> 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B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elope Adr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Bas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written and publis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PAY Payroll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al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hl Me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d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done our best to insure that the material found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blication is both useful and accurate.  However, please be a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errors may exist in this publication, and neither the authors n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l Mayer and ZPAY Payroll Systems makes any guarantees concer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information found here or in the use to which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SOFTWARE IS DISTRIBUTED BY ZPAY PAYRO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S, AND IS A PROPRIETARY PRODUCT OF PAU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YER.  IT IS LICENSED, NOT S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ZPAY PAYROLL SYSTEMS MAKES NO WARRANTI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THER EXPRESSED OR IMPLIED, WITH RESPEC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OFTWARE DESCRIBED IN THIS MANUAL, 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ALITY, PERFORMANCE, MERCHANTABILITY,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TNESS FOR ANY PARTICULAR PURPOSE.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FTWARE IS LICENSED "AS-IS".  THE ENTI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ISK AS TO ITS QUALITY AND PERFORMANC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THE BUYER.  SHOULD THE PROGRAM PRO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ECTIVE, THE BUYER (NOT ZPAY PAYRO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S OR PAUL MAYER) ASSUMES THE ENTI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ST OF ALL NECESSARY SERVICING, REPAIR,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RECTION AND ANY INCIDENTAL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EQUENTIAL DAMAGES RESULTING FROM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ECT IN THE SOFTWARE, EVEN IF ZPAY PAYRO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S HAS BEEN ADVISED OF THE POSSIBILIT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SUCH DAM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86, 1987, 1988, 1989, 1990, 1991 by Paul May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PAY Payroll Systems, Inc.  All rights reserved.  No por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of this publication may be reproduced or transmitted i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or by any means without the express written permission of Pa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er and ZPAY Payroll Systems, Inc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 Pro is a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data is a trademark of the Cordata Print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is a trademark of Epson Americ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, WinGRAB, and LaserLabel are trademarks of Paul M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PAY Payro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, LaserJet, DeskJet, and PCL are trademark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-Packar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IBM-PC, IBM-XT, IBM-AT and PC-DOS are trademark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is a trademark of Adob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S is a trademark of Q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Kick, Sidekick Plus, and Sprint are trademarks of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Word for Windows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is a trademark of the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is a trademark of MicroPro Internationa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Page i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GRAB Plus . . . . . . . . . . . . . . . . . . .  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 The Envelope Addressor for DOS Applications . . . . . .  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GRAB The Envelope Addressor for Windows Applications. . .  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DB Database. . . . . . . . . . . . . . . . . . . . . . .  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Label . . . . . . . . . . . . . . . . . . . . . . . . . 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. . . . . . . . . . . . . . . . . . . . . . . . . . 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 . . . . . . . . . . . . . . . . . . . . . 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s. . . . . . . . . . . . . . . . . . . . . . . . . 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(RAM) . . . . . . . . . . . . . . . . . . . . . . . . 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. . . . . . . . . . . . . . . . . . . . . . . . . . 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s (for use with GRAB). . . . . . . . . . . . .  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 . . . . . . . . . . . . . . . . . . . . . . . 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-Time Users of GRAB Plus. . . . . . . . . . . . . . . . 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Users of GRAB. . . . . . . . . . . . . . . . . .  1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Sections . . . . . . . . . . . . . . . . . .  1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Used In This Manual . . . . . . . . . . . . . . . . . .  1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upport. . . . . . . . . . . . . . . . . . . . . . . .  1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 . . . . . . . . . . . . . . . . . . . . . . . . . . . 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GRAB Plus At-A-Glance. . . . . . . . . . . . . . . . 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GRAB and LaserLabel. . . . . . . . . . . . . . . . . 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WinGRAB Only . . . . . . . . . . . . . . . . . . . . 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GRAB Only. . . . . . . . . . . . . . . . . . . . . . 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LaserLabel Only  . . . . . . . . . . . . . . . . . . 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UTOEXEC.BAT file . . . . . . . . . . . . . . . . . .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GRAB To Your Printer . . . . . . . . . . . . . . .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. . . . . . . . . . . . . . . . . . . . . . . . . .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or Systems With Floppy Drives Only . . . . . . 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or Systems With A Hard Disk. . . . . . . . . . 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Page ii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The Envelope Add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Operation. . . . . . . . . . . . . . . . . . . . . . . . . 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-Time You Use GRAB. . . . . . . . . . . . . . . . . 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GRAB From Memory. . . . . . . . . . . . . . . . . 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GRAB Into Memory . . . . . . . . . . . . . . . . . . 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GRAB From A DOS Command . . . . . . . . . . . . . . . . 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GRAB From AUTOEXEC.BAT. . . . . . . . . . . . . . . . .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GRAB From BATCH Files . . . . . . . . . . . . . . . . .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 With SideKick . . . . . . . . . . . . . . . . . . . . .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GRAB From Memory . . . . . . . . . . . . . . . . . .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B Screen. . . . . . . . . . . . . . . . . . . . . . . 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dow Box Marker. . . . . . . . . . . . . . . . . . .  3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Shadow Box Marker . . . . . . . . . . . . . .  3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Size Of The Shadow Box Marker . . . . . . . 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Window. . . . . . . . . . . . . . . . . . . . . .  3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Selections. . . . . . . . . . . . . . . . . . . .  3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A - Toggle primary/alt. . . . . . . . . . . . . . .  3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R - Toggle return . . . . . . . . . . . . . . . . .  3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Key Descriptions . . . . . 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- Abort the process. . . . 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X - Print the address . . . 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E - Edit the address. . . . .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C - Enter the address . . . .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L - Edit last address . . . .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R - Toggle return . . . . . . . . . . . . . . . . . 3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S - Toggle style. . . . . . . . . . . . . . . . . . 3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A - Toggle primary/alt. . . . . . . . . . . . . . . 3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Y - Edit return addr. . . . . . . . . . . . . . . . 3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I - Comment = Empty . . . . . . . . . . . . . . . . 3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Key Toggle Help On/Off. . . . . . . . . . . . . . . .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GRAB From Memory. . . . . . . . . . . . . . . . . . 3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RAB Refuses To Unload From Memory. . . . . . . . . . . 3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SR's That Were Loaded After GRAB . . . . . . . . . 3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Tell What TSR's Are Loaded After GRAB . . . . . . . 3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TSR's Loaded From Your AUTOEXEC.BAT File. . . . . .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GRAB Without Going Resident. . . . . . . . . . . . . . 3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ommands. . . . . . . . . . . . . . . . . . . . . . . . 3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Page iii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Menus. . . . . . . . . . . . . . . . . . . . . . . . . . . 3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the Configuration Menus. . . . . . . . . . . . . . . 3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Configuration Menu . . . . . . . . . . . . . . . . . . . . 3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t key" and Command Key Menu Selections. . . . . . . . . . 3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Hot-key . . . . . . . . . . . . . . . . . . . . . . . 3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rker Key . . . . . . . . . . . . . . . . . . . . . 3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efore Printing Key . . . . . . . . . . . . . . . . . 3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Window Key . . . . . . . . . . . . . . . . . . . . . 3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ast Address Key. . . . . . . . . . . . . . . . . . . 3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Print Return Key. . . . . . . . . . . . . . . . . . 3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Sheet Key. . . . . . . . . . . . . . . . . . . . . . 3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lternate Address Key . . . . . . . . . . . . . . . 3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mment Line Key . . . . . . . . . . . . . . . . . . 3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Return Address Key. . . . . . . . . . . . . . . . . . 3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er" Menu Selections. . . . . . . . . . . . . . . . . . 3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inter. . . . . . . . . . . . . . . . . . . . . . 3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rinter. . . . . . . . . . . . . . . . . . . . . . . 3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/Exit Printer 1. . . . . . . . . . . . . . . . . . . . 3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/Exit Printer 2. . . . . . . . . . . . . . . . . . . . 3-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or Non-PostScript Laser Printers. . . . . . . . 3-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Feed Selection. . . . . . . . . . . . . . . . 3-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entation. . . . . . . . . . . . . . . . . . . . . . 3-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ject Page . . . . . . . . . . . . . . . . . . . . . . 3-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rait Mode. . . . . . . . . . . . . . . . . . . . . 3-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ray . . . . . . . . . . . . . . . . . . . . 3-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Printer. . . . . . . . . . . . . . . . . . . . . 3-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or PostScript Laser Printers. . . . . . . . . . 3-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1 of 6 Lines (through) Line 6 of 6 Lines. . . . . 3-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Selections. . . . . . . . . . . . . . . . . . . . . . 3-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ddress First . . . . . . . . . . . . . . . . . . 3-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ddress Rest. . . . . . . . . . . . . . . . . . . 3-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e First. . . . . . . . . . . . . . . . . . . . . 3-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e Rest . . . . . . . . . . . . . . . . . . . . . 3-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Line . . . . . . . . . . . . . . . . . . . . . . 3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. . . . . . . . . . . . . . . . . . . . . . . 3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o Send Exit. . . . . . . . . . . . . . . . . . . . . 3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lter. . . . . . . . . . . . . . . . . . . . . . . 3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andscape/Portrait . . . . . . . . . . . . . . . . . 3-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andscape Size . . . . . . . . . . . . . . . . . . . 3-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ostal Barcode . . . . . . . . . . . . . . . . . . . . 3-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Page iv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ress &amp; Swap" Menu Selections . . . . . . . . . . . . . . 3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turn Address . . . . . . . . . . . . . . . . . . . 3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Return Address . . . . . . . . . . . . . . . . . . 3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Return Address . . . . . . . . . . . . . . . . . 3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Memory or Full TSR. . . . . . . . . . . . . . . . . . 3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o Disk Swap . . . . . . . . . . . . . . . . . . . . 3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yle Sheets" Menu Selections . . . . . . . . . . . . . . . 3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. . . . . . . . . . . . . . . . . . . . . . . . . . . 3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. . . . . . . . . . . . . . . . . . . . . . . . . . . 3-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. . . . . . . . . . . . . . . . . . . . . . . . . 3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ations" Menu Selections. . . . . . . . . . . . . . . . . 3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Locations . . . . . . . . . . . . . . . . . . . . . 3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ostScript to PostScript . . . . . . . . . . . . . . . 3-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Logo . . . . . . . . . . . . . . . . . . . . . . . 3-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Label. . . . . . . . . . . . . . . . . . . 3-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Envelope Locations. . . . . . . . . . . . . . . . . . 3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lor" Menu Selections. . . . . . . . . . . . . . . . . . . 3-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olors. . . . . . . . . . . . . . . . . . . . . . . 3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it" Menu Selections . . . . . . . . . . . . . . . . . . . 3-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egular. . . . . . . . . . . . . . . . . . . . . . . . 3-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Regular . . . . . . . . . . . . . . . . . . . . . . . 3-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Windows. . . . . . . . . . . . . . . . . . . . . . . . 3-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Windows . . . . . . . . . . . . . . . . . . . . . . . 3-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 . . . . . . . . . . . . . . . . . . . . . . . . . . 3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The Envelope Add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Operation . . . . . . . . . . . . . . . . . . . . . . .  4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Using Windows. . . . . . . . . . . . . . . . . . .  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"At-A-Glance" . . . . . . . . . . . . . . . . . . . . . 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Page v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tart WinGRAB. . . . . . . . . . . . . . . . . . . . . . 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GRAB Plus Icons in Windows . . . . . . . . . . . . . . . 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WinGRAB For Your Printer . . . . . . . . . . . . .  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GRAB Screen. . . . . . . . . . . . . . . . . . . . . . .  4-7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int return?. . . . . . . . . . . . . . . . . . . . . . . 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Return Address . . . . . . . . . . . . . . . . . .  4-9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int Comment Line ? . . . . . . . . .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e. . . . . . . . . . . . . . .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 . . . . . . . . . . . . . .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Envelopes With WinGRAB .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Type An Address Directly Into WinGRAB . . . . . . . . 4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aste An Address From A Windows Document. . . . . . . 4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GRAB "Quick Print" Feature. . . . . . . . . . . . . . 4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Install The WinGRAB "Quick Print" Connection. . . . . 4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"Quick Print" With WinGRAB. . . . . . . . . . . . 4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Non-Windows "DOS" Grab Plus From Windows4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Menus . . . . . . . . . . . . . . . . . . . . . . . . . 4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GRAB Menu Bar. . . . . . . . . . . . . . . . . . . . . . 4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" Menu Selections . . . . . . . . . . . . . . . . . . . 4-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Style Sheet . . . . . . . . . . . . . . . . . . . . . 4-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General. . . . . . . . . . . . . . . . . . . 4-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type . . . . . . . . . . . . . . . . . . . . . . 4-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ort . . . . . . . . . . . . . . . . . . . . . . 4-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Printer. . . . . . . . . . . . . . . . . . . . . . 4-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To Send Exit. . . . . . . . . . . . . . . . . . . . 4-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 Non-ASCII . . . . . . . . . . . . . . . . . . . . 4-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Landscape. . . . . . . . . . . . . . . . . . . . . 4-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Landscape Large. . . . . . . . . . . . . . . . . . 4-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Bar Code . . . . . . . . . . . . . . . . . . . . . 4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Strings. . . . . . . . . . . . . . . . . . . 4-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or Non-PostScript Printers. . . . . . . . . . . 4-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or PostScript Printers. . . . . . . . . . . . . 4-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Fonts. . . . . . . . . . . . . . . . . . . . 4-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or Non-PostScript Printers. . . . . . . . . . . 4-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or PostScript Printers. . . . . . . . . . . . . 4-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. . . . . . . . . . . . . . . . . . . . . . . . . . 4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tyle Sheet . . . . . . . . . . . . . . . . . . . . . 4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efaults Into WinGRAB . . . . . . . . . . . . . . . . 4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 . . . . . . . . . . . . . . . . . . . . . . . . . . 4-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Page vi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dit" Menu Selections . . . . . . . . . . . . . . . . . . . 4-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. . . . . . . . . . . . . . . . . . . . . . . . . . . 4-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. . . . . . . . . . . . . . . . . . . . . . . . . . . . 4-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. . . . . . . . . . . . . . . . . . . . . . . . . . . 4-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. . . . . . . . . . . . . . . . . . . . . . . . . . . 4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 . . . . . . . . . . . . . . . . . . . . . . . . . 4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Edit . . . . . . . . . . . . . . . . . . . . . . . . 4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From Clipboard. . . . . . . . . . . . . . . . . . . . 4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ggles" Menu Selections. . . . . . . . . . . . . . . . . . 4-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. . . . . . . . . . . . . . . . . . . . . . 4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Address. . . . . . . . . . . . . . . . . . . . . 4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turn Toggle. . . . . . . . . . . . . . . . . . . . 4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ent Toggle . . . . . . . . . . . . . . . . . . . 4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ation" Menu Selections. . . . . . . . . . . . . . . 4-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omment Lines. . . . . . . . . . . . . . . . . . . . . 4-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ddress Setup . . . . . . . . . . . . . . . . . . . 4-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Locations . . . . . . . . . . . . . . . . . . . . . 4-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al Bar Code. . . . . . . . . . . . . . . . . . . . . 4-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Information. . . . . . . . . . . . . . . . . . . . 4-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Lines Per Label . . . . . . . . . . . . . . . . 4-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Position Of Label . . . . . . . . . . . . . . . 4-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Font Point Size . . . . . . . . . . . . . . . 4-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Logo Setup . . . . . . . . . . . . . . . . . . . 4-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p" Menu Selections. . . . . . . . . . . . . . . . . . . . . 4-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4-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. . . . . . . . . . . . . . . . . . . . . . . . . . . 4-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n Help . . . . . . . . . . . . . . . . . . . . . . . 4-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. . . . . . . . . . . . . . . . . . . . . . . . . . . 4-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Operation . . . . . . . . . . . . . . . . . . .  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GRABDB . . . . . . . . . . . . . . . . . . . . . . . 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GRABDB. . . . . . . . . . . . . . . . . . . . . . . 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ntries To The GRABDB Database. . . . . . . . . . . .  5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Records Using The "Add" Selection . . . . . . . .  5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Records Using The "Import" Selection. . . . . . .  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Page vii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Existing Records . . . . . . . . . . . . . . . . . .  5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xisting Records . . . . . . . . . . . . . . . . .  5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DB and ZIPKEY. . . . . . . . . . . . . . . . . . . . .  5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Abbreviation Look-up Table . . . . . . . . . . . . .  5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Records. . . . . . . . . . . . . . . . . . . . . .  5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Records On Your Envelopes . . . . . . . . . . . . .  5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Formats . . . . . . . . . . . . . . . . . . . . . 5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Key Printing Format . . . . . . . . . . . . . . . . 5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Key Printing Format . . . . . . . . . . . . . . . . 5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Key Printing Format . . . . . . . . . . . . . . . .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GRABDB With Options . . . . . . . . . . . . . . . . 5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Start Up Option . . . . . . . . . . . . . . . . . . 5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Start Up Option . . . . . . . . . . . . . . . . . . 5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M Start Up Option . . . . . . . . . . . . . . . . . . 5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 Start Up Option . . . . . . . . . . . . . . . . . . 5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U Start Up Option . . . . . . . . . . . . . . . . . . 5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Start Up Options . . . . . . . . . . . . . . . . 5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ing Damaged Data Files. . . . . . . . . . . . . . . . . . 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Menus . . . . . . . . . . . . . . . . . . . . . 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DB Database Menu . . . . . . . . . . . . . . . . . . . . 5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. . . . . . . . . . . . . . . . . . . . . . . . . . . . 5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. . . . . . . . . . . . . . . . . . . . . . . . . . . 5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 . . . . . . . . . . . . . . . . . . . . . . . . . . 5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. . . . . . . . . . . . . . . . . . . . . . . . . . . 5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 . . . . . . . . . . . . . . . . . . . . . . . . . . . 5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. . . . . . . . . . . . . . . . . . . . . . . . . . 5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. . . . . . . . . . . . . . . . . . . . . . . . . . 5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Operation. . . . . . . . . . . . . . . . . . . . . .  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LaserLabel . . . . . . . . . . . . . . . . . . . . .  6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aserLabel . . . . . . . . . . . . . . . . . . . . . .  6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abels . . . . . . . . . . . . . . . . . . . . . . . . 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aserLabel With Options . . . . . . . . . . . . . .  6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Start Up Option . . . . . . . . . . . . . . . . . .  6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M Start Up Option . . . . . . . . . . . . . . . . . .  6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 Start Up Option . . . . . . . . . . . . . . . . . .  6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U Start Up Option . . . . . . . . . . . . . . . . . .  6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Start Up Options . . . . . . . . . . . . . . . .  6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Page viii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Menus. . . . . . . . . . . . . . . . . . . . . . . . 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Label Menus . . . . . . . . . . . . . . . . . . . . . . 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it" Menu Selections . . . . . . . . . . . . . . . . . . .  6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. . . . . . . . . . . . . . . . . . . . . . . . . . .  6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 . . . . . . . . . . . . . . . . . . . . . . . . . . 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up" Menu Selections . . . . . . . . . .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Current Set up. . . . . . . . . . . .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y 5160/5260 Labels . . . . . . . . . .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y 5161/5261 Labels . . . . . . . . . .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y 5162/5262 Labels . . . . . . . . . .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Laser Printer. . . . . . . . . . . . . . . . . . . . . 6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wo Fonts. . . . . . . . . . . . . . . . . . . . . . . 6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ID #80 . . . . . . . . . . . . . . . . . . . . . 6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Fonts. . . . . . . . . . . . . . . . . . . . 6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ID #90 . . . . . . . . . . . . . . . . . . . . . 6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Line Printer Font. . . . . . . . . . . . . . . . . 6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urier Font . . . . . . . . . . . . . . . . . . . 6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. . . . . . . . . . . . . . . . . . . . . . . 6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Barcode . . . . . . . . . . . . . . . . . . . . . . 6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urrent Set Up. . . . . . . . . . . . . . . . . . . . 6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gs" Menu Selection. . . . . . . . . . . . . . . . . . . . 6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AG for scanning: *. . . . . . . . . . . . . . . . . 6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name" Menu Selection . . . . . . . . . . . . . . . . . 6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 . . . . . . . . . . . . . . . . . . . . . . . . 6-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. . . . . . . . . . . . . . . . . . . . . . . . . . . 6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labels" Menu Selections . . . . . . . . . . . . . . . 6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. . . . . . . . . . . . . . . . . . . . . . . . . . . 6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by Zip Code. . . . . . . . . . . . . . . . . . . . . 6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by Name. . . . . . . . . . . . . . . . . . . . . . . 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Page ix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-Based Word Processors Tested With GRAB Plus. . . . . . . .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&amp; Answers . . . . . . . . . . . . . . . . . . . . . . 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 With SideKick . . . . . . . . . . . . . . . . . . . . . 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 Doesn't Print On LaserJet . . . . . . . . . . . . . . . 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Too Low On LaserJet Printer. . . . . . . . . . . . . 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Fonts With LaserJet Printer . . . . . . . . . . . . . . 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Double Spaced. . . . . . . . . . . . . . . . . . . . 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 Prints Too Low. . . . . . . . . . . . . . . . . 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 After Printing. . . . . . . . . . . . . . . . . 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 Doesn't Print . . . . . . . . . . . . . . . . . 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 Colors With WordPerfect . . . . . . . . . . . . . . . . 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 With WordPerfect. . . . . . . . . . . . . . . . . . . . 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ZIP Codes . . . . . . . . . . . . . . . . . . . . . 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 Packard Envelope Tray. . . . . . . . . . . . . . . . 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 Packard LaserJet IIP Tray. . . . . . . . . . . . . .  B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Operation with LaserLabel . . . . . . . . . . . . . . .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Soft Fonts With GRAB Plus. . . . . . . . . . . . . .  D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Download Program . . . . . . . . . . . . . . . . 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atch Files To Download Fonts. . . . . . . . . . . . .  D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Printer Fonts . . . . . . . . . . . . . . . . . .  D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Jet Printer Fonts. . . . . . . . . . . . . . . . . . . 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Soft Fonts. . . . . . . . . . . . . . . . . . . .  D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Fonts By ID Number . . . . . . . . . . . . . . . .  D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Specifying Five Different Fonts By ID . . . . .  D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Fonts By Metric Code Numbers . . . . . . . . . . . .  D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Between Soft Fonts . . . . . . . . . . . . . . . . D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Internal Scalable Fonts Of LaserJet III Printer . D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Sheets Included with GRAB Plus. . . . . . . . . . . . . .  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 Page x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Page 1-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GRAB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 Plus is an enhanced package of programs that build on the pop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resident envelope addressor GRAB.  Included with GRAB ar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GRAB, the envelope addressor for Windows applications, GRABDB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program that works hand-in-hand with GRAB, alo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erLabel, a label printer for laser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B The Envelope Addressor for DOS Appl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you ever wanted to take the name and address from a lette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avorite text-based word processor and print it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?  Well, GRAB can do it.  GRAB, a memory resident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s you "grab" the address in your letter and print it o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 in as little as two keystro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B now has style sheets.  You can select different style she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ifferent printers and different comment lines, without h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-configure 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B will print postal bar codes on your envelopes,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ddresses have the ZIP + 4 ZIP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B will print graphic logos from graphic suppliers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GR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e Addressor for Windows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now print your envelopes from your Windows appl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Just mark, copy, and paste addresses from your Wind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programs to WinGRAB the envelope addr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from the DOS version of GRAB, such as: style shee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al bar codes, graphic logos, etc. are also availabl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of a mouse (or tap of a key) in WinGRAB. GRABDB Database Wi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Page 1-2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DB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GRABDB database, you can maintain a file of nam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es for easy retrieval for use with GRAB the envelo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or.  It will automatically form the address in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 by your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erLabel has been created so users of GRAB the envelope addres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turn their data files into a powerful label printing sys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erLabel lets you take data files from GRABDB database and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s on your LaserJet printer.  LaserLabel recognizes the "tag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fields of GRABDB and will select by tags if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different label formats from Avery as well as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 fonts for added impact to your mailings.  LaserLabel 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sample set of soft fonts to show you how your label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creative appearance for greater imp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Page 1-3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/XT/AT, and truly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version 3.0 and higher is required for GRAB to find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 and comment 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hard disk drive and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imum of 6k RAM available for GRAB The Envelope Addr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imum of 256k RAM available for GRABDB and Laser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wlett-Packard LaserJet and DeskJet printers and compatib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Script printers, Cordata Laser printers and any printer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IBM-PC/XT/AT family of systems that will hold an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ostal bar codes can be printed only with HP LaserJ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, and Epson and compatible dot-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Graphic logos can be printed only with HP LaserJ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s (for use with GR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AB the memory resident envelope address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ord processor that uses the screen in a "text mode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screens that do not display text as graphics as some 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s.  Refer to Appendix A, Tested Word Processors,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over forty word processors tested with GRAB The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nGRAB the Windows envelope address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ord processor that operates in Microsoft Window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screens that display text as a graphic user interface (GU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ome desktop publis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Page 1-4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designed GRAB Plus to be as easy to use as possibl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so designed this manual to be the same.  You should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entire manual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like us, you want to jump right in and start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You may not open the manual except to read ab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's features in the introduction and find out how to inst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because of publishing deadlines, there may be some late-brea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bout the program that could not be included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at the time of printing.  Look on the GRAB Plus distrib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s to see if there are any files named "READ ME".  If so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it for any new information not contained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designed this manual to be used as a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Time Users of GRAB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first-time user of GRAB Plus, we recommend you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c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ll "README" files on the GRAB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Installing Grab Plu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Users of GR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xperienced in the use of previous GRAB release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that you at least read the Installation section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ME" files that are on the GRAB Plus distributi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Page 1-5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OF TH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Pages with Front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tains the title of this manual as well as various leg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list of the sections of this manual in the order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tains some of the major points and features of GRAB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tains a description of the procedure to install GRAB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The Envelope Addressor For DOS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tells you how to use GRAB with your DOS application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envelopes.  It is divided into two parts, which are ident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top of each page.  The first part is "GRAB Operation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information about how to use GRAB. The second part is "GR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", a reference section containing explanations of all the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s available when you use the "GRABCFG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The Envelope Addressor For Microsof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tells you how to use WinGRAB with your Microsoft Wind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 to print envelopes.  It is divided into two parts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identified at the top of each page.  The first part is "WinGR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", containing information about how to use WinGRAB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art is "WinGRAB Menus", a reference section con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s of all the menu selections available when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GRAB's "Menu Bar" 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tells you how to use the GRABDB Database with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elope printer.  It is divided into two parts, which are ident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top of each page.  The first part is "GRABDB Operation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information about how to use the database.  The second p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"GRABDB Database Menus", a reference section con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s of all the menu selections available when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DB's menu selec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Page 1-6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tells you how to use LaserLabel to print address labe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divided into two parts, which are identified at the top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. The first part is "LaserLabel Operation",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how to use it to print labels.  The second part is "Laser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", a reference section containing explanations of all the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s available when you use LaserLabel's menu 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reference section containing a list of text-based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s that have been tested using GRAB the envelope address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contains over forty word processors.  We have added help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 for assuring trouble free operation with certain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reference section containing "Questions and Answers"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helpful in trouble shooting various common problems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ly res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reference section containing helpful advice for user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wlett Packard's DeskJet printer with our LaserLabel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reference section containing explanations about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able soft fonts furnished with GRAB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reference section containing a listing of the style she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nished with GRAB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convenient reference for easily finding the pages of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jects covered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Page 1-7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NTIONS USED IN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we tell you to type something as an entry or a response, w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the characters or numbers, along with any spaces required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otes (" ") to make it distinguishable.  For example: "A:INSTALL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the characters or numbers as shown, as well as any spaces, but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TYPE THE QUOTE MARKS (" ").  Remember, those quote marks are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tinguish the keys for you to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provide GRAB Plus REGISTERED customer support free, by mai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Serve, for one year from the purchase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we ask that you try to see if the problem can be resolv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ring to your User's Guide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need telephone support, we offer different several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plans.  Refer to the "README" file (or other documentati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with the GRAB Plus package.  They provide you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telephone numbers to call for support, including FAX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Serve, MCI Mail, Genie, etc., as well as our address if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tact us by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AB Plus REGISTERED distribution disks are guaranteed for nine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s from date of purchase.  Any defective disks will be replaced f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harge during this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 Page 2-1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GRAB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-A-G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GRAB Plus requires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GRAB Plus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INSTALL program to unpack the GRAB Plus program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GRAB program to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tall GRAB Plus For Systems With Floppy Driv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tall GRAB Plus For Systems With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 style sheet to configure GRAB Plus and/or WinGRAB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you will b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ady to use GRAB Pl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configuration of GRAB Plus and/or WinGRAB a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later if you wish.  It's that eas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or DOS GRAB, run the "GRABCFG" program from the DOS command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ithin the directory of your GRAB files).  You can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-key or command-keys, printer, return addresses, font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locations, color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or WinGRAB, select the various selections on WinGRAB's bar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change the features of WinGRAB, those change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ed for DOS GRAB als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 Page 2-2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- Copy the GRAB Plus Distribution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assuming that you know how to use ordinary DOS command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.  Refer to your computer's DOS manual if you ha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 about the commands you will need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your GRAB Plus distribution disk to make a back-up cop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allation.  Do not use your original GRAB Plus distrib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for installation.  Use the copy you will make and st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disk in a 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If you are familiar with the procedure to copy disks, you can sk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installation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ady a double-sided double-density (DS-DD) blank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with the DOS format.  Label it "GRAB Plus Back-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The blank formatted disk must be the same type as your GRAB Pl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disk, either a 5-1/4 inch or 3-1/2 inch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-protect your original GRAB Plus distribution disk to preven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files from being accidentally changed or erased.  Use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COPY command to copy the di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ype  "DISKCOPY A: A:"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prompts on the screen to copy the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"source" disk is your original GRAB Plus distribution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sk you cop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"target" disk is your blank formatted disk.  It is the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opy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copy the "Source" disk (the GRAB Plus distribution disk)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arget" disk (your back-up dis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made your back-up copy of the GRAB Plus distrib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, store the original distribution disk in a cool, dry pla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 Page 2-3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- Run The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can use GRAB Plus you have to run the install program so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work properly on your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not just copy the files on the distribution disks to your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The files on the distribution disk are packed in a special 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ave space.  The install program unpacks those files and buil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on your working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will give you these expanded installation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 GRAB and Laser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ll WinGRAB Only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ll GRAB Only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ll LaserLabel Only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ify AUTOEXEC.BAT file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nished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GRAB and Laser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install everything from the GRAB Plus with GRAB D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LaserLabel System.  This includes WinGRAB for Microsoft Windo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when installing to a fixe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WinGRAB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installs only WinGRAB with the GRABCFG configu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Use this if you do not want to install the DOS GRAB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GRAB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installs only the DOS version of GRAB with the GRABCF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program.  Use this selection when you want to instal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drives, and you do not want to install Win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LaserLabel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installs only the DOS version of LaserLabel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CFG configuration program.  Use this selection when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to floppy drives, and you do not want to install GRAB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GRAB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 Page 2-4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UTOEXEC.BAT file (Only For DOS Version Of GR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add the command to load GRAB to your AUTOEXEC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o GRAB will load automatically when you start up your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GRAB and/or WinGRAB To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eed to select a style sheet that corresponds to the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or DOS GRAB you will need to run the "GRABCFG" program to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yle sheet that corresponds to the printer you will b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CAUTIO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You cannot change only the name of a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style sheet to make it applicable for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a different printer.  You must selec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an existing style sheet containing 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name of the type of printer you want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to use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WinGRAB, you will need to select "File", then "Load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" from the menu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 Page 2-5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or Systems With Floppy Driv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back-up copy (you made in Step 1) of GRAB Plu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"A", and a blank formatted disk in floppy drive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You can make your GRAB Plus working disk to be a "bootable" dis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you can boot up your computer with the same disk cont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B Plus.  Refer to your computer's DOS manual for the proced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the disk a bootabl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ype "A:INSTALL"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nochrome monitor, type "A:INSTALL -M"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AB Plus installation program will do several thing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ecessary for proper operation of the GRAB Plus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will prompt you for the floppy drive on which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 Plus installed.  Select "B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will unpack the necessary files and place them on your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rive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When it is finished, you will need to run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"GRABCFG", so you can tell GRAB Plus what printer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using.  (You must do this before you run GRAB the envelop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ressor for the first time.)  You can customize other pa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GRAB now or at any late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 Page 2-6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or Systems With A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back-up copy (you made in Step 1) of GRAB Plu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ype  "A:INSTALL"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"A:INSTALL -M" and press RETURN.</w:t>
      </w:r>
    </w:p>
    <w:p>
      <w:pPr>
        <w:pStyle w:val="PreformattedText"/>
        <w:bidi w:val="0"/>
        <w:jc w:val="left"/>
        <w:rPr/>
      </w:pP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AB Plus installation program will do several thing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ecessary for proper operation of the GRAB Plus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t will ask you for the hard disk drive designation on which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tall GRAB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t will create a directory named "\GRABPLUS" on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t will unpack the necessary files and place them onto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GRABPLU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t will give you a menu selection for the opportunity to choo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ther you want commands placed in your AUTOEXEC.BAT file 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GRAB Plus automatically loads into memory each time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urn on your computer.  (This is the easiest way to have GRAB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us ready at the touch of a ke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will notify you when the installa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When it is finished, you will need to select a style shee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l GRAB Plus what printer you are using.  (You must do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you run the envelope addressor for the first time.)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customize other parts of it now or at any late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                      Page 2-7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- Select A Styl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ed to select a style sheet that corresponds to the print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r DOS GRA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S just change to the directory containing the GRAB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CD\GRABPLUS)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GRABCFG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If you make changes us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le GRAB is resident in memory, the chan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effective until GRAB is loaded into memo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CAUTION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If you had loaded another TSR program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(such as SideKick) after you had loaded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GRAB, you cannot unload GRAB from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memory.  You will have to unload any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other TSR programs in the order of "last-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in-first-out".  Then you can unload GRAB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the configuration program GRABCFG, it will as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ead th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"Y" to display a pick list of existing style sheets. 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yle sheet that corresponds with the printer you will b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r WinGRA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File", then "Load Style Sheet" from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is installed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the "Operation" and "Menus" segment of "GRAB The Envelo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or For DOS Applications" and "WinGRAB The Envelope Addres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Windows Applications" in this manual for more information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style shee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nvelope Addr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DO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Use arrow keys to move th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marker to cover the addres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      | F7 &amp; F8 to change length, F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ZPAY Payroll Systems, Inc.    |     | to decrease size and F10 t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2526 69th Avenue South        |     | increase the size of marker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St. Petersburg, FL  33712     |     | Print primary return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      | Style sheet: LJII-LG.STL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LaserJet II large busines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&lt;ESC&gt;     Abort the process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&lt;Alt&gt;X    Print the address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&lt;Alt&gt;E    Edit the address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&lt;Alt&gt;C    Enter the address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&lt;Alt&gt;L    Edit last address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&lt;Alt&gt;R    Toggle return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&lt;Alt&gt;S    Toggle style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&lt;Alt&gt;A    Toggle primary/alt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&lt;Alt&gt;Y    Edit return addr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&lt;Alt&gt;I    Comment = Empty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|   F1Key Toggle Help On/Off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Page 3-1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2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-Time You Use GR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lect the Style Sheet for your prefer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Run the "GRABCFG" program. (See "Menus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ccept or change the default hot-key and command-ke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- Select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- Enter your return add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ccept or change the default envelope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ccept or change the default address posi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ccept or change the default colors for the GRAB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ave your selections and exit GRAB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Load GRAB into your computer's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Load GRAB fro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DOS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rom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rom your customize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The actions marked with an asterisk (*) must be done befo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e GRAB the envelope addressor the first time. 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s are options for selecting the style sheet that will b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GRAB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irst Time and Thereaf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all GRAB from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ress GRAB's hot-key to display the GRAB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shadow box marker to cover the add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or change the displayed printing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 your envelop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ress the command-key to print the address on the envel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3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GRAB In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IMPORTANT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Be sure you have configured GRAB with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GRABCFG program before you start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using GRAB.  The program needs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important information about the  kind of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printer you are using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GRAB loads, you will see a confirmation displayed briefly when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s successfully.  The hot-key combination to pop-up GRAB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use it will be displayed briefly as a courtesy remi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different ways you can load GRAB, depending on how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 to be available for printing your envelo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Load GRAB from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Load GRAB from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Load GRAB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GRAB From A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OS screen, change to the directory that the GRAB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re located.  When you are in that directory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GRAB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GRAB is loaded from a DOS command, it will remain "resident"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's memory as long as the computer is running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your computer off, or re-boot it while it is running, GRAB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loaded in memory any longer.  You will have to load GRAB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OS when you start your computer aga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4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GRAB From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dd the command "GRAB" as an additional line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EXEC.BAT file.  It will automate the loading of GRAB so th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loaded into memory every time you start (or re-boot)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vantage of using this method is that anytime your compu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, GRAB will always be ready for you at the touch of the hot-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you can print an envelope -- whether you're using a word process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atabase program, a spreadsheet, or even GRABD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advantage of using this method is that the memory used by GR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needed by some application programs you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have an existing AUTOEXEC.BAT file, you can consul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's DOS Operating System Manual for directions to create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GRAB From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a customized batch file to temporarily load GRAB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when you load your word processor (or any other text-b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), and then automatically remove it from memory when you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word process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CAUTION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This method will not work if you hav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previously loaded Borland's SideKick.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vantage of this method is that GRAB is resident in memory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your word processing session.  When you exit your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, GRAB is unloaded from memory to make it available to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advantage of this method is that GRAB is not availab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program you use, unless you were to make a batch file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5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an example of a typical batch file to load GRAB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load a word processor such as WordPerfe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GRABPLUS    &lt;---This changes to the GRABPLU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&lt;---This loads GRAB in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WP51        &lt;---This changes to the WordPerfec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            &lt;---This starts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GRABPLUS    &lt;---This changes to the GRABPLUS directory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/R        &lt;---This unloads GRAB from memory up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example we moved to the GRAB Plus directory (line #1)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 GRAB in memory (line #2).  Then we moved to the WordPerf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(line #3) and started WordPerfect (line #4).  When we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and exit WordPerfect, we move back to the GRAB Plus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line #5) and unloaded 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With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 coexists with many other memory resident (TSR) programs.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land's SideKick demands that it be loaded after everything el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reason, GRAB won't load if SideKick is already loaded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the "/S" option when you invoke GRAB.  At the DOS promp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GRAB /S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mes at a pric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ith SideKick, you cannot remove GRAB from memory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 off the computer or rebo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However, SideKick Plus users can unload GRAB if load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Kick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the paragraph later in this section: "Remove GRAB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", for more information about GRAB and other TSR progra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6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RAB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GRAB's hot-key when you have an address on your scree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miliar GRAB help window will pop up along with a shadow box mark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NOTE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GRAB cannot pop up if your screen is running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n "Graphics mode."  It will respond with a beep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f you attempt to call it.  It works only if your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screen is in one of the many text modes (even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the EGA/VGA 8x8 text modes)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 automatically displays a help window showing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of GRAB and keys to press for operating GRAB. 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gle this help window on &amp; off with the F1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B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AB screen consists of a shadow box marker and a help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give you the ability to mark the address you want to print a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(and change) the way the envelope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an example of GRAB's display showing a typical configu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shown the shadow box marker already placed over the address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ee how it is u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gust 12, 1991                        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Use arrow keys to move th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marker to cover the addres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        | F7 &amp; F8 to change length, F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ZPAY Payroll Systems, Inc.    |       | to decrease size and F10 t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2526 69th Avenue South        |       | increase the size of marker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St. Petersburg, FL  33712     |       | Print primary return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        | Style sheet: LJII-LG.ST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Mr. Mayer:                       | LaserJet II large busines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&lt;ESC&gt;     Abort the proces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he information about yo| &lt;Alt&gt;X    Print the addres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a business payroll.      | &lt;Alt&gt;E    Edit the address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&lt;Alt&gt;C    Enter the addres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ZPAY 3 Payroll System is exactly | &lt;Alt&gt;L    Edit last addres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r business operation.           | &lt;Alt&gt;R    Toggle return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&lt;Alt&gt;S    Toggle style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s a company draft for the am| &lt;Alt&gt;A    Toggle primary/alt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&lt;Alt&gt;Y    Edit return addr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&lt;Alt&gt;I    Comment = Empty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very much.                  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|   F1Key Toggle Help On/Off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rely,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7                   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dow Box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hadow box marker to cover the addres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The Shadow Box Mar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arrow keys to move the shadow box marker 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you want to print on the envelo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RROW KEY MOVES SHADOW BOX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-- -- -- -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    RIGHT ARROW KEY MOV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|   SHADOW BOX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    LEFT ARROW KEY MOV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ADOW BOX LEFT  &lt;-- -- --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 MOVES SHADOW BOX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The Size Of The Shadow Box Mar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function keys F7, F8, F9, and F10 to change the siz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adow box.  You don't have to change the size unless ther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wanted text inside the shadow box that is not part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INCREASES SHADOW BOX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KEY REDUCES SHADOW BOX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KEY INCREASES SHADOW BOX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KEY DECREASES SHADOW BOX LENG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8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help window to see how GRAB is currently configured.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commands shown if you want to temporarily change GRAB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 printing configuration.  You must use GRAB's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GRABCFG if you want to make permanent change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-key combinations we have shown here are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s as GRAB is distrib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ER OF WAYS TO       -----| Use arrow keys to move the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AND RE-SIZE THE     |     | marker to cover the address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OW BOX MARKER        |     | F7 &amp; F8 to change length, F9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PREVIOUS PAGE)------|     | to decrease size and F10 to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| increase the size of marker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| Print primary return.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SELECTIONS -----|     | Style sheet: LJII-LG.STL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| LaserJet II large busines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| &lt;ESC&gt;     Abort the process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| &lt;Alt&gt;X    Print the address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| &lt;Alt&gt;E    Edit the address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| &lt;Alt&gt;C    Enter the address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MAND-KEYS FOR         |     | &lt;Alt&gt;L    Edit last address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R CHANGES ----|     | &lt;Alt&gt;R    Toggle return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| &lt;Alt&gt;S    Toggle styl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| &lt;Alt&gt;A    Toggle primary/alt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| &lt;Alt&gt;Y    Edit return addr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| &lt;Alt&gt;I    Comment = Empty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|-----------------------------�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|   F1Key Toggle Help On/Off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se are the command-keys determ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"GRABCFG" program.  W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the default command-keys as GR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istributed.  Your command-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different than these show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changed them with "GRAB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oggle the status of several GRAB options while the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s visibl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ther you want to print a return addres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ther the primary or alternate return addres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ich style shee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9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Sel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lines display the current setting for the typ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elope, which return address (or no return address), and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r's type of feed used for envelopes.  Use the display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-key combinations to temporarily change these setting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ee descriptions of the key commands bel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Primary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printing selection is the default selection as GRAB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tributed.  Use these command-key combinations if you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hange the sel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A - Toggle primary/al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this command-key to change the return addres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mary to the alternate (or back from the alternat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im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fer to "Toggle primary/alt." in "Key Commands"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ing page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Alt&gt;R - Toggle retur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this command-key to change whether you print a retur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ess on your envelope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fer to "Toggle return" in "Key Commands"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ing page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10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Key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displayed key commands to print envelopes or chang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y they will be printed. You must have GRAB poped-up on sc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se command keys to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- Abort the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the Esc key if you want to abort the print process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B screen will disappear.  (GRAB remains in memor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, ready for use agai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X - Print th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is command-key when you are ready to print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velopes.  The GRAB screen will disappear and printing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B will only accept ASCII characters in the address. 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word processor uses special characters for display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codes, or if it displays them in the "^K" format,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eign language special accents, they will be stripped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, for printing foreign addresses containing speci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, you can turn off this filter using GRABCF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from the "Printer" menu, "Do not filter", then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f you use a standard printer, positi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elope so the print head i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a return address would print, even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print a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or most other printers, you just inser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elope in the envelope feed guides or t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r printer is switched OFF, or not On-line, or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 is not set for special tray use, printing will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. GRAB will display a reminder message so you can remed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ndition and re-display the GRAB screen and try aga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11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E - Edit th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edit an address before printing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-key after the address is covered with the mark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"Edit Address Window" appears containing the cove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 for you to type any changes for envelope printin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editing the address, press the PageDown key to prin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hanges you type are only applied for the envelop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ing.  They do not change the covered addres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C - Enter th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also manually type the address in to GRAB, 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ire, by pressing the command-key for "Enter the address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GRAB is on screen.  A "Manual Address Entry Window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open and request the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useful if you need to send a "carbon copy" o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 to someone else.  After typing in the address, p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ageDown key to print the envelope.  This can als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from DOS or any other program you might be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L - Edit las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edit the last address you printed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-key for "Edit Last Address" while GRAB is o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"Edit Last Address Window" appears containing the la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 you printed.  You can type any changes to it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velope printing.  After editing the address, pres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Down key to print the envelop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12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R - Toggl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is command-key to toggle the return address t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d or not printed, while GRAB is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Use arrow keys to move th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marker to cover the address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F7 &amp; F8 to change length, F9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to decrease size and F10 to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increase the size of marker.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&gt;&gt;Print primary return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 Style sheet: LJII-LG.STL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rimary return       | LaserJet II large business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               | &lt;ESC&gt;     Abort the process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lternate return     | &lt;Alt&gt;X    Print the address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 &lt;Alt&gt;E    Edit the address.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rint return        | &lt;Alt&gt;C    Enter the address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 &lt;Alt&gt;L    Edit last address.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&lt;Alt&gt;R    Toggle return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&lt;Alt&gt;S    Toggle style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&lt;Alt&gt;A    Toggle primary/alt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&lt;Alt&gt;Y    Edit return addr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&lt;Alt&gt;I    Comment = Empty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F1Key Toggle Help On/Off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S - Toggl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is command-key to display a pick list of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yle sheets, while GRAB is o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Use arrow keys to move th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marker to cover the address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F7 &amp; F8 to change length, F9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to decrease size and F10 to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increase the size of marker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Print retur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&gt;&gt; Style sheet: LJII-LG.STL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&gt;&gt; LaserJet II large business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 &lt;ESC&gt;     Abort the process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 &lt;Alt&gt;X    Print the address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tyle sheet         | &lt;Alt&gt;E    Edit the address.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 &lt;Alt&gt;C    Enter the address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 &lt;Alt&gt;L    Edit last address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 &lt;Alt&gt;R    Toggle return.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&lt;Alt&gt;S    Toggle style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&lt;Alt&gt;A    Toggle primary/alt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&lt;Alt&gt;Y    Edit return addr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&lt;Alt&gt;I    Comment = Empty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F1Key Toggle Help On/Off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13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A - Toggle primary/a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command-key to toggle the return addres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, either primary or alternate while GRAB i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Use arrow keys to move th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marker to cover the address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F7 &amp; F8 to change length, F9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to decrease size and F10 to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increase the size of marker.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&gt;&gt;Print primary return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 Style sheet: LJII-LG.STL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 LaserJet II large busines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primary return     | &lt;ESC&gt;     Abort the process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 &lt;Alt&gt;X    Print the address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 &lt;Alt&gt;E    Edit the address.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 &lt;Alt&gt;C    Enter the address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lternate return   | &lt;Alt&gt;L    Edit last address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 &lt;Alt&gt;R    Toggle return.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 &lt;Alt&gt;S    Toggle style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&lt;Alt&gt;A    Toggle primary/alt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&lt;Alt&gt;Y    Edit return addr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&lt;Alt&gt;I    Comment = Empty.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F1Key Toggle Help On/Off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Y - Edit return add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turn address may also be edited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-key after GRAB is popped-up on screen.  Bo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mary and alternate return address (or either) may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d with this feature.  A "Change Return Address Window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ars.  You can type changes to both return addresses (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).  The changes you type are only applied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velope printing.  They do not change the default re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14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I - Comment =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ast toggle displayed is a pick list of comment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ries you made using GRAB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have not previously entered any comments, you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one now, but it will not be permanently stored.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to use GRABCFG to permanently store you own com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order to enter a comment line now, press the command-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"Comment = Empty" while GRAB is on screen.  An "Optio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ent Entry" window appears for you to enter your com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you have entered the line and press the Enter ke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ggle will display "Comment = Load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ant to remove the comment line, press the command-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 and then press Esc to empty the comment line buffer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will read "Comment = Empt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Key Toggle Help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F1 key to toggle GRAB's help window off and on, as lo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the shadow marker box is o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15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GRAB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move GRAB from memory, type from the DOS prompt (or a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)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GRAB /R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RAB will remove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RAB Refuses To Unload Fro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CAU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f you had loaded another TSR program (such as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SideKick) after you had loaded GRAB, you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cannot unload GRAB from memory.  You will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have to unload any other TSR programs in the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order of "last-in-first-out".  Then you can unload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GRAB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SR's That Were Loaded After GR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know which TSR programs were loaded after GRAB was load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you can remove them one at a time so you can unload GRAB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those TSR program's manuals for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to remove them from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y are removed from memory, you can successfully unload GR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Tell What TSR's Are Loaded After GR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know what TSR program was loaded into memory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B, you can use the "MAPMEM" program included on the GRAB Pl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disk.  It will display a listing of programs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ing in your computer's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16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this program by typing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MAPMEM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display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cated Memory Map - by TurboPower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P  blks bytes owner    command line        hooked v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---- ----- -------- 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8   1    3344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78   2    5904 command                      22 24 2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E16   2   11936 pc-cache                     15 19 F1 F3 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2   2    6288 GRAB                         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C   2   65344 SK                           28 EC 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83   2  512976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in this example that there is one listing after GRAB, an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dentified "SK".  In this example, "SK" is SideKick.  Now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that if you were to unload SideKick from your comput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, you will be able to unload 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ad TSR's Loaded From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automatically loading GRAB and other TSR program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AUTOEXEC.BAT file, you may have a problem being able to un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TSR's.  Here is how you can do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  Temporarily Rename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DOS prompt on your root directory, such as "C:&gt;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name your AUTOEXEC.BAT file to be "AUTOEXEC.TMP"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this command and then press RETU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n autoexec.bat autoexec.t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, your AUTOEXEC.BAT file is disabled because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named AUTOEXEC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  Re-boot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-boot your computer, press all together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-Alt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computer will start up and display the prompt: C:\&gt;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r computer is re-booted without the AUTOEXEC.B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being effective, all TSR programs that were resid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memory are cleared out.  In this example, both SideKi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GRAB no longer reside in memory.  Now you can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B's configuration program "GRABCFG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17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 Run GRAB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o the directory containing GRABCFG.  To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BCFG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GRABCFG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.  Rename AUTOEXEC Back To 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name of your AUTOEXEC.TMP file bac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AUTOEXEC.BAT, type and then press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n autoexec.tmp autoexec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your AUTOEXEC.BAT file is ready for use aga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ime you boot-up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.  Re-boot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-boot your computer using the al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 file, press all together and then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-Alt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GRAB program will now operat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you made with the GRAB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18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RAB Without Going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load GRAB from the command line without going resident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e need.  This is useful if other applications need a lo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and you don't want to load any memory resident program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to load GRAB without going residen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GRAB /C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goes hand in hand with the database program GRABDB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DB normally checks to see if GRAB is loaded and will "pop" it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.  If GRAB is not loaded, GRABDB will call it from DOS so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still print your envelope if you don't have GRAB in memory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to take advantage of this feature both GRAB and GRABDB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 in the sa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19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commands available for use in the data entry areas ar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- Acce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Ctrl-Break - Quit without chang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, Ctrl-S -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, Ctrl-D - Cursor righ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Arrow, Ctrl-A - Cursor lef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Arrow, Ctrl-F -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, Ctrl-Q-S - Cursor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, Ctrl-Q-D -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Ctrl-G - Delete character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, Ctrl-H, Ctrl-BackSpace - Delete character to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, Ctrl-Q-Y - Delete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Y, Ctrl-X - Delet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 - Delete from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T - Delete Word to righ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- Toggle insert mode on and off. Fat cursor indicates insert m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 cursor indicates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, Ctrl-Q-L - Restore original contents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21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22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vigating the Configuratio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freely around in the configuration for GRAB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selections.  You can make selections from these menus in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se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ess the CAPITALIZED letter of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fastest way of making selections from the menu. 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capitalized letter of the menu selection a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is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ove the cursor to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arrow keys to move the cursor to the selection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ess the Enter key.  A brief description of each selection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be displayed above the menu as the cursor mo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ross the selections.  Also the path and file name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working within will be displayed above th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Page 3-23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B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the menu selections available when you use the GR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program "GRABCFG".  Use these menu selections to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's default configu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Hot key  Printer  Address &amp; Swap  Style sheets  Locations  Color  Exit |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|---------|-----------|----------|------------|-----------|-----|----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|          |            |       ----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|          |            |      |  |Get regula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   |            |      |  |Save regular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   |            |      |  |get Windows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   |            |      |  |saVe windows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   |            |      |  |Exit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   |            |      |   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   |            |      |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   |            |   | Change colors |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   |            |    ---------------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   |            |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   |    | Change locations        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   |    | Graphic logo            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   |    | Number of lines label   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   |    | Test envelope locations 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   |     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| Read    |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| Write   |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| Comment |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 ---------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|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| print Return address?    |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| Primary return address   |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| Alternate return address |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| Swap memory or full TSR? |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| Force to disk swap?      |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--------------------------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|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| Type of printer    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| Check printer      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| Init/exit printer 1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| init/Exit printer 2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| Font selections    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| Printer port       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| Wait to send exit  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| Do not filter      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| epsOn landscape/portrait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| epsoN landscape size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| Use postal barcode 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--------------------------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Main hot key                 |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Print marker key             |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Edit before printing key     |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print Window key             |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edit Last address key        |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Toggle print return key      |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Style sheet key              |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toggle Alternate address key |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enter Comment line key       |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edit Return address key      |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24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ot key" and Command Key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allows you to change the hot-key and command-key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default designations.  You may wish to change them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lict with any hot-keys for your word processor or any other TS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you may be using.  Otherwise, you can accept them as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Hot key  Printer  Address &amp; Swap  Style sheets  Locations  Color  Exit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Main hot key         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Print marker key             |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Edit before printing key     |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print Window key             |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edit Last address key        |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Toggle print return key      |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Style sheet key              |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toggle Alternate address key |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enter Comment line key       |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edit Return address key      |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ommand-key can be set to use one of the following typ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troke sequences from the first four in the list.  The main Hot-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ccept all of these combin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lt-[let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lt-[numb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lt-[function ke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trl-[function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trl-[let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trl-[numb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lt-Ctrl-[let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lt-Ctrl-[numb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lt-Ctrl-[function ke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lt-Ctrl-Right Shift-[let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lt-Ctrl-Right Shift-[numb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lt-Ctrl-Right Shift-[function ke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lt-Ctrl-Left Shift-[let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lt-Ctrl-Left Shift-[numb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lt-Ctrl-Left Shift-[function ke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25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Hot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hot-key "pops" GRAB The Envelope Addressor onto your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 use your favorite word processor. It is set to Alt-Z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, but you can change it to any other command.  You can even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-key combinations such as Ctrl-Right Shift-Z to help avo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licts with your word processor or with another TS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rk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-key tells GRAB to print the address you have cover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shadow box marker".  It is set to Alt-X by default for the GR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screen selection "Print the addres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Before Printing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-key lets you edit the address you have cover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adow box marker" before printing it.  It is set to Alt-E by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GRAB help screen selection "Edit the address".  A window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covered address for you to edi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Window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-key lets you type a name and address manually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on an envelope.  It is set to Alt-C by default for the GR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screen selection "Enter the addres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ast Addres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-key displays the last address you printed so you can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or print it again.  It is set to Alt-L by default for the GRAB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selection "Edit last address".  A window will display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for you to edi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Print Retur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-key toggles the printing of the return addres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d or disabled.  It is set to Alt-R by default for the GRAB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It will toggle the screen display back and forth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int primary return"(or "Print alternate return") and "Do not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She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key allows you to display a style sheet look-up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oose a style sheet for each printer you are using. 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o Alt-S by default for the GRAB help screen selection "Tog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yle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                            Page 3-26                        Men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lternate Addres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-key toggles between two different return address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entered during configuration.  It is set to Alt-A by defaul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AB help screen selection "Toggle primary/alt.".  It will tog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display back and forth between "Print primary return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int alternate return".  (Refer to the "Address &amp; Swap"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s for the procedure to enter an alternate return addres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mment Lin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-key lets you type an optional comment line which pri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below the "TO ADDRESS".  (You must raise the location of the "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" if you print a comment line on small envelopes.)  It is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lt-I by default for the GRAB help screen selection "Comment =  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previously entered comments, it will display a pick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comments for selection.  The screen selection will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mment = Empty." if you have not previously entered any comments.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"Comment = Loaded." when you have entered a com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Return Addres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-key lets you edit the two different return addresses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et to Alt-Y by default for the GRAB help screen selection "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addr."  The two return addresses will be displayed in a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 to edit.  (Refer to the "Address &amp; Swap" menu selection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cedure to enter an alternate return addres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27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Printer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ime you use GRAB, you must select a style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ed for the type of printer you are using.  Remember, the sty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s come built-in with printer operation codes.  These optio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you if you want to custom build your own style she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Hot key  Printer  Address &amp; Swap  Style sheets  Locations  Color  Exit |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Type of printer    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Check printer      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Init/exit printer 1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init/Exit printer 2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Font selections    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Printer port       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Wait to send exit  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Do not filter      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epsOn landscape/portrait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epsoN landscape size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Use postal barcode 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--------------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indow will appear, listing different types of printers.  The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Y" is next to the type of printer corresponding with the style she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selected.  This printer option is available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build your own style she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tells GRAB whether to insure that your printer is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before it prints an envelope.  Some computers "lock up" when GR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s this check (usually due to a conflict with other software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computer does so, you should tell GRAB to not chec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first by entering "N"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urn this option off and your printer is not connected or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d on when you go to print an envelope,  DOS will present you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standard "Abort, Retry, Ignore, Fail" message.  This is why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let GRAB check the printer for you if at all possible,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"Y" for y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28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/Exit Print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ot-matrix printers, GRAB can send an initialization string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as well as an exit string.  This is useful if you need to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ecial code to your printer to temporarily turn on the "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" printing mode, for example.   Refer to your dot-matr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manual for the decimal codes to enter for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's an example for setting an Epson FX286 printer to letter qua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and then returning to regular draft 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Enter "27" in the first block of the init  string. 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code for the escape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Enter "71" in the second block of the init string. 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code for a capital 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nter "27" in the first block of the ex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Enter "72" in the second block of the exit string. 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code for a capital 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up to 32 decimal codes for both the Init str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tell GRAB to send the Init string at the start of each lin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just once at the begi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/Exit strings should not be used for laser printers.  La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codes are handled by the style sheet selection (see above)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wo menu choices (see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/Exit Print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allows you to enter many codes in ASCII format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alter the operation of your laser printer.  When you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, an additional window displays specific printer ope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that you can select and enter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eed to refer to your printer's manual for explanation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codes you can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29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Non-PostScript Laser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your printer's manual for explanations of the cod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elope Feed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this option if you want to enter a code to selec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manual" or "envelope" feed mode of your lase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this option if you want to enter a code to selec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landscape" printing mode of your lase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jec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this option if you want to enter a code to send a "for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eed" to your lase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r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this option if you want to enter a code to return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ser printer to "portrait" mode, if you had previously enter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 to select "landscape" printing under the "Orientation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this option if you want to enter a code to return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ser printer to the "normal" paper tray mode, if you ha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entered code to select an optional tray unde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Envelope Feed Selection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this option if you want to enter a code to reset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ser printer to its normal start-up defaul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30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PostScript Laser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your Adobe PostScript manual for explanations of the c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ir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1 of 6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6 of 6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change or add codes to control your PostScript las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r's operation.  The codes that are already specified pl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aser printer in manual mode for printing envelopes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elope feed of the standard paper t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lets you enter initialization strings so you can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 fonts on your LaserJet printer, PostScript printer, 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that supports multiple fonts.  You have the op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one font for the first line of an address and a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or the remainder of the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your printer's manual for explanations of the codes and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 specifications for non-PostScript printers are enter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scape" character followed with alpha-numeric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 specifications for PostScript laser printers are enter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the name of the font.  PostScript names are case-sensit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you must enter them exactly as your PostScript manual shows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ddres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nt string entry on this selection determines the soft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ill be printed only for the first line of the return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ddress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ont string entry for this selection determines the soft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ill be printed only for the remainder of the return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e first line.  This soft font can be different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of the first line or it can be the same as the first 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31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nt string entry on this selection determines the soft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ill be printed only for the first line of the address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e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ont string entry for this selection determines the soft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ill be printed only for the remainder of the lines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line of the addressee.  This soft font can be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the font of the first line or it can be the same as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nt string entry on this selection determines the soft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ill be printed only for the comment line.  Refer to "Append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" for more information about using soft fonts with GRAB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the escape code needed by the LaserJet printers, 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 key, while holding it down press the "P" key, then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SC" key. You will then see the "[" character which is  the 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CFG uses for the "escape" symb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ME file on the disk has additional information on soft fo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explains the companion programs from ECI-Softwar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NOTE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You must have a method for downloading soft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onts to your printer.  One such method is a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rogram from ECI-Software called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DOWNLOAD.  A simple version of the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rogram is included with GRAB.  Call ECI at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(708) 377-3520 for a free brochure on other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roducts they off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32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nter the designation of the port to which your prin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ed. Enter "Y" for the correct port designation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elect different printer ports and save different style she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ifferent printers that you may be using with your computer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you to print an envelope on one printer (such as a la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) attached to one port (such as LPT1), and then switc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printer (such as a dot matrix) attached to another port (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LPT2) and print a shipping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to Se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special option for LaserJet users with unusual hard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lection is "N" (for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Y" (for Yes) for this selection if your printer will not retur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normal mode after printing an envelope.  (The manual feed 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stays on, feeding no longer occurs from the normal paper tr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inter's portrait mode won't work.)  This happens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is too slow for the data coming from 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also enter "Y" for this selection if your computer locks up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s the word processor program after you print an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"Y" for this selection, you must press any key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elope has finished printing.  Only then will GRAB send the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to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 normally "filters out" any non-ASCII characters in the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, but this option allows you to override it.  Overseas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imes use special characters which normally cause unpredic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in a standard American-us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entry is "Y" (for Yes).  Enter "N" (for No) if you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GRAB to filter non-ASCII charac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33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Landscape/Portr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you to select "landscape" or "Portrait" printing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pson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lection is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RETURN key (or the "N" key) if you do not want to prin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andscape"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Y" (for Yes) if you want to print in "landscap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Landscap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selection you can set the default to print the small s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elopes on your Epson printer.  This default, like the "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" default, may also be toggled from regular to sm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ter "N" (for No) to print on large envelo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ter "Y" (for Yes) to print on small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ostal Ba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allows you to disable the printing of postal bar cod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condition, for printers that support graphic bar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, is  "Y" (for Yes).  If you have the "ZIP+4" ZIP code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, GRAB will automatically detect it and print the postal b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on your envelop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Note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f your addresses do not contain the "ZIP+4"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ZIP codes, the postal bar code will not be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rinted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is manual was published, the only printers that sup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graphic postal bar codes ar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Hewlett Packard LaserJet (and compatible) laser prin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PostScript laser prin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Epson dot matrix (and compatible) prin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34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rettably, the Hewlett Packard DeskJet printer will not print pos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 codes.  It is not compatible with the "PCL" graphic line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 that prints bar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N" (for No) if you do not want to print postal bar cod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hen you are printing foreign add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a diagram that shows the lower right corner of an envelo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he required position of the bar code.  The diagram and b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are not drawn to scale.  The bar codes must be printed with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and minimum posi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POSTNET CLEAR ZONE - KEEP FREE FROM PRINTING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AR CODE MUST BE COMPLETELY CONTAINED IN THIS ARE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LEFTMOST BAR NO MORE THAN MAX DISTANCE SHOWN           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.  .  .  .  .  .  .  .  .  .  .  .  .  .  .  .  .  .  .  . |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                                      |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|   ||  |  ||  |  |  | | |  ||  |   ||  |  |   | | |     |   |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|||||||||||||||||||||||||||||||||||||||||||||||||||| ----|-----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 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|                                                  |     |   |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| 5/8"|  1/4" 5/8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|-----|  MIN  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  MIN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4" MA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3-1/4" MIN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4-1/2"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Note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We have the postal bar codes turned off in the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style sheets "PLAIN-S.STL" and "PLAIN-L.STL".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We did it because the bar codes would be printed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unintelligibly if you use a printer that is not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pson compatible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LaserLabel program will print the postnet bar codes if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ZIP+4" ZIP codes in the GRABDB database.  The new "wide area" b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will be processed by the post office after June 17, 1991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is only available to be printed on the Large Avery 5162/526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 for laser printers.  Check with your post office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unts on postage when you use the postnet bar code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35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ddress &amp; Swap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allows you to enter two different default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es and lets you change the way GRAB acts as a TS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Hot key  Printer  Address &amp; Swap  Style sheets  Locations  Color  Exit |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print Return address?    |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Primary return address   |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Alternate return address |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Swap memory or full TSR? |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Force to disk swap?      |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, GRAB tries to store the major portion of itself in 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anded memory or XMS extended memory, leaving just a 6k "kernel"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r memory.  (The EMS expanded memory must conform to the LIM 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, version 3.2 or better, and XMS extended memory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d by HIMEM.SYS.)  If it can't find enough EMS or XMS memory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ore the major portion of itself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way GRAB swaps if you wish.  You can either for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to swap to disk (useful if you don't want it to tie up EMS or X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), or you can order it not to swap at all (useful for flop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us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Note: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GRAB takes quite a bit more than 6k of memory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f you refuse to let it swap to EMS or XMS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memory or to disk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tells GRAB whether you want to print a return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default.   Many people use envelopes pre-printed with a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and thus wouldn't want to print on them by default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the default -- you can toggle it on &amp; off while you use 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Y" (for Yes) to print a return address, or "N" (for No) to o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36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return address you will most commonly print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elopes.  This could be your business address, for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 alternate return address that you may need to print o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elope from time to time.  This could be your home address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.  You can choose to print either the primary or the alter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each time you print an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Memory or Full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allows you to choose whether you want GRAB to 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wap Mode" using only 6k of regular memory (the default setting)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oad as a full TSR using a considerably larger amount of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Y" to select the Swap Mode using only 6k of regula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N" to select full TSR Mode using a much larger amount of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GRAB is set to the 6k Swap Mode, it will automatically detect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LIM EMS (or XMS from HIMEM.SYS) memory available, and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 the major portion of itself there.  This leaves you with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r memory available for running your 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EMS or XMS memory is not available, GRAB stores the major por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tself on disk.  This involves writing two files on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in the root directory:  GRAB1.$$$ and GRAB2.$$$.  Thes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idden" files so they are not normally visible.  DO NOT delete th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any of the powerful directory programs available. 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lock up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rive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own an AT-class machine (80286 or 80386 processor) and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ough memory, you can greatly increase GRAB's speed by swapping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 drive instead of a regular hard disk or floppy. Consult your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for information on how to establish a RAM drive on your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is is done, make the RAM drive the default before you invo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.  The program's 6k portion will load in regular memory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 will be stored on the RAM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37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sys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 swapping to disk if your computer has no EMS or hard dr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's swapping technique needs twice the disk space compar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of the GRAB program itself.  Floppy disk operation is notorious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 when compared to hard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o Disk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allows you to choose if you want GRAB to swap to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enough LIM EMS memory is available for swapping purposes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eful for people who need the EMS memory for other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Y" (for Yes) to select only the Disk Swa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N" (for No) to disable the exclusive Disk Swapping Mode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he selection for Full TSR Mode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38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tyle Sheets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yle sheets selection is a powerful feature which will allow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your complete configuration (except the main hot key)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uch of a key while in 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Hot key  Printer  Address &amp; Swap  Style sheets  Locations  Color  Exit |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| Read    |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| Write   |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| Comment |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--------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display a pick list of available style sheet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use to replace your current style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CAUTIO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If a style sheet is read in, ALL YOUR EXISTING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OPTIONS WILL BE REPLACED BY THE DEFAULTS IN THAT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STYLE SHEET SELECTION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given the opportunity to abandon this option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another sty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Enter "N" (for No) if you do not want to replace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in the current style.  You will be returned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Press the RETURN key (or the "Y" key) if you want to proce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another style 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option that is NOT saved in any style sheet is the "Main h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" information.  This and any default configuration that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saved upon exit.  Refer to "Exit" described later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39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write the configuration to the same style she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you may rename the style sheet and save it as a new style she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only use normal DOS file names at the file name prompt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so be asked for a description that will be displayed when GR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pped up on you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CAUTION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You cannot change ONLY the name of a style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heet to make it applicable for a different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printer.  You must select an existing styl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heet containing the name of the type of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printer you want to us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selected the style sheets that conform to your prin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wish to delete the remaining unwanted style sheets that c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GRAB Plus.  You must be on the DOS command line, in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r GRAB Plus files are located (such as C:\GRABPLUS). 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"del" command to delete each unwanted style sheet file name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if you wanted to delete the "DJ-LG.STL" style shee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enter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DEL DJ-LG.STL" and press RETUR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your DOS manual for more information about using the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allow you to create and save comment lines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ing your envelopes.  This gives you greater flexibility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comment lines than in the p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40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ocations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you to change the default print locations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elopes.  (Note: The locations for the Epson "landscape printing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t be changed.)  You can also change the point siz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on PostScript laser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Hot key  Printer  Address &amp; Swap  Style sheets  Locations  Color  Exit |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| Change locations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| Graphic logo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| Number of lines label 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| Test envelope locations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---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you can change the location of each part of the printing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:                                      Row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Location of the Return Address:     13    17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Location of the Addressee:          22    59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Location of the Comment Line:       29    17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Location of the Postal Bar Code:    33    7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Location of the Graphic position:    0     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Script Printer Font Point Size:        14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location is positioned, by rows and columns, from the upper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ner of a piece of plain paper in landscape orientatio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character of each addressing compon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rows and columns if you want to chang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an addressing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UMN      COLUMN     COLUMN     ENVELOP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          xx         xx         AREA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|          |    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|          |    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W 0 ------ ----------|----------|-----------|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|         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|         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xx______|_______._.|. . . . . | . . . . . | . . . . .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.  xxxxxxxx   |                   ...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.             |                   ..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xx______|____________________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.             XXXXXXXXXXXXXXXX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. . . . . . . . . . . . . . . . . . .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x 8-1/2 LANDSCAPE PAPER - LOCATIO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41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you need to start over because you made so many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n't like, you can reset the numbers to their default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ing not to read the old configuration when you ru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recommend that you print a test address on a piece of pap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your adjustments before you try printing on an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ostScript to Post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f the technology used by GRAB was developed by Terry McGu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n expert programmer in California).  Terry offers a program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lating non-PostScript output to PostScript so you can prin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your PostScript printer.  Write to him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his "LaserZ"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ry McG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MP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23 Wilshire Blv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1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nta Monica, CA 90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42 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Lo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print graphic logos available from Elfring So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s and TaxWare.  We have included sample style sheets con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cessary information to use the sample graphic log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frings Soft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From the DOS command line (in the GRABPLUS directory):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LOGO" and press RETURN.  This program will create some sam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 from Elfring Soft Fonts you can use to see how the graph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go feature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Then type "LOGOTEST" and press RETURN.  It will downloa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fring's graphic logos to your printer and then prin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ple graphic logos, along with information for ordering cust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g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You can print the sample logos on your envelopes if you sel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ple style "ESF-XXX.STL" or "LOGO-XXX.STL" while u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From the DOS command line (in the GRABPLUS directory):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PCXLOGOS" and press RETURN. This program will create so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ple files from TaxWare you can use to see how their graph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go feature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Then type "DEMO" and press RETURN.  It will print TaxWare'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ple graphic logo, along with information for orde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F2PCL/PCX2PCL.  This is a package of utilities for conver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downloading your own logo or other graphics, and print th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You can print TaxWare's sample logos on your envelopes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the sample style "LOGODEMO.STL" while using GRAB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43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Logo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Press the RETURN key (or "Y" for Yes) if you want to us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ple graphic lo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o Select: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o Line 1: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o Line 2: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o Line 3: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o Line 4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identification of the logo you want to print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needed for these entries will be suppl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fring or TaxWare when you order their log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codes for the logo you want to print.  Multi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aphic logos can be entered in Line 1 through Line 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ess "N" (for No) if you do not want to use a graphic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lection for positioning text for printing labels on "o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" label stock on non-laser printers.  You need to select the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from the printer type menu selection and then set the val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rint column and the number of lines per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lines you will be printing on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lumn on the label that you want printing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0 ---    --- COLUMN FOR PRINTING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OF        |  |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S LABEL    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|O ---------------------------- O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|-|--xxxxxx xxxxxxxxxx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|O|--xxxx xxxxxxxxx xx         |O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|-|--xxxxxxxxxx xx xxxxx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O ---------------------------- O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O|  xxxxxx xxxxxxxxxx         |O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44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 Envelope Locations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allows you to test, on plain paper, the locations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 will print on your envelope, before you save your chang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your printer is on-line and ready to print before you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 is set up to place the printer in manual-feed mode and pri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elope in a position which -- if seen on a piece of plain pape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dscape mode -- is in the "right center".  Test it with a pl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ece of paper to see the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VELOP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DEFAULT SETT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------------|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. . . . . . . . .|. . . . . . . . . 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.  xxxxxxxx      |               ...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.                                ...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.             XXXXXXXXXXXXXXXX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. . . . . . . . . . . . . . . . . . 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x 8-1/2 LANDSCAPE PAPER - LOCATION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45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Color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change the colors of GRAB's text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and help window.  You MUST change the marking block 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 processor displays black characters on a white scree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e marking block will be invisible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Hot key  Printer  Address &amp; Swap  Style sheets  Locations  Color  Exit |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| Change colors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if you want to change the colors for the GR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display.  You will see a "sample" editing screen with GR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up. Use the left/right/up/down arrow keys to change th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GRAB The Envelope Addressor is used with some word processo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WordPerfect 5.0, the GRAB screen may be distorted. You can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"Change colors" selection to change GRAB's default "brigh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s to "non-bright" colors.  Any of the available seven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s will work along with WordPerfect 5.0 and 5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46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xit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allows you to read from, and write to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of the GRAB.EXE file, the WINGRAB.EXE file, and to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program.  When you select to "Save regular" or "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", your configuration becomes the "default" configuration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nvelpe printer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Hot key  Printer  Address &amp; Swap  Style sheets  Locations  Color  Exit |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| Get regular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| Save regular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| get Windows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| saVe windows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| Exit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if you want the DOS version of GRAB to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data in the existing GRAB.EXE program file (if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). It lets you modify the changes you made the last time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"get" the information, you'll modify GRAB's original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yle 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to store your configuration of the DOS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 in the GRAB.EXE program file as the default configuration. 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fter setting all of your preferences.  If you made chang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save them you will be reminded on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if you want the Windows version of GRAB (WinGRAB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the configuration data in the existing WINGRAB.EX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(if it is there).  It lets you modify the changes you ma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time.  If you don't "get" the information, you'll mod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GRAB's original default style 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                          Page 3-47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to store your configuration of the Windows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GRAB (WinGRAB) in the WINGRAB.EXE program file as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 Do this after setting all of your preference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changes and don't save them you will be reminded on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if you want to exit the configuration progr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you to DOS.  If you didn't save the configuratio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ave" option, you will have the opportunity to do it upon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   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G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nvelope Addr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 |                          WinGRAB                     |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 Edit  Toggles  Configuration  Help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---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X | Print return?                        Press to Print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---                                           -------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turn address:                              | Print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-------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J.Q. Citizen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776 American Way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nytown, PA 100001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Addressee: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Paul Mayer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2526 69th Avenue South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St. Petersburg, FL 33712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---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| Print comment line?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---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------------------------------------------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AIR MAIL           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------------------------------------------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 Page 4-1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 Page 4-2                   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Word About Us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GRAB uses the standard conventions built-in to all appl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that operate in Microsoft Windows.  We don't go into det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the mechanics of operating in the Windows environment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more information about how to perform specific operation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environment, please refer to your Window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 Page 4-3                   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GRAB "At-A-Glanc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tart WinGR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ut GRAB Plus Icons 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figure WinGRAB For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GRAB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ternate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dres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Envelopes With WinGR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w To Type An Address Directly Into WinGR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w To Paste An Address From A Window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w To Use Quick Print With WinGR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w To Use Non-Windows DOS GRAB Fro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 Page 4-4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Start WinG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GRAB Plus Icons 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r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pen the Program Manag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program item to a group with Progra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pen the group window for the group you want to add the ic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his group to be your word processin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oose "New" from the "File"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New Program Object"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 "Program Item" and choose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ype the description you want to be displayed under the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inGRAB, type: "WinGRAB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launch DOS applications of GRAB Plu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GRAB Plus Configuration, type: "GrabCFG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GRAB Plus Data Base, type: "GrabDB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GRAB Plus LaserLabel, type: "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ype the path and file name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(if your GRAB Plus files are on your "C" driv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named "GRABPLUS"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WinGRAB, type: "C:\GRABPLUS\GRABCFG.EXE"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RAB Plus "Configuration", type: "C:\GRABPLUS\GRABDB.EX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RAB Plus "Data Base", type: "C:\GRABPLUS\GRABDB.EX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RAB Plus "LaserLabel", type: "C:\GRABPLUS\LL.EX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 Page 4-5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oose "Change Ico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con will be displayed in the "Select Icon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n icon will automatically appear only f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NGRAB.EXE", since its icon is built-in to this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the icons for the other GRAB Plus programs are in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sponding to their respective names, but with extens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IC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, in this screen, you will have to type the path and nam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icon" file instead of the program file.  Examples (if your GRA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us files are located as the examples previously give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RAB Plus "Configuration", type: "C:\GRABPLUS\GRABCFG.ICO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RAB Plus "Data Base", type: "C:\GRABPLUS\GRABDB.ICO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RAB Plus "LaserLabel", type: "C:\GRABPLUS\LL.ICO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oose "OK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ogram Item Properties"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oose "OK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alog box disappears and your icon is displayed in the gro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x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 Page 4-6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WinGRAB For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WinGRAB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"File" from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From the pull-down menu, select "Load Style Sheet".  A pick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tyle sheets will be displayed.  Select the style shee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sponds to your printer.  You can refer to a lis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s of style sheets included with WinGRAB in "Appendix 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nter your return addresses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"Configuration" from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rom the pull-down menu, select "Return Address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your primary return address.  Enter an alternate return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you can use this configuration selection anytime la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ustomize WinGRAB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Is Ready!  Try It Ou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GRAB is very versatile.  There are various ways you can use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few pages in this "Operation" segment show you ab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GRAB screen and how its flexible features make it so conveni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.  You can refer to the "Menus" segment, following this "Operatio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, for information about the menu selections of Win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 Page 4-7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WinGRAB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WinGRAB icon.  When you select the icon, the WinGRAB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in a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 |                          WinGRAB                     |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 Edit  Toggles  Configuration  Help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---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X | Print return?                        Press to Print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---                                           -------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turn address:                              | Print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-------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J.Q. Citizen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776 American Way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nytown, PA 100001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Addressee: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Paul Mayer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2526 69th Avenue South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St. Petersburg, FL 33712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---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| Print comment line?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---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------------------------------------------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AIR MAIL           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------------------------------------------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retur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inGRAB screen automatically displays your return address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per left (if you previously entered one in the configu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). If you had entered a primary and an alternate re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, the primary address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X | Print return?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turn address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.Q. Citize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776 American Wa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ytown, PA 100001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the return address is a box with "Print return?".  Even th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turn address is displayed, from this screen you can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you want it to be printed or not, in either of these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 Page 4-8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elect the box to have an "x" in it if you want the retur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printed.  Each time you select it, it reverse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, from "x" to blank, to "x"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elect the box to be blank if you do not want the return add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menu bar, select "Toggles" and then select "Print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".   Each time you select it, it reverses the condi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"x" to blank, to "x"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- .  Each time you press - , it reverses the condition,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x" to blank, to "x", and so 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 Page 4-9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Retur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toggle your alternate return address to be display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printing, you can do it in either of these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enu bar select "Toggles" and then select "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".  (Select "Primary Address" to re-display the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- to display the "Alternate Address".  (Press -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display the "Primary Addres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 Page 4-10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omment Line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uilt-in comment line is displayed in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GRAB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| Print comment line?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AIR MAIL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--------------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the comment line is a box with "Print comment line?". 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gh the comment line is displayed, you can select whether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it to be printed or not, from this screen in either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elect the box to have an "x" in it if you want the comment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d.  Each time you select it, it reverses the condit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"x" to blank, to "x"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lect the box to be blank if you do not want the comm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menu bar, select "Toggles" and then select "Print Com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".   Each time you select it, it reverses the condi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"x" to blank, to "x"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lt-L.  Each time you press Alt-L, it revers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, from "x" to blank, to "x", and so 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 Page 4-11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ype the address directly into the "Addressee" pos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GRAB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res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etersburg, FL 337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, you can place an address from a Windows application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GRAB's "Addressee" position by copying it to Window's clipboar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ever is in the contents of the clipboard can be inserted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Addressee" position of the WinGRAB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It will be automatically grabbed from the clipboard if WinGRAB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d from sleep.  This means that WinGRAB was not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ground or minimi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If WinGRAB was in the background or minimized then when brough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fe you may press the Ctrl-G short cut.  This will clear out anyt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addressee edit area and copy whatever is in the clip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Another method is to position the cursor in the addressee ed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, click the mouse to place the edit cursor in the window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Shift-Insert to paste the address from the clipboard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 Page 4-12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active WinGRAB window, you can start printing your envelo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address displayed in either of these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"Print" button at the upper right to begin pri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Prin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File", then select "Pr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P to begin printing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 Page 4-13                   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Envelopes With WinG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addresses into WinGRAB in more than on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ype an address directly into Win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ste an address from a Window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e the "Quick Print" feature from a Window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pages describe the procedures to print your envelop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ing the ways list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 Page 4-14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Type An Address Directly Into WinGRAB's Addres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ke WinGRAB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ove The Cursor Under "Addresse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ursor changes from an arrow to the "edit" symbol,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produce the blinking vertical line edi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arks the location where you will type the address.  If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is already there that you do not want, you can delet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Ctrl-Delete from the keyboard, or selecting "Cl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" from the "Edit" 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In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 example using our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res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etersburg, FL 337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print your alternate return address, just sel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lternate Address" in the "Toggles" heading (or press Alt-A 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WinGRAB scr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 Page 4-15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int The Envel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active WinGRAB window, you can start printing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velope with the address displayed in either of these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"Print" button at the upper right to begin pri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File", then select "Pr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P to begin printing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16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Paste An Address From A Window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WinGRAB Screen Addres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. Petersburg, Fl 337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Insert                     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               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  |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----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Insert        Ctrl-G               WinGRAB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|                 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|                  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|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|Address|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 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. Petersburg, FL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17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aste An Address From A Windows Document (cont'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place an address from a Windows application into WinGRAB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ddressee" position by copying it to Window's clipboard.  Whatev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ontents of the clipboard can be inserted into the "Addresse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of the WinGRAB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The Address To Window's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address that is already displayed in you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ly 4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Paul Mayer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2526 69th Avenue South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St. Petersburg, FL 33712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r Mr. M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highlighted address to Window's clipboard.  You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 either of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menu bar, select "Edit" and then select "Copy"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ll-down menu.  The highlighted address will be copied in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dow's clip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Ctrl-insert.  The highlighted address will be copied in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dow's clip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18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ake WinGRAB The Activ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you get the contents of the clipboard into the "Addresse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he WinGRAB screen depends upon the way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GRAB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t will be automatically grabbed from the clipboard if WinGRA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called from sleep.  This means that WinGRAB was not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ground or minimi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WinGRAB was in the background or minimized then when brou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life you may press the Ctrl-G short cut.  This will clear o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thing in the addressee edit area and copy whatever is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ip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Another method is to position the cursor in the addressee ed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, click the mouse to place the edit cursor in the window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Shift-Insert to paste the address from the clipboard in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s and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dit and change the addresses in both the Addresse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the return address edi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 changes may be made to items like fonts, change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printer, different return addresses, and such by rea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pre-configured style sheet just before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ent lines may be selected from the built in pick lis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bo box at the bottom of your window.  You may also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of these lines for something not in the standard com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19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active WinGRAB window, you can start printing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velope with the address displayed in either of these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"Print" button at the upper right to begin pri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File", then select "Pr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P to begin printing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20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GRAB "Quick Print"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GRAB has a special "Quick Print" feature that can be us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your word processor for Windows.  We have included a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on our distribution disk named "WINWIN10.DOC for us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's Word for Windows.  This file is also known as "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Word/WinGRAB Connection", or just "The Connection".  It will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have WinGRAB as a menu selection of WinWord.  It will giv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ility to copy the name and address from your WinWord docu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Windows' clipboard, and summon WinGRAB to print and retur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ever displaying the operation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nection endeavors to "grab" an addressee from your letter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 operation works in one of three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If you've selected a block of text (by highlighting it or "tur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black"), The Connection grabs the selected text and uses it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dressee.  Your selection must be a minimum of 11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, and if it's very long it will be truncated to 300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even lines); otherwi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If you have a defined Word for Windows bookmark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ameAddress", The Connection will grab everything in that bookm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addressee (again, truncated to 300 characters and s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); otherwi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If you enabled "SkipLines" during initial installatio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 will start at the top of your letter, skip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determined number of lines down (to jump over your log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, date, whatever), then gather the first bunch of non-bla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that it finds, and use that as an addressee (again,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n lines, 300 charac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grabbed addressee is then presented to you, for your approv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's right, you click "OK" (or press RETURN) and WinGRAB pri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nvelope.  If it's wrong, click "CANCEL"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21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The WinGRAB "Quick Print"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WORD For Windows The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Open The "WINWIN10.DOC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not copied the WINWIN10.DOC file to WORD For Windows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directory, you may need to change the directory pat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lect The Boxed Sent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read the instructions in the document, double click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xed sente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To install The Connection, double-click on this sentence.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Be sure to correct the displayed path to your GRAB Plus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f it is not correct a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lick "OK" and it will automatically install The Connec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WORD For Windows "Utilities" 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prompts on the screen to complete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lect "Utilities" From The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WinGRAB Envelope" has been added to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ull-down menu only displays a few selections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ing "Print WinGRAB Envelope", your WORD For Window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in the "Short Menus" mode.  You need to change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"Full Menus".  Here's how you do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ect the "View" pull-down menu.  Select "Full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ect the "Utilities" pull-down menu.  Now it shoul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WORD For Windows selections as well as the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RAB Envelope"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22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"Quick Print" With WinGR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either of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ighlight the address in your Windows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"Utilities" in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"Print WinGRAB Envelope" from Util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lect "OK" if displayed address is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e address is automatically placed in the "Addressee:"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inGRAB and proceeds to be printed on your envelo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okma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reate a bookmark named "NameAddress" in your Window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"Insert" in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"Bookmark" from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lect "OK" if displayed address is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e address is automatically placed in the "Addressee:"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inGRAB and proceeds to be printed on your envelo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23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provided a macro named "AMI_GRAB.SMM" to use WinGRAB with Am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 for Windows.  It is similar to the WinWord/WinGRAB Conn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.  You will find the macro file, along with instructions ho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acro in the text file "AMI_GRAB.DOC", in the GRAB Plus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do not use Microsoft's Word for Windows, and can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for your word processor that will do similar feat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ommand is what causes WinGRAB to print in that mann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GRAB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ward slash /R causes WinGRAB to print with its pre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are the configuration setting saved into WinGRAB by the "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into WinGRAB" menu selection.  This selection mak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perman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24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Non-Windows "DOS" Grab Plus From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, you can use the non-Windows DOS version of GRAB Plu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n-Windows DOS application program, from your Windows environm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eed to create a "batch file" to cause Windows to lo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version of GRAB Plus before you load a DOS (non-Window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program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CAUTION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is method will not work if you hav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previously loaded Borland's SideKick.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need more information about creating DOS batch files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your DOS manual.  If you need more information about cre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diting Windows icons, please refer to your Window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You Can Load GRAB For One DOS Program At A Time (from Window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edit a Windows icon so it will use a batch file to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B into memory before it loads a specific non-Windows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Then, when you exit your DOS program, the batch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unload GRAB from memory, and return you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screen.  You must create a batch file that executes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and attach it to the DOS program's icon defi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vantage of this method is that GRAB Plus is residen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only during your word processing session.  When you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word processor, GRAB is unloaded from memory to mak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o 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advantage of this method is that GRAB Plus is not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ery program you use, unless you were to make a batch fi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25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an example of a typical batch file to load GR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when you load a word processor such as WordPerfe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GRABPLUS &lt;---This changes to the GRABPLU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        &lt;---This loads GRAB in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P51     &lt;---This changes to the WordPerfec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         &lt;---This starts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GRABPLUS &lt;---This changes to the GRABPLUS directory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 /R     &lt;---This unloads GRAB from memory up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example we moved to the GRAB Plus directory (line #1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GRAB in memory (line #2).  Then we moved to the WordPerf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(line #3) and started WordPerfect (line #4). When we'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 and exit WordPerfect, we move back to the GRAB Plus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ine #5) and unloaded 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26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27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28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WinGRAB Menu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 |                          WinGRAB                     |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 Edit  Toggles  Configuration  Help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GRAB uses a menu bar that conforms to the Windows environment.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elect one of the headings in the menu bar, a "pull-down" sub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functions appears for you to make your 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 pull down a menu, use the mouse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and click anywhere on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selections have corresponding shortcut key strokes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nstead of using the mouse.  You can do that in either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o pull down a menu, press Alt and the underlined character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bar.  Then, from the pulled-down menu, just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lined character to select the function of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o command the function directly, without pulling down a sub menu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key combination (listed with the selection's descri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) directly from the WinGRAB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29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File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 |                          WinGRAB                     |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 Edit  Toggles  Configuration  Help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is pull-down menu to display a list of set-up o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Win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Styl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choose a different style sheet than is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. The shortcut keys for this selection are Alt-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GRAB screen, or "L" from this pull-dow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allow you to select a style sheet for us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GRAB. We have provided style sheets for various printers. 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 on these style sheets or custom design your ow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30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WinGRAB for the first time, you must load a sty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 for the printer that you will b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satisfied with any changes you may have made to a sty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, save the style sheet.  If you want the style she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to be your default configuration, you should save i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e "Save Defaults Into WinGRAB" selection in the "Fil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 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change the setup about the printer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. The shortcut key for this selection is "G" from this pull-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allow you to change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e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change this you must also change the printer setup strings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 as the printer setup fonts to correspond.  This selec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ready made in the style sheets that come with the WinGRAB prog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available for you to be able to change or custom build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wn style sheets if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er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select different printer ports and save different sty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eets for different printers that you may be using with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.  This will allow you to print an envelope on one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uch as a laser printer) attached to one port (such as LPT1)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switch to another printer (such as a dot matrix) attach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port (such as LPT2) and print a shipping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31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eck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lection will check to insure that your printer is on-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printing an address.  Some non-IBM compatible prin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 that this check is turned off in order for WinGRAB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e properly. Refer to your printer's manual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ait To Send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selection when your printer does not print as fast a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sends data.  WinGRAB addresses the printer port direc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sends the data at full speed.  If you get printer errors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WinGRAB, you may want to set this to be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ter Non-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of WinGRAB is to filter out non-ASCII characters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the address, but this option allows you to override i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r overseas customers prefer to not filter out these characters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are needed in their addresses.  You may turn off the filt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pson Land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for the Epson dot matrix printers only.  It will t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GRAB to print in a landscape mode if you prefer.  There i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ility to change the print locations if you are using the Eps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dscap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pson Landscape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only control for Epson landscape mode printing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large business envelopes or small personal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Ba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nother selection for the convenience of our overse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ers if they prefer not to print bar codes.  You may turn of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ing of the postal bar codes with this selec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32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if you want to enter your own codes for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s of your printer.  The codes we have already placed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for normal operation for the printer corresponding with the sty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. The shortcut key for this selection is "S" from this pull-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or Non-PostScript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selections will allow you to enter the codes necessar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feed mode of your printer; the page orientation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landscape for laser printers; the eject page code;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entation to return to portrait mode again; the code to selec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tray when finished printing, and finally a reset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codes you enter require an "Escape" code, enter it b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lde character (~).  For example, if you want to enter the "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" for the LaserJet, which is "Escape-E", you would enter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need to enter a control code such as a "Control-L", enter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using the Carat symbol, which is Shift-6 on your keyboard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ft-6,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: The style sheets that come with WinGRAB have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des built-in for selected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33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or PostScript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of 6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of 6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change or add codes to control your PostScript la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's operation.  The codes that are already specified 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er printer in manual mode for printing envelopes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 feed of the standard paper t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34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allow you to use soft fonts or cartridge fo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"super cartridges".  This may also be used for the built-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 support of printers such as the LaserJet II's and som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son LQ dot matrix printers.  The shortcut key for this selection 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" from this 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or Non-PostScript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font selection codes in the same fashion as described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rinter Setup Strings" using the tilde for "Escape codes"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at for the "Control cod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codes may be found in your printer's manual.  We also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cussion on using soft fonts in "Appendix 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or PostScript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font selections by entering the PostScript name of the fon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 to your Adobe PostScript manual for the font names. Enter fo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s exactly as shown in your printers manual.   The PostScri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is case sensitive, so if the manual shows "Times-Roman"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enter it as "TIMES-ROMAN" or "Times Roma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35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as an alternate way to begin printing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elope. The shortcut keys for this selection are Ctrl-P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GRAB screen, or "P" from this 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print your envelops and labels using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or a loaded style sheet, as well as any toggles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WinGRAB is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printer is switched on before you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36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tyl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for saving your style sheets after you have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hanges to them.  The shortcut key for this selection is "A"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your changes if you want to use them in a future session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save a style sheet using the same name as it was when you lo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or change the name if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hanges saved in the style sheets may also be saved as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for WinGRAB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Defaults Into WinGR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save your preferences into the WinGRAB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This method will allow you to print an envelope without ha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in a style sheet first.  The shortcut key for this sel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"D" from this 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WinGRAB to print on a LaserJet printer as your defaul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read in the LaserJet style sheet and save the configu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WinGRAB program file us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exit out of WinGRAB and return to your Wind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manager.  The shortcut keys for this selection are Alt-X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nGRAB screen, or "E" from this 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37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dit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is pull-down menu for a list of selections for editing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.  Use these selections to cut, copy, paste, delete, and cl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related to your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 |                          WinGRAB                     |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 Edit  Toggles  Configuration  Help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reverse your previous editing operation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d typed some characters, this will take them out.  If you had er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haracters, it will restore them.  The shortcut keys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are Alt-BackSpace from the WinGRAB screen, or "U" from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cut (remove) text.  The shortcut keys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are Shift-Delete from the WinGRAB screen, or "C" from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copy text and put it in Windows clipboar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ing to other Windows applications.  The shortcut keys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are Ctrl-Insert from the WinGRAB screen, or "O" from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38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insert the contents of Windows clipboard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elope "Addressee" in WinGRAB.  The shortcut keys for this sel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hift-Insert from the WinGRAB screen, or "P" from this pull-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remove selected (highlighted) tex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cut key for this selection is Delete from the WinGRAB screen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" from this 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delete everything in the current edit bloc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ortcut keys for this selection are Ctrl-Delete from the WinGR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or "L" from this 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From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insert the contents of the clipboard o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ddressee" of the WinGRAB screen.  The shortcut keys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re Ctrl-G from the WinGRAB screen, or "G" from this 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39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Toggles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is pull-down menu for a list of selections you can u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gle options to be active or not.  The printing of the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may be toggled on or off.  This allows you to use WinGRAB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on pre-printed envelopes without printing a return addres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o print with a return address on plain envelo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 |                          WinGRAB                     |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 Edit  Toggles  Configuration  Help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toggle between two different return addresses with the pri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and alternate address toggles.  You are not limited to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es since you may save as many addresses into as many sty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s as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ent line toggle will allow you to turn the comment line 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.  The different comment lines are selected by the comment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at the bottom of the window.  You may also customize com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that are not furnished with Win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you select one of the options, it reverses the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, from "x" to blank, to "x"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elect the option box to be blank if you do not want the opti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elect the option box to contain an "x" if you want the option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40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toggle the use of your primary return addres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ortcut keys for this selection are Alt-P from the WinGR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or "P" from this 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toggle the use of your alternate return addres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ortcut keys for this selection are Alt-A from the WinGR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or "R" from this 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turn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toggle the use of your return addres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cut keys for this selection are Alt-R from the WinGRAB screen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" from this 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use envelopes with a pre-printed return address, you can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oggle to prevent printing WinGRAB's return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ent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toggle the use of your comment.  The shortc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for this selection are Alt-L from the WinGRAB screen, or "C"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41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onfiguration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is pull-down menu to display a list of configuring o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Win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 |                          WinGRAB                     |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 Edit  Toggles  Configuration  Help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ommen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allow you to change three of the built-in com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that are furnished with WinGRAB.  The three comment lin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are the ones containing "You can change this lin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not save these changed comment lines into style sheet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select the "Save Defaults into WinGRAB" in the "File" pull-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if you want to save them for future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42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enter (or change) the primary return addre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ernate return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ddresses may be saved i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yle sheets, as well as saved into the WinGRAB program file as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add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position the address printing on your prin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size envelopes require different locations.  The built-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yle sheets furnished with WinGRAB handle the normal number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 envelope as well as a small personal size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s are entered in by the row and columns of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43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et up the locations for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umber of rows and columns if you want to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position of an addressing compon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UMN      COLUMN     COLUMN     ENVELOP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          xx         xx         AREA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|          |    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|          |    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W 0 ------ ----------|----------|-----------|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|         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|         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. .|. . . . . | . . . . . | . . . . 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xx------|----------xxxxxxxx   |                   ...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.             |                   ...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.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xx------|---------------------XXXXXXXXXXXXXXXX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. . . . . . . . . . . . . . . . . . .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x 8-1/2 LANDSCAPE PAPER - LOCATIO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Ba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a diagram that shows the lower right corner of an envelo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he required position of the bar code.  The diagram and b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are not drawn to scale.  The bar codes must be printed with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and minimum posi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POSTNET CLEAR ZONE - KEEP FREE FROM PRINTING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AR CODE MUST BE COMPLETELY CONTAINED IN THIS ARE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LEFTMOST BAR NO MORE THAN MAX DISTANCE SHOWN           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.  .  .  .  .  .  .  .  .  .  .  .  .  .  .  .  .  .  .  . |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                                      |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|   ||  |  ||  |  |  | | |  ||  |   ||  |  |   | | |     |   |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|||||||||||||||||||||||||||||||||||||||||||||||||||| ----|-----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 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|                                                  |     |   |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| 5/8"|  1/4" 5/8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|-----|  MIN  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  MIN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4" MA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3-1/4" MIN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4-1/2"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44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you need to start over because you made so chang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like, you can reset the numbers to their defaults by choo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ancel" to exit without saving the information, and re-selec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recommend that you print a test address on a piece of paper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djustments before you try printing on an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al bar codes can be printed only with HP LaserJet and compatib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pson and compatible dot-matrix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Lines Per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umber of lines to be printed on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Position Of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column number from the left end of the label wher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printing to be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ont Poin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size of the font if you are using a PostScri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er printer.  You may want to experiment with different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here also to find the font size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45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Log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print graphic logos available from Elfring So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s and TaxWare.  We have included sample style sheets con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cessary information to use the sample graphic log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the section in this user's guide "GRAB The Envelope Addres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OS Applications" for the procedure to use the sample graph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os provided with GRAB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identification of the logo you want to print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elo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needed for these entries will be supplied by Elf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TaxWare when you order their logo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odes for the logo you want to print.  Multiple graph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os can be entered in Line 1 through Line 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46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Help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is pull-down menu for a list of selections containing help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bout the functions and options of WinGRAB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italized letter shortcut keys for these selections can only be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pulled-down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 |                          WinGRAB                     |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 Edit  Toggles  Configuration  Help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lection to display helpful information about WinGR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display helpful information about key fun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Windows and Win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                      Page 4-47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o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display helpful information about using Wind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inGR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display information about the version of WinGR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a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   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B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-------------------   GRABDB  Data Base Utility  --------------------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-----------------------------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Title (Mr., Mrs. etc.):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Last Name: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First Name: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Company: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Street Address 1: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Street Address 2: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City:                                 State:        Zip:      -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Phone No: (   )    -      Ext:        Tag fields: 1=  2=  3=  4=  5=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  Up-arrow for Previous Field, Down-arrow or Return for next Field, 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1 for Help on Edit commands, &lt;Esc&gt; Abort, F10 Save the Change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Page 5-1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ABDB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2                    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Use GRAB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tart GRAB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rom the DOS prompt, type: GRABDB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Add Names &amp;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rt GRABDB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ect "Ad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ype in the name, address, telephone number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rint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rt GRABDB From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mit this step if you remain in GRABDB after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ect "Fin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ype the name of the record you want to print to an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ress F7, F8, or F9 to pop-up the GRAB Envelope Addres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s GRAB's "Print the address" command-key to pri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3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RAB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GRABDB, you can maintain files of names and addresses for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GRAB the Memory Resident Envelope Addressor.  This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into use from the DOS prompt by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RABDB and press RETUR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be in the directory where the GRABDB program is stor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is directory in your DOS PATH command for GRABDB to 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GRABDB starts up, the sign-on screen delay can be cut shor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Esc key.  When the "Data Base Utility" screen appear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store your information in this easy-to-use database.  Then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up addresses and print them on your envelopes with the GR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dd    Find    Quit    Help    Tags    Import    Export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Bar of the "Data Base Utility"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Entries To The GRABDB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use GRABDB, you will need to add the record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have for printing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enter records into GRAB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 the "Add" selection and manually type in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Use the "Import" selection to bring in existing record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database syst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4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dd    Find    Quit    Help    Tags    Import    Export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Records Using The "Add"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"Add" from the menu bar at the bottom of the form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ata Base Utility" record form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-------------------   GRABDB  Data Base Utility  --------------------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-------------------------------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Title (Mr., Mrs. etc.):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Last Name: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First Name: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Company: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Street Address 1: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Street Address 2: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City:                                 State:        Zip:      -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Phone No: (   )    -      Ext:        Tag fields: 1=  2=  3=  4=  5=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Up-arrow for Previous Field, Down-arrow or Return for next Field,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1 for Help on Edit commands, &lt;Esc&gt; Abort, F10 Save the Change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ry sessions of the database are built in a simple sty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it as easy as possible to add records, delete records 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existing records.  All menu items may be selected eithe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lighted menu bars or the first letter of the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entering data, the entry screen offers full cursor control v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BM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commands as well as special keys are shown by pre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the "Menus" section of this manual for information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for each field of the reco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5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dd    Find    Quit    Help    Tags    Import    Export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Records Using The "Import"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been using another database system, you probably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names &amp; addresses you might want to use in GRABDB. 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systems can export data in a format is known as "comm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d."  Here are two sample rec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ul","Mayer","2526 69th Avenue South","St. Petersburg","FL","3371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ohn","Doe","123 N. State Street","Chicago","IL","606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IMPORTA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lease be sure your exported data is written with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the "," (double quote comma double quote) between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ieces of data.  GRABDB expects this when it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mports data.  Also, we advise you to back up your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GRABDB.DAT (data file) and GRABDB.IXN (index file)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before you start importing data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:  The above file contains six of the eleven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GRABDB can import.  You can't have additional fields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GRABDB is to read as this would cause an overlap of data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ing in.  If your database system must write out the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nused by GRABDB) items, make sure they are the last items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file.  This way you will read in, say, the first five i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gnore the trailing th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read the file you must tell GRABDB the order to rea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fferent fields.  As we can see, the order of our abov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: 1 - the first name, 2 - the last name, 3 - the street add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- the city, 5 - the state and 6 - the zip code.  Keep th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d when you are shown the screen for import data selection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marked as shown below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6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Name: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Name: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: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 Address 1: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 Address 2: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: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: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o: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: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will notice, fields not being read-in are left as zero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you will find GRABDB will not let you enter the sam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wo different fields.  The F10 key accepts the selection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ing. The Esc key aborts the selection.  After selec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, you will be asked for the name of the file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7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dd    Find    Quit    Help    Tags    Import    Export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Exis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Find" from the menu bar at the bottom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ords you enter into GRABDB are indexed for easy retrieval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.  When you retrieve records, you can immediately print them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elopes or you can edit them for use now or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are indexed by default using the last name and the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ndividual entered.  If there is no individual person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and only a company name is entered, then the index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 from the company name.  This means when you need to loc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you are shown a screen asking for the last name and firs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n't need to enter the full name to find the record.  This me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is a "Paul Mayer" entered, you could type in just par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"may" for example, and the program will retrieve the recor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were a "John May" in the file, then his record would appear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se you could select "Next" or "Previous" from the menu ba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up and down the alphabet for the specific record with nam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the "Menus" section of this manual for information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for each field of th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lete    Next    Previous    Edit    Quit    Help    Tags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Exist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Edit" from the menu bar at the bottom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edit any of the entries in the fields, or enter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mpty fiel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8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DB and ZIP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ZIPKEY, a TSR ZIP Code look-up program from Er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acson Software, then GRABDB will look up the City and Stat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by using ZIPKEY.  All you have to do is make sure ZIP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then enter the zip code into the proper location in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screen and tap the F2 key.  GRABDB will then type in the C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ate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KEY is 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6 E. University Ave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omington, Indiana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Abbreviation Look-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entering data, GRABDB lets you enter a two letter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 code.  This code follows the U.S. Postal abbrevi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.  If you don't know the abbreviation for a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, you may tap the F1 key while your cursor is resting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entry field.  A "pick table" will pop up so you can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per state. The pick table also contains the Canadi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nc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in reverse when GRABDB formats the addres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.  GRABDB will spell the full state name out before le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B print the address. Don't worry though, as GRABDB will not l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isspell a state abbreviat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tag records for "Batch Printing".  You h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ility of five different "tags" for each record.  With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s you can "browse" through the records matching a selected t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"tag" is an asterisk (*), meaning all available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elected for display.  Note: if you specify a tag not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record, GRABDB will reset itself to the default ta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the menu.  Refer to the "Menus" section f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about tag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9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cords On Your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have GRAB loaded in memory before entering GRABDB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s for formatting the record are active whenever you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with the "Next" and "Previous" 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the record you want to print on the screen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or the printing format you want to use (F7, F8, or F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).  The address will display, ready for use with GRAB,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where GRAB normally pops up.  Then press GRAB's "Pri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" command-key to print the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will be loaded "nonresident" by GRABDB if it is no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----------------------              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                    | GRABDB  Dat| Use arrow keys to move the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                     ------------| marker to cover the address.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                                 | F7 &amp; F8 to change length, F9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Title (Mr., Mrs. etc.):          | to decrease size and F10 to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                                 | increase the size of marker.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Last Name: Mayer                 | Print primary return.     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                                 | Style sheet: LJII-LG.STL  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First Name: Paul                 | LaserJet II large business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                                 | &lt;Esc&gt;     Abort the process.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Company: ZPAY Payroll Systems, In| &lt;Alt&gt;X    Print the address.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                                 | &lt;Alt&gt;E    Edit the address.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Street Address 1: 2526 69th Avenu| &lt;Alt&gt;C    Enter the address.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&lt;ALT&gt;L    Edit last address.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      | &lt;Alt&gt;R    Toggle return.  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Paul Mayer                   |      | &lt;ALT&gt;S    Toggle style.   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ZPAY Payroll Systems, Inc.   |      | &lt;ALT&gt;A    Toggle primary/alt.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2526 69th Avenue South       |      | &lt;ALT&gt;Y    Edit return addr.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St. Petersburg, FL  33712    |      | &lt;Alt&gt;I    Comment = Empty.  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       ------------------------------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|   F1 Key Toggle Help On/Off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If GRAB is not loaded  -  Hit any  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the GRABDB Data Base System.            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, F8 &amp; F9 Keys ARE Now Active - Tag field set to: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10                   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es can be formatted for printing in three different sty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using the function keys F7, F8, and F9.  The format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7 Key Printin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FIRST -----&gt;Mr. Paul M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NEXT ---&gt;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. Petersburg, FL 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8 Key Printin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FIRST --&gt;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NEXT ------&gt;Mr. 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. Petersburg, FL 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9 Key Printin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FIRST --&gt;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. Petersburg, FL  337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LAST ------&gt;ATTN: Paul M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11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RABDB With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tart GRABDB with various options by attaching "switches" o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"GRABDB".  You can combine these option switches tog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multipl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A Start U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A command line option changes the appearance of 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es in GRABDB.  It forces your database to have two-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abbreviations in place of the full state name.  If GRABDB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 with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"GRABDB /A" and press RETURN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es will display with the official two letter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 ready for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F Start U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BDB's default data file name is GRABDB.DAT.  You may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file names for different databases if you desire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have one database named "VENDORS" and another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USTOM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done with the /F flag typed on the command lin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 GRABDB.  If you want to bring up a database file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VENDORS", you would load GRABDB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GRABDB /FVENDORS" and press RETURN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re are no spaces between the /F and the databas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"VENDOR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12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Start U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force monochrome colors if desired by typing /M or /m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GRABDB.  This is useful when you have a color adapter 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re not using a color monitor.  If you have a monochrome 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n't have to do this as GRABDB detects the display ad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on lo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command would load GRABDB in the monochrome 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"GRABDB /M" and press RETURN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 Start U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turn off the sound if you like a totally quiet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done by loading GRABDB on the command line by typing /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 after the GRABDB command is entered a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"GRABDB /S" and press RETURN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U Start U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U command line option forces GRABDB to use upper-case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address.  Use this option to compensate for new post off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R (Optical Character Recognition) equipment.  It also stri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nctuation from the City/State/ZIP line and puts two spaces (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) between the City and State abbreviation and the ZIP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for people who do bulk mailing and wish to save the ext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age by letting the post office use their OCR equipment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, State and ZIP must be on the last line of the addres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comply with the post office.  This means you cannot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 line.  To load GRABDB with the /U switch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"GRABDB /U" and press RETURN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13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ing Start 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combine start up options if you wish.  For example,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start GRABDB in monochrome mode and silent mode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both option switches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GRABDB /M/S" and press RETUR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Damaged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includes a utility program for repairing damaged GRABDB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You can run it if your GRABDB data files have become damag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You can run it periodically to clean up deleted record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DB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it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FIXGDB" and press RETURN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14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15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ABDB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16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BDB Databas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menu selections available when you use the GRAB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ommand: "GRABDB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dd    Find    Quit    Help    Tags    Import    Export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add a new record to your data base. 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form displays the following fields for entering this record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-------------------   GRABDB  Data Base Utility   -------------------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-------------------------------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Title (Mr., Mrs. etc.):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Last Name: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First Name: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Company: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Street Address 1: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Street Address 2: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City:                                 State:        Zip:      -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Phone No: (   )    -      Ext:        Tag fields: 1=  2=  3=  4=  5=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  Up-arrow for Previous Field, Down-arrow or Return for next Field, 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1 for Help on Edit commands, &lt;Esc&gt; Abort, F10 Save the Change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(Mr., Mrs. etc.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allows you to enter a person's formal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ly the person's last name in this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17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ly the person's first nam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allows you to enter a company name when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erson for the record, just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rimary street address for this record.  This can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ce address of an individual or the street address of a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secondary address (if any).  This could be the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where an individua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ity that is appropriate for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tate that is appropriate for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rrect zip code for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r LaserLabel program will print the postnet bar codes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ZIP+4" ZIP codes in this GRABDB database.  The new "wide are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r code will be processed by the post office after June 17, 1991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only available to be printed on the Large A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162/5262 labels for laser printers.  Check with your post off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discounts on postage when you use the postnet bar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o: (   )   -     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telephone number of the person or company in this rec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area code in the parentheses "(   )".  These is a 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enter an extension number for this record "Ext: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18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Fields: 1=  2=  3=  4=  5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"tag" your records for "batch printing". 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he possibility of five different "tags" for each reco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se tags you can "browse" through the records match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t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let's say you make payments on the 15th of the mon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n the end of the month.  You could tag those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addresses for payments you make on the 15th with an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, and use a "B" tag for those you pay at the end of the month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lso tag the ones you pay on both the 15th and at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nth with both an "A" and a "B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ee the menu with the "Tag" selection, you can set i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the correct letter.  If it is the 15th of the month,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cords with an "A" in any one of the five tag field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You can then browse records with the "Next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revious" selections to display those records for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"tag" is an asterisk (*), meaning all available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elected for display.  Note: if you specify a tag not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record, GRABDB will reset itself to the default ta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19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dd    Find    Quit    Help    Tags    Import    Export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is no individual person in a record, but just a company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, then the index will be taken from the company name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when you need to locate a record you are shown a screen as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last  &amp; first names.  You don't need to enter the full na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e record.  This means if there is a Paul Mayer entere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type in just part of the name, "may" for instance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retrieve the record.  If there was a John May in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his record would appear.  In this case you could select "Next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evious" to search up and down the alphabet for the name you wa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lete    Next    Previous    Edit    Quit    Help    Tags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s selection to delete the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s selection to find the next record in thi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s selection to find the previous record in thi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s selection to edit the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s selection to back out to the "Add/Find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20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s selection to quit this menu and exit out of the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to display brief explanations of these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allows you to enter tags for selectively searc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allows you to import data from an ASCII file tha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prepared from another data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been using another database system, you probably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f names &amp; addresses you might want to use in GRABDB. 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systems can export data in a format is known as "comm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imited."  Here are two sample rec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ul","Mayer","2526 69th Avenue South","St. Petersburg","FL","3371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ohn","Doe","123 N. State Street","Chicago","IL","606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IMPORTANT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lease be sure your exported data is written with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the "," (double quote comma double quote) between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ieces of data.  GRABDB expects this when it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mports data.  Also, we advise you to back up your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GRABDB.DAT (data file) and GRABDB.IXN (index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ile) before you start importing data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:   The above file contains six of the eleven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GRABDB can import.  You can't have additional fields in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DB is to read as this would cause an overlap of data when r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.  If your database system must write out the additional (un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DB) items, make sure they are the last items in your export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ay you will read in, say, the first five items and ign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iling thre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                Page 5-21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read the file you must tell GRABDB the order to rea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fferent fields.  As we can see, the order of our above file 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- the first name, 2 - the last name, 3 - the street address, 4 -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, 5 - the state and 6 - the zip code.  Keep this in mind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hown the screen for import data selection.  It should be mar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Name: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Name: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: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 Address 1: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 Address 2: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: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: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o: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: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will notice, fields not being read-in are left as zeros.  Al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find GRABDB will not let you enter the same number in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fields.  The F10 key accepts the selections for import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c key aborts the selection.  After selections are made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sked for the name of the file you will be impo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xport data to an ASCII file so you can use it with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(like the MailMerge feature of WordStar).  The fil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in the comma-quote style shown above.  The data file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disk is named "GRABDB.ASC" and contains everything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(except the TAG fields).  The TAG field selects the record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write, thus letting you control which records are ex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   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er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------------ 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------------ 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------------ 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------------ 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------------ 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------------ 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------------ 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------------ 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------------ 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------------ 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                    ||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------------ 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Page 6-1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er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Page 6-2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Laser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tart Laser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rom the DOS prompt, type:  "LL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rint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ect "Set 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type of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type of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ect "Print label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ei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by Zip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Page 6-3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aser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erLabel has been created so users of the GRAB Plus Envelo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or can turn their GRABDB data files into a powerful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lets you take data files from GRABDB and print label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aserJet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LaserLabel into use from the DOS prompt by typ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LL" and press RETURN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be in the directory where the LaserLabel program is sto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is directory in your DOS PATH command for LaserLabel to 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aserLabel starts up, the sign-on screen delay can be cut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Esc key.  When the LaserLabel menu screen appear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make your selections and print your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Quit    Set up    Tags   File name    Print labels |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print labels on your laser printer, you need to take a f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s in preparation before the actual printing may take place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make some decisions, depending on which labels you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 you want to use the printer's defaul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Do you want to use soft fonts or possibly fonts from a fo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tridg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Do you want the first line of the address to have a font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other lines in the addres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Do you want to print your labels according to your GRABDB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ags"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"Menus" section of this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lection of this Laser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If you have already selected the type of labels you are go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, and the type of fonts to use, you can go directly to the "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" selec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Page 6-4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erLabel lets you use different label formats from Avery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soft fonts for added impact to your mailings. 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s the tag fields of GRABDB and will select by tags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. The LaserLabel system comes with a sample set of soft fon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you how your labels can have a creative appearance for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"Set up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   Set up    Tags   File name    Print labels  |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Show current setup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Avery 5160/5260 labels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aVery 5161/5261 labels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aveRy 5162/5262 labels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Non-laser printer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Use two fonts    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sOft font id # 80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soFt font id # 90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default Line printer font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default Courier font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Printer port     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postal Barcode   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savE current setup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------------------------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Select "Show current setup" to see the type of labels, fonts, et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are currently selected.  You can change the selection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eference, or you can accept them as they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"Menus" section of this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each of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"Print labels" from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Label will print your labels either in numerical order of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or in alphabetical order of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   Set up    Tags   File name    Print labels  |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| Stay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| print by Zip code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| print by Name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-------------------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Page 6-5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select "print by Zip code", your GRABDB data fil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in numerical order of the ZIP codes.  This is useful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lk mailing use where the mailings have to be grouped accord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IP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"print by Name", your GRABDB data fi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on your labels in alphabetical order of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aserLabel With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tart LaserLabel with various options by attaching "switche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o the command "LL".  You can combine these option switches tog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multipl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A Start Up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/A command line option changes the appearance of format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es printed with LaserLabel.  It forces your printed addres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have two-letter state abbreviations in place of the full st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.  If LaserLabel is started with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LL /A" and press RETURN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es will be printed with the official two letter st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brevi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M Start Up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force monochrome colors if desired by typing /M or /m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ng LL.  This is useful when you have a color adapter boar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not using a color monitor.  If you have a monochrome boar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n't have to do this as LaserLabel detects the display adapter up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command would load LaserLabel in the monochrome 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LL /M" and press RETURN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Page 6-6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 Start Up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turn off the sound if you like a totally quiet prog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done by loading LaserLabel on the command line by typing /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/s after the LL command is entered a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LL /S" and press RETURN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U Start Up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/U command line option forces LaserLabel to use upper-c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 in the address.  Use this option to compensate for new p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ice OCR (Optical Character Recognition) equipment.  It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ps punctuation from the City/State/ZIP line and puts two spa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not one) between the City and State abbreviation and the ZIP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for people who do bulk mailing and wish to save the ext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age by letting the post office use their OCR equipment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ty, State and ZIP must be on the last line of the address in or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omply with the post office.  This means you cannot use a com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 To load LaserLabel with the /U switch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LL /U" and press RETURN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Start 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ombine start up options if you wish.  For example,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start LaserLabel in monochrome mode and silent mode,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 both option switches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L /M/S" and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Page 6-7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er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Page 6-8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Label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menu selections available when you use the Laser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"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   Set up    Tags   File name    Print labels  |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|-----------------------------|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Stay |  |              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Quit |  |              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   |              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Show current setup        |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Avery 5160/5260 labels    |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aVery 5161/5261 labels    |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aveRy 5162/5262 labels    |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Non-laser printer         |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Use two fonts             |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sOft font id # 80         |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soFt font id # 90         |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default Line printer font |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default Courier font      |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Printer port              |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postal Barcode            |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savE current setup        |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------------------------ 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| Stay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| print by Zip code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| print by Name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--------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Page 6-9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Quit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menu selection to quit and exit the LaserLabe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   Set up    Tags   File name    Print labels  |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Stay |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Quit |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if you change your mind and don't want to qui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out of this LaserLabel menus.  You will remain in the Laser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selections.  IF you made changes in the "Set up" selec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d not make the selection to save the changes, you h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 to do that now before you select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s selection when you want to quit and exit ou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menu.  You will be placed back to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CAUTION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f you made changes in the "Set up" selections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and DID NOT make the selection to SAVE those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changes, those changes will not be retained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f you make this Quit selection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f you want to retain those changes, select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"Stay".  Then you have the opportunity to go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back into the "Set up" menu and select "Save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current set up"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Page 6-10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Set up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menu selection to customize LaserLabel to your syste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eferenc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   Set up    Tags   File name    Print labels  |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Show current setup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Avery 5160/5260 labels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aVery 5161/5261 labels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aveRy 5162/5262 labels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Non-laser printer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Use two fonts    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sOft font id # 80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soFt font id # 90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default Line printer font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default Courier font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Printer port     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postal Barcode   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savE current setup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------------------------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Current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display the current program settings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may be changed and saved for use whenever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y 5160/5260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to use Avery 5160/5260 laser labels which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ty 1 inch x 2-5/8 inch labels on a sheet.  If you want to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default font, you must select the line printer fonts li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.  This label looks very attractive on small letter s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elopes, when using a 10 point bold font for the first line and a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regular font for the other lines of the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y 5161/5261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to use Avery 5161/5261 laser printer label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wenty 1 inch x 4 inch labels on a sheet.  These are a midd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correspondence label and look best on large size envelope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use your printer's default font, you must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ier font 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y 5162/5262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to use Avery 5162/5262 laser printer label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fourteen 1-1/3 inch x 4 inch labels on a sheet.  These 5162/526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labels are useful for printing postal bar codes an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s. If you want to use your printer's default font,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courier font listed bel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Page 6-11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ase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if you want to print labels on a non-la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.  It will allow the LaserLabel program to print labels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-matrix or daisy wheel type printer.  The format is the 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ne up" labels with six lines per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wo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if you want the program to use the same fon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ines of the label or print a different font for the firs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"Y" (for Yes) if you want to have a different font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line.  It will be the soft font with an ID number of 9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"N" (for No) if you want to have the same font on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ID #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lets you use a downloaded soft font with an ID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80 to be selected by LaserLabel.  The fonts must be downlo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using LaserLabel in order to select them. 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OWNLOAD.EXE" program to download the fonts.  Read the i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download program for the proper proced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batch file to download the two fonts which are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is program.  The batch file is called DLFONTS.BAT a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the sample fonts for the "two fonts" us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160/5260 labels.  If you have selected the option to prin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font on the first line the# 80 font will be the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fifth lines of each label.  So keeping this in m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download your fonts, make the # 80 a smaller size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90 font, the # 90 being your "headlin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make this selection you will be given the op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the font selection string.  The default string will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nt with an ID number of 80.  This string appears as "[(80X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"[" is a graphic representation for the escape code.)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paragraph explains how to enter special cod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Page 6-12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use a font cartridge you may change the str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your desired font.  Do this by typing in the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from the manual supplied with your font cartridge.  The Es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ntrol characters may be entered by holding down the Ctrl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essing the "P" key.  Then the next key will be entered as 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the escape key or a control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ID #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font you use for the first line (only) of each label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elect the use of two fonts.  (See "Use Two Fonts" abo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 font id #90 selection information is the same as the ID #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ine Printer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when you want to use your printer's default fo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rinting on the Avery 5160/5260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urier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when you want to use your printer's default fo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rinting on the Avery 5161/5261 &amp; 5162/5262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Y" next to the printer port designation that your prin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Ba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erLabel will print the postnet bar codes if you have the "ZIP+4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odes in the GRABDB database.  The new "wide area" bar co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cessed by the post office after June 17, 1991.  This o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available to be printed on the Large Avery 5162/5262 label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er printers.  Check with your post office about discount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age when you use the postnet bar code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Y" (for Yes) if you want to print postal bar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Page 6-13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urrent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to save all your selections (or any changes)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LL.EXE" program.  You only have to run this setup section on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your new "default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Page 6-14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ags"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menu selection to enter a tag for selective search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   Set up    Tags   File name    Print labels  |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|---------------------------------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|-----------------------------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The tag should be set to print the  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records in your GRABDB data file    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which match your desired tag.       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                             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The "*" will print all records in   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the data file.                      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------------------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TAG for scanning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G for scanning: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ags" selection  lets you set the "Tag Field" for sel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agged Records" by the GRAB Plus Database "GRABDB".  The tagg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is a feature of the GRABDB Database and is explai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 Plus Database section of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Page 6-15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ile name"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menu selection to choose the database file you want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   Set up    Tags   File name    Print labels  |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|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input file name or Esc to abort: C:\GRABPLUS\GRABDB.DAT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 for Directory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-------- C:\GRABPLUS\*.DAT 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..\            GRABDB.DAT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erLabel default file name is "GRABDB" which is the GRABDB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file name.  If you have used GRABDB.EXE with the /F op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several files, this menu selection lets you pick which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work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annot remember a file name, a tap on the F1 key (when promp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file name) will give you a list of the availabl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or your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Page 6-16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rint labels"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menu selection to print your labels using all the sele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previous options.  You will be given the opportunity to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erLabel print in Zip Code order or print in Name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   Set up    Tags   File name    Print labels  |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| Stay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| print by Zip code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| print by Name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--------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if you do not want to print the labels now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turn you to the main LaserLabel menu.  You can change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s or quit and exit Laser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by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if you want to print your labels in order of Z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, such as for bulk mailing purposes.  When you select the Zip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, LaserLabel will create an index file from the content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DB file.  This will be done each time this selection is made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ABDB.EXE program does not index by ZIP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for a starting and ending record to choose fro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tarting and ending ZIP codes.  This is useful i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should run out of labels and you need to start where it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.  You may stop the printing process by tapping the escape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t is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print all records just tap the enter key to leave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entries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                   Page 6-17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selection if you want to print your labels in alphabe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of last name (or company na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for a starting and ending record to choose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IMPORTAN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se this procedure for entering a starting or ending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record for a label run in name order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ince GRABDB indexes the files by last name or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pany name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*  Enter the company name if no individual name is in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the file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*  If a person's name is in the file enter the last nam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print labels in name order within a rang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phabet, such as J through L, then just enter "J" in the star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" in the ending fields.  This is useful if your printer should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of labels and you need to start where it left off.  You may s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ing process by tapping the escape key while it is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print all records just tap the enter key to leave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entries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s                Page A-1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-Based Word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ed With GRAB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s                Page A-2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:                            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Choice (1.2)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! (Contact Software)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brity . .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c Easy Word III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mate (Tandy) 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 4  . . . . . . . . . . . . Works F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change mark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inWriter 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lectric Pencil-PC  . . . . . . . . .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ve Filer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ve Writer 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sight (Interface Tech.) 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laxy (2.3) (OmniVerse) 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dit (4.0) .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ing Edge Word ProcessorWorks Fine with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you have GRAB loaded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EWP program press Ctrl and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uses a "DOS" to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hand corner of the screen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B and other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s                Page A-3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:                            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Perfect 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 P*D*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ing/Database Sys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 11 (MEC-Chicago)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ord (4.0) Works Fine with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. Word is in TEX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tart with --&gt; WORD/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/Visible/N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 It is possibl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have to set the Hot K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 Shift-Right Shif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ord (5.0)  . . . . . . . . . .Works 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ut Word in text mo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ggling Al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Reader (1.03)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mate (Ashton Tate)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York Word (2.3)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 Writer (5.0)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antir Word Processor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back Writer 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Type+  . .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Write (2.71)/(3.0)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s                Page A-4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:                            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achText 5000 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S:Professional Write 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&amp;A . . . . .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 System (3.10)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nt (Borland)  . . . . . . . . . . . Works F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you use a batch file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B and then SPRINT,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 extr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tween GRAB and SP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y turn off the cursor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n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tex Word (2.0)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sity Scripsit (1.0.0)  . . . . . . . Works F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 Hot Key to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kswriter Deluxe (2.1) 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bster's New World Writer 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erfect (5.0)/(5.1) 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tar (up to 5) 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tar 2000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ordVision  . . . . . . . . . . . . .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Writer PC (Timeworks)  . . . . . . Works 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s                Page A-5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:                            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N Spell . .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Write III Plus  . . . . . . . . . . .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t us know if you get one of these word processor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possible to use GRAB with a word processor that fail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ext grabbing" mode.  The GRAB utility can be used as an envelo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by typing in the address with the manual entry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&amp; Answers            Page B-1 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&amp; Answers            Page B-2 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With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- Sometimes I have a problem when I load GRAB after SideKi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enter GRABDB.  It seems GRABDB "hangs up" and I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art the computer.  What causes this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- Load GRAB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deKick.  SideKick has a habit of taking full control which some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s little quirks like you described.  The safest bet is to avo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oading GRAB if you are using SideKick.  And since SideKick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 to be the last TSR in line, by all means let it be!  Al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good time to point out, if you want GRAB to work with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deKick editor you MUST LOAD GRAB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Doesn't Print On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- I cannot get GRAB to print on my LaserJet printer.  Why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- You did not run GRABCFG, the configuration program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proper printer.  GRAB comes configured for a plain prin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you must make the necessary selection to tell it to 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oo Low On LaserJe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- I am using the LaserJet II printer and the address seem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about 15 or so lines too low.  What is wrong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- GRABCFG has the LaserJet, the LaserJet II, IID, III, III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LaserJet IIP printers available.  It sounds as though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selected the older LaserJet and not one of the later LaserJ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s as your printer.  NOTE: When you select one of the LaserJ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s, the codes to switch your printer to the landscape mod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automatically upon exit as well as the printer reset cod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it is not necessary to put these codes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it"/"exit" string options in the GRABCF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&amp; Answers            Page B-3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With LaserJe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- How does one go about using soft fonts on a LaserJ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- A brief instruction file is called FONTS.DOC and a 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ing file which contains DOWNLOAD and two soft font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S.EXE.  DOWNLOAD.DOC in the file explains how to use soft fo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GRAB Plus. These files are from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lfring Soft Fo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co, Illinois 60183-006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08) 377-35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: DOWNLOAD is a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Double Sp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- I am using a regular printer which is not a laser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turn address prints normal, however the address print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uble spacing.  What is wrong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- You have a short carriage printer (only 80 columns wid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happening is: the location of the address, along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dth of GRAB's default marker block (40 characters), is ca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rap around" effect.  To cure this you may try either of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"cure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 quick way is to shorten the marker block (with the F7 key) so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just long enough to cover your address before prin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 better way, which is a more efficient fix, is to move the "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" position to the left in the GRABCFG program.  This meth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prevent the problem from reoccur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 Prints Too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- Why does the comment line print lower when I hand- typ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ress instead of using the regular GRAB mode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- The message line prints after the "TO ADDRESS" prints.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GRAB mode the address depth could be reduced to three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F9 function key control.  Then the comment line prints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fter the last (third) line printed. In the case of the "h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d" address, there are six lines printed regardless of how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you ty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&amp; Answers            Page B-4 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 Afte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- Do I have to type in the comment line before printing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- No, it will be there until you delete it by ente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entry window and press the [Esc] delete command.  The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omment line is displayed in the GRAB help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 Doesn'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- I had a comment typed in and on my LaserJet Plus it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int on the envelope.  What did happen was tha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another envelope.  What happen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- The address was too long in depth and the comment line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of the page.  In other words the comment line print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age.  To correct this problem raise the location of the "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" in the configuration program a few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Colors With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- I just received my new update to WordPerfect version 5.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m using it with an EGA monitor and video card.  GRAB used to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ect on the old version.  Now when I call up GRAB whil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Perfect the GRAB help screen is so distorted it looks li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from outer space!  What happened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- WordPerfect has changed the method of writing informati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if you have an EGA monitor.  They have a 512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option for decoding any characters with the "bright" attrib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as some extended characters.  You will have to run GRABCF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default colors to "non-bright" colors.  An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seven basic colors will suffice to work along with this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f Word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&amp; Answers            Page B-5 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With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- I am using WordPerfect version 5.0 and I load GRAB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Perfect with a batch file from my WP directory.  The batch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s GRAB first then loads WordPerfect.  The problem is GRAB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m to be loaded as I cannot access it.  What is my problem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- It sounds like you have copied the GRAB files i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Perfect directory.  Version 5.0 of WordPerfect has added a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GRAB.COM to their distribution disks.  What is happening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have both a GRAB.COM file and a GRAB.EXE file of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but different extensions.  COM files take presence over 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This means you are loading the WordPerfect graphics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RAB" and not our GRAB the Envelope Printer.  To keep thi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ening, rename the WordPerfect GRAB.COM file to be WPGRAB.CO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avoid the conflict of names and let you use GRAB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elope Printer with no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ZIP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- I am from Canada, and as you know our zip cod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from those in the States.  You see we don't use a dash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zip codes and we have alphabetical characters.  How can I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BDB with your format of "#####-####"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- GRABDB will detect the Canadian zip code after you typ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.  The field is "#####-####" so you should type your zip cod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V8W 3-C8##", ignoring the dash.  After the initial adding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GRABDB will detect the alpha characters and reform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ly for your Canadian zip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 Packard Envelope T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- I just purchased a new Hewlett Packard envelope tray, p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92295F.  How do I use it?  When I tried to use GRAB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y it did some strange things.  The printer gave me error messag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on two envelopes, and then GRAB gave me an error mess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's wrong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- The envelope tray uses completely different tray sel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and different print locations.  It printed on two envelop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it did a form feed to the next envelope.  Also, the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to be manually reset when changing trays.  You must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er has been reset and the GRAB instruction window show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toggled the LaserJet II envelope tray selection with the F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&amp; Answers            Page B-6 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 Packard LaserJet IIP T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- I have the LaserJet IIP printer and cannot get GRAB to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nvelope from the multi-purpose tray.  It takes it from my l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y.  Why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- If you are using the optional paper cassette for the LaserJ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P printer you must insure "Trays Both" is selected on the fro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nel switches of your printer.  If this is not done and you t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an envelope in the multi-purpose (MP) tray, the print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pull a piece of paper from the optional lower cass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                       Page C-1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kJe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er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                       Page C-2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kJet Operation With Laser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erLabel will operate on the Hewlett Packard DeskJet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we don't recommend using the water-soluble ink, since it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ome smeared during mail delivery.  The non-water-soluble ink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kJet, available from Hewlett Packard, should give b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kJet follows the LaserJet commands sent by LaserLabel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the labels by modifying the font selection codes.  We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a set of DeskJet soft fonts with a batch file so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them to the printer.  With the soft fonts you will h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great looking labels as the LaserJ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NOT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You must install an optional DeskJet memory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cartridge if you want to use soft fonts.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have the extra memory required for downloading so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s to your printer, then you may create similar effects by chan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nt select st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nt 80 string enter: [(s16h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nt 90 string enter: [(s16h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"[" symbol is the [Esc] code and is entered by pressing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followed by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above codes set LaserLabel to use two fo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previous manual sections for "Laser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                    Page D-1 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GRAB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                    Page D-2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Download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unning The Downloa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existing batch files to download supplied fo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 Printer Fo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kJet Printer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eate customized batch files to download specific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pecify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pecify Fonts By I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ample Specifying Five Different Fonts By 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pecify Fonts By Metric Cod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witching Between Different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pecifying Internal Scalable Fonts Of LaserJet III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                    Page D-3 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the Download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"DOWNLOAD" and press RETURN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n-screen help will display containing descriptions of how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wnloa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you can refer to the on-disk manual for the Download program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information about using i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NOT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You cannot download these soft fonts to a laser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rinter operating in PostScript mode.  Your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must select your PostScript laser printer to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mulate a LaserJet printer if you are going to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download these soft fonts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atch Files To Download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Printer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DLFONTS" and press RETURN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batch file will automatically download the built-in font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erJet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Jet Printer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DJFONTS" and press RETUR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batch file will automatically download the built-in font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skJet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                    Page D-4 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ways to specify fo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pecify Fonts By I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pecify Fonts By Met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Fonts By I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at you select fonts by ID number code as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use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 an Escape character, a left parenthesis, an ID number,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ital X.  Here is an examp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(nn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n ASCII Escape character.  Press Ctrl-P-Esc to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ape character.  This is always the first charact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left parenthesis.  It is used to combine escape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number you choose for the ID of the font.  This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 number that will not conflict with other software t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apital "X" is the termination character.  It terminat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ape character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GRAB Plus you can use more than one font for different lin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ddress labe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One font on the first line of the return addres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A different font for the remaining lines of the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Still another font for the first line of the addresse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Another font for the remaining lines of the addresse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And finally another font for the comment 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                    Page D-5 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Specifying Five Different Fonts By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for using a different font for each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fonts in GRAB'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Batch File To Download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text editor to create a batch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ownload tr120rpn.usl 523&lt;--- TIMES ROMAN 12 POINT WITH ID 5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tr100rpn.usl 524&lt;--- TIMES ROMAN 10 POINT WITH ID 5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ownload hv120rpn.usl 525&lt;--- HELVETICA   12 POINT WITH ID 5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hv100rpn.usl 526&lt;--- HELVETICA   10 POINT WITH ID 5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ownload pk120rpn.usl 527&lt;--- PARK AVENUE 12 POINT WITH ID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the batch file a name that you can use to command it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prompt.  For example, you could name it "ENVFONTS.BAT"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velope font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NOTE For DeskJet Users!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When you specify fonts to download to the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DeskJet printer, you must load the font with the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largest file size first, then the largest remaining,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and so on in descending order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efore you specify the fonts, display the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directory in which the fonts are located.  From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the DOS prompt type "DIR" and press RETURN.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The directory will list the size of all the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iles in bytes.  Make a note of the font file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names in descending order according to their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ile size in bytes.  Create your batch file with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the fonts for downloading in that descending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ile size order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These font files are included with the GRAB Plus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.  The other font files (or any additional ones)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ed from Elfring Soft Fonts.  You can contact them at (708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77-352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                    Page D-6 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D Number Codes In GRAB'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se ID numbers in GRAB's configuration program "GRABCF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rom the DOS prompt, enter: "GRABCFG" and press RETUR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"Laserjet fo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ot key   Printer  Address &amp; Swap  eNvelopes  Locations  Color  Exi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Type of printer     |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Select default feed |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Check printer       |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Init/exit printer   |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init/Exit corda ----------------------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Laserjet fonts | Return address first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Printer port   | rEturn address rest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Wait to send ex| Addressee first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Do not filter  | aDdressee rest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-----------| Comment line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--------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Font Code Numbers For Each Part Of Addres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each of the address line parts and enter the font ID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for each one.  Each entry begins with the Escape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, followed by a left parenthesis, then the font 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and finally ending with a capital "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addres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| Return Address First Line |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----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ont String:|[(523X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----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Tap &lt;Ctrl&gt;P then the &lt;Esc&gt; key to enter escape "[" character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| Enter codes and hit Enter when done |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                    Page D-7 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 address res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| Return Address Other Than First Line |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----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ont String:|[(524X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----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Tap &lt;Ctrl&gt;P then the &lt;Esc&gt; key to enter escape "[" character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| Enter codes and hit Enter when done |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ee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| Addressee First Line |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----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ont String:|[(525X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----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Tap &lt;Ctrl&gt;P then the &lt;Esc&gt; key to enter escape "[" character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| Enter codes and hit Enter when done |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ee 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| Addressee Other Than First Line |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----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ont String:|[(526X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----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Tap &lt;Ctrl&gt;P then the &lt;Esc&gt; key to enter escape "[" character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| Enter codes and hit Enter when done |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| Comment Line |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----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ont String:|[(527X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----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Tap &lt;Ctrl&gt;P then the &lt;Esc&gt; key to enter escape "[" character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| Enter codes and hit Enter when done |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                    Page D-8 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v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Exit", "Save", the "Exit" again, then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wnload The Fonts To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atch file you made called "ENVFONTS.BAT"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"ENVFONTS" and press RETURN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tch file will load the fonts into your printer.  It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s a few seconds to load all of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rt GRAB The Envelop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GRAB" and press RETURN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, whenever you pop-up GRAB and print your envelopes, the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inted with the fonts you specified in GRAB's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Doe  &lt;---------------RETURN ADDRESS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 Any Street&lt;-----------RETURN ADDRESS 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cal City, ST 55555&lt;---RETURN ADDRESS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E FIRST ----&gt;ZPAY Payroll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E REST -----&gt;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E REST -----&gt;St. Petersburg, FL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ntion: Paul Mayer &lt;------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                    Page D-9 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 Fonts By Metric Code Numbers You can select soft fonts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"metric" codes.  These are usually long complex string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l the printer exactly what font to use.  No ID numbers use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thod may be a little more reliable than the ID number meth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it does not depend on the way you download the font.  Howev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tric method requires very long specification strings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let you switch between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Metric Font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are the LaserJet font metric escape sequence specif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ree of the soft fonts from Elfring Soft Fo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(0U[(s1p12v0s0b5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40 48 85 27 40 115 49 112 49 50 118 48 115 48 98 53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(0U[(s1p12v0s0b4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40 48 85 27 40 115 49 112 49 50 118 48 115 48 98 52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 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(0U[(s1p12v0s0b59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40 48 85 27 40 115 49 112 49 50 118 48 115 48 98 53 57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Metric Font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DeskJet font metric escape sequence specifica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f the soft fonts from Elfring Soft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(0U[(s1p12v0s0b5t2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40 48 85 27 40 115 49 112 49 50 118 48 115 48 98 53 116 50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(0U[(s1p12v0s0b5t2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40 48 85 27 40 115 49 112 49 50 118 48 115 48 98 52 116 50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 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(0U[(s1p12v0s0b59t2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40 48 85 27 40 115 49 112 49 50 118 48 115 48 98 53 57 116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                    Page D-10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ing Between Soft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on switching between soft fonts, you must configure GR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ONE soft font ID number.  Then you can download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 fonts with the same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figure GRAB to select soft font ID number 50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[(5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From the DOS prompt, enter a download command for one speci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nt and add the font ID "501".  When you want to switch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font, you do not have to go back to GRAB's configu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to change the font specification!  Just enter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 command from the DOS prompt specifying a different fo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you add the same font ID "501".  Here is an example of th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font specifications with the same font ID nu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tr120rpn.usl 501 &lt;---- PICKS TIMES ROMAN 12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hv120rpn.usl 501 &lt;---- PICKS HELVETICA 12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pk120rpn.usl 501 &lt;---- PICKS PARK AVENUE 12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 not want to have to type the download command each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change fonts, you can create separate little b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that will save you a lot of key strokes to do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                    Page D-11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Internal Scalable Fonts Of LaserJet III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make selections of the internal scalable font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Jet III, you specify: symbol set, font point size, b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alic, and typefac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(0U[(s1pXXv0s0bNNN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fixe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point size you want,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= 10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= 12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= 11.5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ont identificat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01 = CG Times font (similar to Times Roma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48 = Univers font (similar to Helveti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Sheets                   Page E-1                   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B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Sheets                   Page E-2                   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Sheets Included With GRAB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ON.STL      Canon laser printer - business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LARGE.STL   Cordata printer - business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SMALL.STL   Cordata printer - personal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STL    Generic printer - use to build a new customiz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-LG.STL      HP DeskJet printer - Business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-SM.STL      HP DeskJet printer - Personal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F-DJ.STL     HP DeskJet printer - with Elfring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F-LJ2.STL    HP LaserJet II or III printer - with Elfring So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s sample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4019.STL    IBM laser printer Model 4019 (in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ative"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.STL     Impact printers - labels from "one-up"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-OLD-L.STL   Original HP LaserJet printer - Business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-OLD-S.STL   Original HP LaserJet printer - Personal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II-LG.STL    HP LaserJet II and III printers - Business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II-SM.STL    HP LaserJet II and III printers - Personal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Sheets                   Page E-3                   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IIP-LG.STL   HP LaserJet IIP printer - Business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IIP-SM.STL   HP LaserJet IIP printer - Personal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-DJ.STL    HP DeskJet printer with Elfring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GRAB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-LJ2.STL   HP LaserJet II or III printer - Business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elopes.  Use this to print Elfring Sof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graphic logos, as well as their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DEMO.STL   HP LaserJet II or III printer - with TaxWare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monstration sample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LAIN-L.STL    Most non-laser printers - Business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LAIN-S.STL    Most non-laser printers - Personal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-LARGE.STL   PostScript printers - Business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-LJ-LG.STL   HP LaserJet II or III laser printer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Scrip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-LJIIP.STL   HP LaserJet IIP or IIIP laser printer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wlett Packard PostScrip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-SMALL.STL   PostScript printers - Personal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Y-II.STL    HP LaserJet II printer optional envelope tray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Y-III.STL   HP LaserJet III printer optional envelope tray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These "plain" styles have the postal bar code feature disabl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r codes can print unintelligibly if you use these styles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Epson compatibl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start up option  5-11, 6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start up option  5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start up option  5-12, 6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start up option  5-12, 6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start up option  5-12,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process  3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5-2, 5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omment lines, WinGRAB  4-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creen  5-50, 5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entries to GRABDB  5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3-11, B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double spaced  B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n upper case  5-12, 6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oo low  B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e first  3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e rest  3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e, WinGRAB  4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 D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address, WinGRAB  4-8, 4-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return address  3-13, 3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return address, WinGRAB  4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to common questions  B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 batch file 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3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y 5160/5260 labels  6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y 5161/5261 labels  6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y 5162/5262 labels  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copy  2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disk  2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disk  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ode printing zone  3-34, 4-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odes (eliminating)  3-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 3-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 2-4, 3-4, 4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's SideKick  3-4, 3-5, 4-24, B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mailing  5-12, 6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RAB from memory 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RAB from memory  3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province list  5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ZIP codes  B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lors  3-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locations general  3-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locations general, WinGRAB  4-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WinGRAB  4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size of shadow box marker  3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printer  3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printer, WinGRAB  4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, WinGRAB  4-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  5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help, WinGRAB  4-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  3-14, 3-31, B-3, D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, WinGRAB  4-9, 4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  3-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2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WinGRAB  4-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GRAB  2-4,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WinGRAB for your printer  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 address to Windows clipboard  4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distribution disks  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WinGRAB  4-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upport  1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, WinGRAB  4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urier font  6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ot-keys  3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ine printer font  6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5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WinGRAB  4-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manual  1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printer  C-2, D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5-3, 6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  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ilter  3-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 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  B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oft fonts  D-2, D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onts  6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5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before printing hot key  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xisting records  5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ast address  3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ast address hot key  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return address  3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return address hot key  3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address  3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WinGRAB  4-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mmands  3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and changes, WinGRAB  4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 page  3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 3-36, 3-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mment line hot key  3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G for scanning  6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ddress  3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 3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feed selection  3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orientation  3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printing 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size  3-9, 3-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tray  B-5, B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landscape large, WinGRAB  4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landscape, WinGRAB  4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  3-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Isaacson Software  5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3-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regular  3-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Windows  3-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regular  3-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, WinGRAB  4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 3-36, 3-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users of GRAB  1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 5-5, 5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key  3-14, 5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 5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key  5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key  5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key  5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 5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6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menu selection  6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nGRAB  4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non-ASCII, WinGRAB  4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5-2, 5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existing records  5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names in GRABDB  5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users of GRAB  1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you use GRAB 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GDB program  5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damaged GRABDB data files  5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systems  3-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selections  3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o disk swap  3-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addresses (bar code)  3-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 3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egular  3-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Windows  3-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5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colors  B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command option  3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configuration menus  3-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&amp; swap selections  3-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selections  3-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selections  3-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 key selections  3-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selections  3-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selections  3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from clipboard, WinGRAB  4-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from memory 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from Windows  4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help window  3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in memory 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non-resident  3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options  3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refuses to unload from memory  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screen  3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with graphics  3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with SideKick  3-4, 3-5, 4-24, B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with WordPerfect  3-5, 4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 3-18, 5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Add  5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and LaserLabel  6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and ZIPKEY  5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maged data files  5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data file  5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Find  5-2, 5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import  5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menus  5-3, 5-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 5-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 5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monochrome  5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names/addresses  5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printing  5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printing formats  5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screen  5-50, 5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DB sound  5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logo  3-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logo setup, WinGRAB  4-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 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5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on help, WinGRAB  4-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indow  3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WinGRAB  4-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  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s  3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add names/addresses to GRABDB  5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download soft fonts  D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WinGRAB's "Quick Print" Connection  4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aste an address from a Windows document  4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tart GRABDB  5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tart LaserLabel  6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tart WinGRAB  4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tell what TSR's loaded after GRAB  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type an address directly int WinGRAB  4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non-DOS GRAB from Windows  4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soft fonts  D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WinGRAB's "Quick Print"  4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 in Windows  4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numbers - soft fonts  D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 5-5, 5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/Exit Printer 1  3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/Exit Printer 2  3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finished  2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GRAB and LaserLabel  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GRAB only  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GRAB Plus 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2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drives only 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systems  2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LaserLabel only  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WinGRAB only  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WinGRAB's "Quick Print" Connection  4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  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GRAB Plus  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GRAB Plus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help, WinGRAB  4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6-2, 6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printing  3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size envelopes  3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 B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III internal fonts  D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printer  3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 6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 6-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labels  6-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menu selections  6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selections  6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s  6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and GRABDB  6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menus  6-3, 6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monochrome  6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printing  6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set up  6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sound  6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abel with DeskJet  C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GRAB 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GRAB for word processor only  3-5, 4-24, 4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GRAB in memory  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  3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hot key  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1-3,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, WinGRAB  4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s  3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WinGRAB  4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your autoexec.bat file  2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colors  5-12, 6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shadow box marker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menus  3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5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aser printer  6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Windows DOS GRAB from Windows  4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aper tray mode  3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label  3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  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  3-29, 3-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address from a Windows document  4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, WinGRAB  4-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s for WinGRAB  4-4, 4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printer  B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GRAB  3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mode  3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envelopes  3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abbreviations  5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bar code  3-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5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address, WinGRAB  4-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return address  3-13, 3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by name  6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by ZIP code  6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ent line?, WinGRAB  4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ent toggle, WinGRAB  4-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nvelopes  5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nvelopes with GRABDB  5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abels by name  6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abels by ZIP code  6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abels menu selections  6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aserJet bar code, WinGRAB  4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rker hot key  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turn ?, WinGRAB  4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turn address  3-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turn toggle, WinGRAB  4-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turn?, WinGRAB  4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window hot key  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your envelopes 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WinGRAB  4-12, 4-15, 4-19, 4-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 3-32, 6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, WinGRAB  4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-up, WinGRAB  4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 fonts, WinGRAB  4-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 strings, WinGRAB  4-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, WinGRAB  4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 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bar codes  3-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envelopes  5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envelopes with WinGRAB  4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format  5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GRABDB  5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abels  3-43, 6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aserLabels  6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postal bar codes  3-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elections  3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with a standard printer  3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answers  B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Print, WinGRAB  4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5-19, 5-20, 6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menu selections 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rive  3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file  1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GRAB from memory  3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SR's loaded after GRAB  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GRAB from memory  3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printer  3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 3-12, 3-13, 3-36, D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first  3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rest  3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setup, WinGRAB  4-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, WinGRAB  4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ray  3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urrent set up  6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defaults into WinGRAB  4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regular  3-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tyle sheet, WinGRAB  4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Windows  3-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menu selections  6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box marker  3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 strokes, WinGRAB  4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current set up  6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Kick  3-4, 3-5, 4-24, B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size envelopes  3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download  B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ID #80  6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ID #90  6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ID numbers  D-2, D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metric code numbers  D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 6-11, B-3, C-2, D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rinter  3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options for GRABDB  5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ndows  4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RABDB  5-2, 5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RABDB options  5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aserLabel  6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aserLabel With Options  6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Options for LaserLabel  6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abbreviations  5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 6-9, 6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sheet hot key  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sheet menu selections  3-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 3-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3-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 3-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sheets, WinGRAB  4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memory or full TSR  3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mode  3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between soft fonts  D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 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fields  5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records  5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 5-8, 5-20, 6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menu selection  6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 1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envelope locations  3-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word processors  A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 3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GRAB menu bar  4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GRAB screen  4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lternate address hot key  3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primary/alternate return address  3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print return hot key  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return  3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ize (envelope)  3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tyle &lt;Alt-S&gt;  3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, WinGRAB  4-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ode  3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etter state abbreviations  5-11, 6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ddress in WinGRAB  4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printer  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, WinGRAB  4-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TSR's loaded from AUTOEXEC.BAT  3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address  5-12, 6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wo fonts  6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 GRAB Plus from Windows  4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ndows 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to sen exit  3-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to send exit, WinGRAB  4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1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comment lines  4-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e  4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 address  4-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 return address  4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locations general  4-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o address  4-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printer  4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 4-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help  4-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line  4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4-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for your printer  4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4-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n address to Windows clipboard  4-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  4-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 4-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 4-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landscape  4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landscape large  4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4-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4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non-ASCII  4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b from clipboard  4-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 logo setup  4-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4-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on help  4-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install the "Quick Print" Connection  4-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start WinGRAB  4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type an address directly into WinGRAB  4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use "Quick Print"  4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use Quick Print  4-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s  4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help  4-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bar  4-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te  4-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te address in  4-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address  4-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4-12, 4-15, 4-19, 4-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omment line?  4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omment toggle  4-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LaserJet bar code  4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turn toggle  4-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turn?  4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port  4-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set-up  4-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setup fonts  4-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setup strings  4-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type  4-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envelopes  4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Print  4-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address  4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address setup  4-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defaults  4-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style sheet  4-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cut key strokes  4-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sheets  4-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 4-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address in  4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d characters  4-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o  4-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level  4-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to send exit  4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screen  4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version level  4-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s  1-3, A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 3-5, 3-45, 4-25, B-4,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s  6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s - Canadian  B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KEY  5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- postal bar code  4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