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 is  Copyrighted 1988,89 by Bill  Stewart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rved.   Permission is specifically given to post on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wnloading IF,  and only if,  the non-register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. Permission is NOT GIVEN to distribu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1 Mendenhall R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phis, TN 3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 was  written to fill a void that exists in DOS.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DIR  in  DOS to a blank disk results in a "File not 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,  but  no free space listing.  Further, excep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DSK you can't find out what the capacity of the driv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 wrote   FREE   to   give   you  the  following 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Date and time this repor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he logical drive the repo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otal formatted capacit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Bytes currently allocate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The number of bytes still available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SHOWN SINCE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Analog graph of disk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ercentage breakdowns (used and sti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COLOR support (OK on CGA, 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Warning sound when disk is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Conventional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Convention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  5  reports  "Bytes allocated." and that is jus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s.   These  bytes  MAY  include  bytes  marked  as  in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,  locked  out  clusters,  or simply byte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 My  object  on this line is to let you know w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s is used, for whatever reason.  Since the origi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things have  changed and a lot more  inform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.  See the history file for a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 uses  a  standard  DOS  call  that yield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  per  sector,  the  number  of sectors per clu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  of  clusters  available  and  the  total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usters  on  the drive.  It also uses a standard DO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tain  day-of-week,  date  and time.  These figur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mpute  the  pertinent information.  One differe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 includes  is  numerical  output with commas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k  makes reading larger numbers much easier.  M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handle  a  number  up  to  999,999,999  although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you have a drive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synta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[d:]" is an optional drive specifier.  So,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's info on the "D" drive you would us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ing  the  optional  drive  specifier will result in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rent defaul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possible errors FREE will handle. 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invalid  drive  specifier,  and two is if you are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earlier  than  2.00.   The third reports a memory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 critical  error handler takes over on any other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"Abort, Retry, Ignor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recognizes all logical configurations that DO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ASSIGN, SUBST, VDISK.SYS and so forth are all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ed properly.    FREE has been tested with DOS'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through 3.31.  It has been tested with Ram-drives, 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with both single or multiple partitions. 5.25" flop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oth 360K and 1.2 Meg, and 3.5" micro-floppies at 720K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found  good in PC's, XT's, Turbo XT's, AT's and P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 and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ate, no bugs have been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was written in Assembly Language using Microsoft MAS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