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CHOP -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HOP allows very large files to  be  split across floppy disk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joined to re-create the original file.   The intended  use  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ZIP  files,   but  any  file type can be successfully pro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HOP.   Several command line options permit easy, intuitive us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efined limit to the file sizes that can be handled by AUTOC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HOP is copyright (c) 1991 by Randy Langer and MicroSphere 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  All  right reserved.   The copyright owner grants license to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ORIGINAL, unaltered .ZIP file to anyone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No charge is made,  other than a reasonable disk duplication fe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able postage/handl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No modifications are made to any of the files;  they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ir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 You are  granted a license to tr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a period of thirty days.   If you  decide  to  continue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fter that period,  you are required to register it.   Regs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$5.00,  payable in US funds.   Registered users will be notified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dates to this program are available,  and where such update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from.   See the accompaning file LICENSE.DOC 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HOP operates in two basic  modes:   splitting and rebuilding.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mode,  the "original file" is  broken  into  a  set  of  "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",   while  in  the  rebuild  mode,  the segment files are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 original file.   The  segment  files can be identifi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tension,  which has the format "#nn",  where "nn"  is  a  two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ranging from 00 through 99.  Hence, an original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 up into as many as one hundred segment files,  which sh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dequate.   Unless told  otherwise,   the  segment file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lename as the original,  and are created in the same  direc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.  The filename extension of the original is retain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 files,   and will be used as the default when the orig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build process differ slightly  from the splitting operation,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for the  rebuilt  original  is  the  current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 rather  than  the  directory  for the segment files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,  since the segment files are usually on floppies, and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want to rebuild the original there.  In any case, the defaul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overridden by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gment file begins with a header structure, which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s being a segment  file  for AUTOCHOP.   When an origina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,  a number is chosen at pseudo-random (actually,  from  the 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time  clock) to serve as the "job ID".   This job ID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f every segment file created during this split.   Wh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built,  all the segment files are  checked to insure they 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job ID;  this lessens the chance of including a segment  file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plit  operation during a rebuild,  and thus creating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  As an additional safety check, the CRC32 of the entir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during splitting  and  included  in  one  of the seg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build,  this CRC is  re-computed  from  the  segment  file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he the value stored during the split.   It is very un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files will compute out the same CRC32,  so this check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igh degree of confidence that  the rebuild generated the sam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plitting,  AUTOCHOP will,  by default,  try to  build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files that will fit on the target media.   So,  if the targ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,  the default action is to use all the free space on th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gment file.   You can,   however,  specify a maximum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files;  if you do so,  no segment file will  be  larger  tha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  You can also specify the minimum size for a segmen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 enough room on  the  target  media for a file of this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o in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re is a "check" option.   This  tells  AUTOCHOP  to 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files,  but no to rebuild the original.   In reading the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32 is computed, and compared to the value obtained during th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insure  that  the  segments on floppies are vali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original from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ting Orig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split an origina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HOP [min=nnn] [max=nnn] [-p] [drive/path]filename.ext [targ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ems in brackets are optional.   "min" and  "max"  can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minimum and maximum size of the segment files,  they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and infinite,  respectively.   Normally,  AUTOCHOP tells you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access a segment file, and asks you to kit a key to continu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 you  the opportunity to change floppies.   By using the "-p"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ing is dispensed with (this should only be done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files to  a  hard  disk).    The  full  name  of the origi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xtension,  must be specified.   If the original has no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you must "fake" one by the use of a lone peri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UTOCHOP  uses  the  presence  or absence of a filenam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o split or rebuild.   If you want the segment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basic filename,  and/or be placed in a different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so by making an appropriate file specification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.   Any extension on  this  second  specification  is 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  since  AUTOCHOP  creates  its  own  series of extens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HOP max=1000000 -p c:\work\my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set of segment files "myfile,#00",  "myfile.#01", etc.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original (ie.,  in C:\WORK\).    Each  fi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to  one  megabyte  in  size,  and you will NOT be prompted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file is created (the "-p"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HOP max=1000000 -p c:\work\myfile.zip d:\janic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same as the first  example,   except the segment files will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"D:\JANICE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HOP max=1000000 -p c:\work\myfile.zip my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plit the original  into  segments  having  the  name  "mypieces.#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pieces.#01", etc., in the CURRENT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HOP c:\work\myfile.zip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most common format for  AUTOCHOP.    This  spli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  onto  floppies,   filling each floppy to its availabl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 You are prompted before each  segment file is created, 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to switch floppies as each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ing From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this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HOP [-p] [drive/path]filename [targ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e  first  filespec has NO EXTENSION;  this is the key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HOP to rebuild,  rather than split.    If no "targname" is give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rebuilt file is the same as that of the segment fi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extension  of  the  original  restored.    Otherwise,   this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used as given for the  output  file (so it 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check the segment file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HOP [-p] -c [drive/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ith no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contact the me is to leave me E-mail on  the  North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mputer Club BBS, 714-730-5739, USR 14.4K DS.   Please use the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 for  this purpose.   Any future updates to thi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on this BB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can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 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coSphere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lia, CA 95954-0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