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ZIP/4UNZIP Disk Vendor Documentation  6-2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ZIP/4UNZIP Copyright 1990, Iram J. Weinst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 XD Systems, 1014 Shipman Lane, McLean, VA 22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3) 821-3215, CIS 70741,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disk vendors o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ZIP/4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and Users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, not to exceed $6.00, for copying and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Documentation must clea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pt, the need for users to register products they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ct that the price of your disks is a copying fee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onstitute payment for 4ZIP/4UNZIP. The material must also d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entia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istribution of 4ZIP/4UNZIP must include without al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the files contained on this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encourage you to consider becoming an Approved Vend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ion of Shareware Professionals (ASP).  The ASP vend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s the workload for both authors and vendors, and help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confidence that reasonable standards are m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he 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ZIP and 4UNZIP are companion utility programs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-J.P. Software).  They provide an automatic metho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rchive files that store 4DOS file descrip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and to restore them when you extract a file.  4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UNZIP act as a shell to the PKware programs PKZIP/PKUNZI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obtaine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