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1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IMPORT.CNF not necessary in many cases), sample IMPORT.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F1 gives context sensitive help wher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cancels most operations, and exits mo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saving, 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irectory. The format of IMPORT.CNF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oard or LongLine Formats Only)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eature that eliminates the need for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CNF Fi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PORT.CNF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imtel 9/92" when the CD Title above is "Simtel 12/92"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 name is on both disks, the reference to it under Simtel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rules apply for both single file sear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ab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Using one set of database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Listing Formats and Exporting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