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OJOCK'S TURBO TOOLKIT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described in this manual is protected by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y commitment on the part of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-you for reviewing TechnoJock's Turbo Toolkit v5.0. This fi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 of the user guide, but does contain approximate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formation about the Toolkit, including a comprehens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lphabetic order. The on-disk version of the manual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s and formatting niceties that are includ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Toolkit, you will receive a 300 page typese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ull-out quick reference. Refer to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TOOLKIT BASIC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Toolk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oJock's Turbo Toolkit software is a collection of proced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for Turbo Pascal programmers. The Toolkit will reduce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to write applications and is designed for novice and exp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l purpose of the Toolkit is to provide easy-to-implement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ree the programmer from the more tedious and repetitive program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res, such as windows, menus, user input, string formatting,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etc. The programmer (or software engineer if you ar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ifornia!) can concentrate on the main purpose of the program.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of the Toolkit is not limited to saving the programmer tim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program will have a consistent easy-to-use interface that will im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fessional qualit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is designed specifically to operate with Turbo Pascal v5.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4.0 from Borland International. The full source code for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 is included so that the code may be review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of gaining an appreciation of the capabiliti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 is to execute the program DemoTTT.exe. This program demonst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procedures and functions available. The demo itself was,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, written with the Toolkit. If you haven't run it yet, run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ual assumes that the reader has a basic knowledge of Borland's Tur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 and understands the concepts of units. If you are new to Tur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, read the Chapter "Units and Related Mysteries" in the compil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guide (page 65 v5.0, page 61 v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understand the internal workings of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 units in order to use them - all you need to know is how to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d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chnique is best illustrated with an example. In the unit FastTTT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procedure for drawing boxes called BOX. A somewhat prim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draw a box on the scree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OLKIT_DEM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FASTTTT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(1,1,80,25,15,4,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need to know is the unit that contains the procedure Box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the Box procedure. (If you must, take a peek at page 16-14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documentation for the BOX procedure!) That's all there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- no need to worry about drawing horizontal and vertical lines, or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CII codes are for the box corn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example is useful to illustrate the most basic concep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 but how often will you write five line programs?!! More typ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want to use procedures and functions from a variety of the Tool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s. All you need to do is "use" all the units that contain the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. For example, let's say we want to expand the above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filled box and write the date in a neat (!) format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MPROVED_TOOLKIT_DEM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FASTTTT5, MISCTTT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OX(1,1,80,25,15,4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ENTER(2,14,4,DA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Box and WriteCenter procedures are in the FastTTT5 unit and th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in the MiscTTT5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Software &amp;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is designed to work with v5.0 or v4.0 of Bo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's Turbo Pascal compiler for the IBM PC. To compil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d using the Toolkit, you will need Turbo Pascal (version 4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), as well as MS-DOS or PC-DOS (version 2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developed with the Toolkit will function on the same hardwar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Turbo Pascal compiler documentation, i.e. IBM PC, XT, 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/2 and true compatibles. Any of the standard display adapt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, including the monochrome, CGA, EGA and VGA. The Tool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supports a Microsoft (or true compatible) mouse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does not have a mouse, no problem, the mouse features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, if you develop a program using the Toolkit, it can b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achines with or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oolkit users develop commercial programs specifically to sell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. TechnoJock Software Inc. neither expects nor requires a royalty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uch programs. The major restriction is that you may not develop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hat is itself a toolkit, i.e. a library of programmer'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TPU's and source code may not be sold or distributed as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License Agreement at the front of the manual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oJock Software Inc. strives to support its users. If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that you are unable to res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end a diskette containing the problematic software,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problem and instructions on how to generate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Jock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 Box 8209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77282-0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leave an electronic message on Compuserve by typing GO EMAIL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nu prompt. The userid for TechnoJock Software Inc.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017,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all TechnoJock Software at (713) 493-6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the following: the version of the Toolkit, the DOS vers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the CONFIG.SYS file, the contents of the AUTOEXEC.BAT fil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ype of hardware that the software is execu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references are made to several products:</w:t>
      </w:r>
    </w:p>
    <w:p>
      <w:pPr>
        <w:pStyle w:val="PreformattedText"/>
        <w:bidi w:val="0"/>
        <w:jc w:val="left"/>
        <w:rPr/>
      </w:pPr>
      <w:r>
        <w:rPr/>
        <w:t>Turbo Pascal, Sidekick and Sprint are registered trademarks of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>IBM is a registered trademark and PC, XT, AT, PS/2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>MS-DOS and Microsoft Word are trademarks of Microsoft Corporation.</w:t>
      </w:r>
    </w:p>
    <w:p>
      <w:pPr>
        <w:pStyle w:val="PreformattedText"/>
        <w:bidi w:val="0"/>
        <w:jc w:val="left"/>
        <w:rPr/>
      </w:pPr>
      <w:r>
        <w:rPr/>
        <w:t>Pagemaker is a registered trademark of Aldus Corporation.</w:t>
      </w:r>
    </w:p>
    <w:p>
      <w:pPr>
        <w:pStyle w:val="PreformattedText"/>
        <w:bidi w:val="0"/>
        <w:jc w:val="left"/>
        <w:rPr/>
      </w:pPr>
      <w:r>
        <w:rPr/>
        <w:t>rporation.</w:t>
      </w:r>
    </w:p>
    <w:p>
      <w:pPr>
        <w:pStyle w:val="PreformattedText"/>
        <w:bidi w:val="0"/>
        <w:jc w:val="left"/>
        <w:rPr/>
      </w:pPr>
      <w:r>
        <w:rPr/>
        <w:t>CompuServe is a registered trademark of CompuServe Information Service, Inc.</w:t>
      </w:r>
    </w:p>
    <w:p>
      <w:pPr>
        <w:pStyle w:val="PreformattedText"/>
        <w:bidi w:val="0"/>
        <w:jc w:val="left"/>
        <w:rPr/>
      </w:pPr>
      <w:r>
        <w:rPr/>
        <w:t>Pizazz +Plus is a trademark of Application Techniqu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 Manual was prepared using Microsoft Word, Aldus Pagemaker and Pizazz</w:t>
      </w:r>
    </w:p>
    <w:p>
      <w:pPr>
        <w:pStyle w:val="PreformattedText"/>
        <w:bidi w:val="0"/>
        <w:jc w:val="left"/>
        <w:rPr/>
      </w:pPr>
      <w:r>
        <w:rPr/>
        <w:t>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includes instructions on how to install the disks, tog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escription of the Toolkit design concepts and how to get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read the diskette READ.ME file. It will contain any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 information that was not includ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TH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is shipped in one of three formats: two 360k diskettes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1.2 Mb diskette or a single 3.5 inch diskette. The manual assu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user is working with the two 360k disket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1 is the SOURCE diskette and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TTT5.pas       the pascal source for the Fast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TTT5.obj       the assembler object file for the Fast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TT5.pas       the pascal source for the Win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TT5.obj       the assembler object file for the Win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TTT5.pas       the pascal source for the Key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TTT5.pas       the pascal source for the Menu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TTT5.pas       the pascal source for the Pull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stTTT5.pas       the pascal source for the Nest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TTT5.pas       the pascal source for the List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TTT5.pas       the pascal source for the Dir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TTT5.pas       the pascal source for the Read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TTT5.pas        the pascal source for the IO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nTTT5.pas       the pascal source for the Strn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TTT5.pas       the pascal source for the MiscTTT5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   an ASCII order form for the Tool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.Me         latest information about the Toolk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.Mak         a make file for all the units in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2 is the DEMO disk, although it does also contain the assemb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for the OBJ files on diskette 1 and the on-disk manual. The D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TTT5.asm  assembler source for the FastTTT5.obj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TT5.asm  assembler source for the WinTTT5.obj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5.ARC   demonstration files for Turbo 5.0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4.ARC   demonstration files for Turbo 4.0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ARC   an abridged version of this manual to help others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olk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X.COM    a utility file to de-archive the AR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an ASCII order form for the Tool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.doc  special information for users of earlier vers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TTT.pas  a program to build the TP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with an extension of ARC are archived files which contai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hing to do is create a subdirectory called TTT (or what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) below the compiler directory. Assuming your compiler i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alled TURBO, 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\TURBO\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TURBO\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place each of the disks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C:\TURBO\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master diskettes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sets of demonstration files; one for Turbo 5 users, and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urbo 4 users. The sets are very similar and differ only in minor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task is to extract the source code from the relevant ARC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 DEMO5.ARC or DEMO4.ARC, by using the ARCX.COM program that i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disk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X TURBO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X TURBO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ual.Arc file contains an abridged version of this User Manual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the diskette so that non-registered users can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. You will not need to keep the manual file on the hard disk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ready have this wonderful masterpiece! Therefore, all the ar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eleted from the fixed disk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space, the Toolkit does not include the compiled TPU fil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will automatically compile any required units when you buil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rogram. However, all the units can be recompiled using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If you are familiar with the MAKE utility, execute the TTT.MAK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-fTTT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Compile the program BUILDTTT.PAS or use the BUILD compiler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forces the compiler to build all the TPU's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are available in two versions; a compact unit tha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ll the features but has a reduced program size, and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unit. The desired version is controlled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directives. (Refer to the section Minimizing Program Siz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conditional compiler directives.) Instru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t the top of the BuildTTT.p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nual is organized into two mai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s 1 to 15 discuss the features and options of each individual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recommended that you read the appropriate chapter before using a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rst time. Each chapter includes a description of each proced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should be used in a program, the unit organization, and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characteristics of the units by assigning new values to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6 is the main reference section and contains a full alphab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of all the procedures and functions in the Toolkit. It includ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each procedure, the declaration syntax, a cross referen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elated procedures and an example of the procedu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KIT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has been designed to be both flexib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major design critera was to minimize the complexit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. The number of parameters passed to each procedure has been ke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nimum. We didn't want you to learn a whole new philosophy just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in you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flexibility has been attained through the use of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which control the look and feel of many of the units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ReadTTT5 unit includes a global variable RTTT that contr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lay colors, whether the user can escape, if the user is ini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nput mode or overtype mode, etc. The Toolkit sets RTTT to som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. If you prefer to use alternate settings, just change the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of RTT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TT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: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:= '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JUSTIFY :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STRING(10,5,30,'ENTER YOUR NAME ',2,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default settings can be automatically restored by execu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's Default_Settings procedur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TT5.DEFAULT_SETT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units include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TT5       D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TT5      L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TTT5      N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TTT5      P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TT5      R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ariables are discussed fully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procedures are designed to write text to the scree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TTT5 unit includes a string type of StrScreen which is set to an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string. The Turbo Pascal compiler expects these procedure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only strings of exactly the same type. Sometimes, whe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type is used, the compiler will halt and issue the message "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: Type Mismatch". You do not need to change all the string types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type StrScreen. Just place the following compiler directiv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V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ive turns off string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kit provides User Hooks to allow the programmer to h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rt of the Toolkit units and custo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Hook is basically a programmer defined procedure that is call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kit unit every time a particular event occurs. For examp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's procedure can be called every time a key is presse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oked procedure is passed the character pressed by the user. The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n call other procedures and can even modify the key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before returning control back to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oks provide a mechanism to customize the Toolkit function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modifying the Toolki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units include user h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TTT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TTT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TTT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TTT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TTT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details on the hooks are contained in the uni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units can be used in one of two modes; full featured or f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with smaller program size. The three units that provide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are KeyTTT5, DirTTT5 and IOTT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er can control the mode through the use of compiler direct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's conditional compiler directives allow you to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de from the same source text, based on conditional symbols.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conditional symbols are K_FULL, DIRFULL and IOFUL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the Toolkit uses these units in their slim form. To recomp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its in their full form, use the /D switch on the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or the menu command O/C/Conditional Defines in the integ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. Figure 2.1 (below) illustrates the integrated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appropriate conditional defines have been set, BUILD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force the TPUs to be recompiled. The compiler directives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be set every time you compile your program, only when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units from thei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- REFERENCE LOOKUP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s an aplhabetical listing of all the procedures and functions </w:t>
      </w:r>
    </w:p>
    <w:p>
      <w:pPr>
        <w:pStyle w:val="PreformattedText"/>
        <w:bidi w:val="0"/>
        <w:jc w:val="left"/>
        <w:rPr/>
      </w:pPr>
      <w:r>
        <w:rPr/>
        <w:t>in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Table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directs all IOTTT5 activity to the assign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ctivate_Table(Table_No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able_No is the number of the table to activate. It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1 to Max_Tables. The default active table is tabl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_Table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TABLES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ables are created and then 20, 5 and 10 fields are created for each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Virtual_Screen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directs all subsequent screen writing activity to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ctivate_Virtual_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number of the virtual screen to activate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1 to Max_Screens and must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creen or Sav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Screen, SaveScreen, Activate_Visi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ENTER(1,YELLOW,BLUE,'HELP SYSTEM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RESTORESCREEN(3,DOW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VISIBLE_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 number 3 is created and all screen writes are redirected to</w:t>
      </w:r>
    </w:p>
    <w:p>
      <w:pPr>
        <w:pStyle w:val="PreformattedText"/>
        <w:bidi w:val="0"/>
        <w:jc w:val="left"/>
        <w:rPr/>
      </w:pPr>
      <w:r>
        <w:rPr/>
        <w:t>it with the Activate_Virtual_Screen procedure. The virtual screen is</w:t>
      </w:r>
    </w:p>
    <w:p>
      <w:pPr>
        <w:pStyle w:val="PreformattedText"/>
        <w:bidi w:val="0"/>
        <w:jc w:val="left"/>
        <w:rPr/>
      </w:pPr>
      <w:r>
        <w:rPr/>
        <w:t>displayed to the user by sliding it down o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Visible_Screen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directs all subsequent screen writing activity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ctivate_Visible_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visible screen is effectively screen 0. This comm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ctivate_Virtual_Scree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ctivate_Virtual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ENTER(1,YELLOW,BLUE,'HELP SYSTEM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RESTORESCREEN(3,DOW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VISIBLE_SCREE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1,25,WHITE,RED,'PRESS ANY KEY TO CONTINU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Field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reates an input field for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dd_Field(ID,U,D,L,R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 of the field being added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fields that were cre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_Field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D, L and R are the fields to jump to when the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, Left and Right movemen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Y are the coordinates of the first charact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_Fields, String_Field, Byte_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1, 5,2,5,2, 5,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2, 1,3,1,3, 5,1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3, 2,4,2,4, 5,1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4, 3,5,3,5, 5,1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5, 4,1,4,1, 5,18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Message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message to a specific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dd_Message(ID,X,Y:byte;Msg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 The field must have previous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ith the Add_Field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Y are the leftmost coordinates of the message. If X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Toolkit automatically centers the messag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Y is set to zero, the message is displayed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inpu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is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the user enters the input field, the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When the user leaves the field, the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nd the original screen content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1, 20,2,20,2, 40,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MESSAGE(1, 1,5, 'CHECK THEIR CREDIT RATING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Topic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dds a new topic to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dd_Topic(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Nest_Menu;N:MenuStr;A:Boolean;Key:char;code:integer;Sub:Menu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name of the menu variable to which the topi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indicates if the topic is selectable or non-selectable.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is selected. Set to NIL if the topic executes a despat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ather than displaying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pics in the order that they are to appear. When a top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the Toolkit assigns a topic number. This topic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modify or delet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itialize_Menu, Modify_Topic, Delete_A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TOPIC(PRINT,'RESET PRINTER',TRUE,#0,301,NI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TOPIC(PRINT,'SET CONDENSED',TRUE,#0,302,NI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TOPIC(PRINT,'REPORT MENU (ALT-R)',TRUE,#147,0,@REPOR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opics are added to the menu variable PRINT. When selected, the first</w:t>
      </w:r>
    </w:p>
    <w:p>
      <w:pPr>
        <w:pStyle w:val="PreformattedText"/>
        <w:bidi w:val="0"/>
        <w:jc w:val="left"/>
        <w:rPr/>
      </w:pPr>
      <w:r>
        <w:rPr/>
        <w:t>two topics call the despatcher with codes of 301 and 302, respectively. The</w:t>
      </w:r>
    </w:p>
    <w:p>
      <w:pPr>
        <w:pStyle w:val="PreformattedText"/>
        <w:bidi w:val="0"/>
        <w:jc w:val="left"/>
        <w:rPr/>
      </w:pPr>
      <w:r>
        <w:rPr/>
        <w:t>third topic calls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_Beep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the system will beep when the user press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llow_Beep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ss true to activate beeping and false to disable b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true. The setting applies to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ctivate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_BEEP(FALS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_Esc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the user can escape from the input sess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llow_Esc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ss true to allow the user to escape and false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 Default is true. The setting applies to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ctivate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_ESC(FALS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_Pressed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the Alt key is depressed (i.e. held down -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ancho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lt_Pressed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trl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T_PRE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25,YELLOW,RED,' LET GO OF THE ALT KEY!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CharHook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a key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CharHook(Proc:Char_Hook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must be declared far with 3 passed parameters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ype char, a variable type ID and a variable type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ill be passed the character that was just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 ID number and a 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ssign_InsHook, Assign_LeaveFieldHook, Assign_Enter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OBS_HOOK(VAR C:CHAR;VAR ID:BYTE;VAR R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 = F2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USERI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CHARHOOK(BOBS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_CHARHOOK := @BOBS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Despatcher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dentifies the procedure that will be called when a user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Despatcher(D:Despatcher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D is the name of the procedure that will be executed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a menu topic. The procedure must be declared far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parameters; a variable integer indicating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and a variable byte indicating the refresh co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pic code is the code that was pas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Topi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ASK_MASTER(VAR CODE:INTEGER;VAR R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1 :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_PRI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:= CLEARCURR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 {PRO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DESPATCHER(TASK_MASTE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patcher procedure Task_Master checks to see if the user selected the</w:t>
      </w:r>
    </w:p>
    <w:p>
      <w:pPr>
        <w:pStyle w:val="PreformattedText"/>
        <w:bidi w:val="0"/>
        <w:jc w:val="left"/>
        <w:rPr/>
      </w:pPr>
      <w:r>
        <w:rPr/>
        <w:t>topic with a code of 301. If so, the printer is reset, and control is</w:t>
      </w:r>
    </w:p>
    <w:p>
      <w:pPr>
        <w:pStyle w:val="PreformattedText"/>
        <w:bidi w:val="0"/>
        <w:jc w:val="left"/>
        <w:rPr/>
      </w:pPr>
      <w:r>
        <w:rPr/>
        <w:t>passed back to the nested menu, but the menu is removed and the parent menu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EnterFieldHook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a new field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EnterFieldHook(Proc:Move_Field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must be declared far with 2 passed parameters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ype byte and a variable type byte. The proced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ed the field ID number that the user is moving to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ssign_InsHook, Assign_CharHook,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TO_HOOK(VAR ID:BYTE;VAR R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D = 2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COMPANY_INF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ENTERFIELDHOOK(INTO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_ENTERHOOK := @INTO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Finish_Char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the character that the user can press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Finish_Char(Ch: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Ch is the end input character. The default is the F10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e appendix includes a list of the Toolkit characte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advise the user of the key so that he/she can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FINISH_CHAR(#17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will be terminated when the user presse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Idle_Hook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dentifies a procedure that will be continually call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Idle_Hook(Proc:Key_Idle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roc is the assigned procedure which must be declared f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no passed parameters. Keep the procedure f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o avoid a sluggish keyboard response. If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ackground procedure (such as printing)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Pressed, and exit if the user has press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ssign_Pressed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KEY_STAT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T(65,25,WHITE,BLUE,'CAP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T(65,25,WHITE,BLUE,' 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IDLE_HOOK(KEY_STATUS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TT.IDLE_HOOK := @KEY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InsHook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dentifies a procedure which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Ins key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InsHook(Proc:Insert_proc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must be declared far with 1 passed parameter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. The procedure is passed the new state of the inser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ocedure sets the cursor to a full block in Ove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an underscore cursor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ssign_CharHook, Assign_EnterFieldHook,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S_HOOK(INSERTON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O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T(71,25,WHITE,RED,'INSERT 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T(71,25,WHITE,RED,'OVERTYPE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INSHOOK(INS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_INSERTHOOK:= @INS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LeaveFieldHook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 field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LeaveFieldHook(Proc:Move_Field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must be declared far with 2 passed parameters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ype byte and a variable type byte. The proced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ed the field ID number that the user is leaving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ssign_InsHook, Assign_CharHook, Assign_Enter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EAVE_HOOK(VAR ID:BYTE;VAR R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D = 2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:= END_INPU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LEAVEFIELDHOOK(LEAVE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_LEAVEHOOK := @LEAVE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Pressed_Hook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procedure that will be called every time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ssign_Pressed_Hook(Proc: Key_Pressed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roc is the name of the procedure to Hook into the 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The procedure must be declared far with 1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; a variable character. The hooked procedure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that the user just pressed. The charac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any value before being returned to Ge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Key, Assign_Idle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LOBAL_TASKS(VAR C 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: HELP_ROUT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X: EXIT_ROUT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PRESSED_HOOK(GLOBAL_TASK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TT.PRESSEDHOOK := @GLOBAL_TASK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hanges the display attributes of an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ttrib(X1,Y1,X2,Y2,F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(20,5,60,15,WHITE,LIGHTGRAY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mbines a foreground and a background color into a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Attr(F,B:byte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WRITE(1,2,ATTR(YELLOW,RED),'HELLO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equival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AT(1,1,YELLOW,RED,'HELLO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mits a beep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VALID_CHAR(CH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Box(X1,Y1,X2,Y2,F,B,BoxType: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f the display inside the Box border i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Box, Grow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(1,1,80,20,LIGHTCYAN,RED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Field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byte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Byte_Field(ID:byte;var BVar:byte;Fmt:Lstring;Min,Max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ar is the name of the byte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to accept any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, Word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_FIELD(1, AGE, '', 0,12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_FIELD(2, DAY, '', 1,3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On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the Caps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aps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eturns true if the CapsOn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_Caps, NumOn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1,WHITE,BLACK,'CAP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1,WHITE,BLACK,'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ine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rases all the text on a line and sets th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learLine(Y,F,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Y is the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colors to set th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INE(25,YELLOW,RE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WRITE(1,25,'FATAL ERROR - FILE SERVER EXPLODE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ext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rases all the text on a rectangular area of the screen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learText(X1,Y1,X2,Y2,F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learLine,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TEXT(1,1,80,13,WHITE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Write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text to the screen with a fancy ticker-tap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triv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lickWrite(X,Y,F,B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is the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(36,1,44,3,WHITE,BLUE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WRITE(35,2,LIGHTCYAN,BLUE,'MAIN MENU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the curren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procedure is designed to be used with the Assign_Idle_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clock on the screen while the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TTT5 unit includes 4 global byte variables th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X, ClockY are the clock displa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F, ClockB are the foreground and background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ssign_Idle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X := 6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Y :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F := LIGHTCY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B := BLA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_IDLE_HOOK(CLO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creen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whether the program is running on a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olorScree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Toolkit automatically determines if the program is runn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or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EGAVGA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LORSCREE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YELLOW,RED,'ERROR - PRINTER MELTED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WHITE,BLACK,'ERROR - PRINTER MELTED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Write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string on the screen using prese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olWrite(X,Y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is the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TTT5 unit includes two global variables FCol and B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lwrite uses for the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AT, FastWrite, Plain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L := YELL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L := B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WRITE(1,1,'TECHNOJOCK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WRITE(1,2,'SOFTWARE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WRITE(1,3,'INC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_Mouse_Horiz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stricts the screen position of the mouse curs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onfine_Mouse_Horiz(X1,X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X2 are the leftmost and rightmos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is outside the confined coordinate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called, the mouse is repositioned inside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as soon as any mouse activit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onfine_Mouse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_MOUSE_HORIZ(20,6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_Mouse_Vert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stricts the screen position of the mouse curs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onfine_Mouse_Vert(Y1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Y1, Y2 are the leftmost and rightmos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is outside the confined coordinate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called, the mouse is repositioned inside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as soon as any mouse activit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onfine_Mouse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_MOUSE_HORIZ(20,6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_MOUSE_VERT(5,1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ile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pies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opyFile(Source, Target:string):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ource and Target are the filenames. They may optionall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nd/or path. If the Target file already exist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d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Copy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ource and target 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ource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Unable to create Targ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Data copy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PYFILE('C:\AUTOEXEC.BAT','C:\AUTOEXEC.BAK'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WHITE,BLACK,'FILE SAVED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RED,'COPY FAILE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ScreenBlock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pies one part of the screen to anoth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opyScreenBlock(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coordinates of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 are the coordinates of the top left corner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ove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SCREENBLOCK(1,1,80,3,1,22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creen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reates an empt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reateScreen(Page:byte;Line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screen number of the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s the number of lines (1..255) for the virtual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must be in the range 1 to Max_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screen is created with a default display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on black. If the virtual screen already exists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aveScreen, RestoreScreen, DisposeScreen, Activate_Virtual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Fields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llocates the total number of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reate_Fields(Coun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Count is the number of fields to create for the active t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fields must be in the range 2 to MaxInput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must be called before Add_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_Tables, Add_Field, Dispose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1, 5,2,5,2, 5,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2, 1,3,1,3, 5,1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3, 2,4,2,4, 5,1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4, 3,5,3,5, 5,1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FIELD(5, 4,1,4,1, 5,18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Tables                             IO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llocates multiple tables for multi-screen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reate_Tables(Coun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Count is the number of tables to create. If only one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be used throughout the program, the procedure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, i.e. the Toolkit initializes the un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_Tables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_Field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TABLES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FIELDS(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_Pressed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whether Ctr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Ctrl_Pressed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l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TRL_PRE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25,YELLOW,RED,' LET GO OF THE CTRL KEY!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system date nice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at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format of the returned string is the da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day of month and yea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December 25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ENTER(1,YELLOW,BLACK,DAT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Field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dates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ate_Field(ID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r:dates;DateFmt:byte;DispFmt:string;Min,Max:da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r is the name of the dates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mt is the date format of the input field. The vali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declared as constants in the IOTTT5 un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Fmt is the display format for the date. Enter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is satisfactory, i.e. ##/##/##, ##/###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/##/###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earliest and latest acceptable dates fo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. Set to 0 to accept any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, Word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_FIELD(8, BIRTHMONTH,MMYYYY,'',0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_FIELD(9, PARTYDATE,DDMMYY,'(## - ## - ##)'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to_Julian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date string to a Julian dat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ate_to_Julian(StrDate:string;Fmt:byte):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Date is the date in string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date form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Julian_to_Date, Today_In_Julian, Vali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DATE := DATE_TO_JULIAN('2/20/56',MMDDYY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Within_Range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rue if one date falls between two othe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ate_Within_Range(Min,Max,Test:dates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in, Max are the beginning and ending dates in Julia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s the date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ali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TA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E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DATE: DATES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TART := DATE_TO_JULIAN('07/01/89',MMDDY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END  := DATE_TO_JULIAN('10/01/89',MMDDY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DATE := TODAY_IN_JULI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ATE_WITHIN_RANGE(THESTART,THEEND,TESTDATE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'IT''S YOUR TURN TO CLEAN THE TOILET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_Colors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difies the default display colors for the input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efine_Colors(HiF,HiB,LoF,LoB,MsgF,Msg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HiF, HiB are the foreground and background colors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F, LoB are the foreground and background colors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F, MsgB are the foreground and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e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kit will automatically default to one of two color 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 system is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LORSCREE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_COLORS(YELLOW,RED,BLACK,LIGHTGRAY,CYAN,B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_COLORS(WHITE,BLACK,LIGHTGRAY,BLACK,WHITE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Key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auses while the user presses a key or a specified tim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elayKey(Tim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ime is the maximum delay period in milliseconds, e.g. 100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very useful for temporarily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copyright screens, etc. As soon as the user pre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or mouse activity occurs), the procedu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HEL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KEY(1000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All_Topics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moves menu topics and disposes of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elete_All_Topics(var Menu:Nest_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enu is the name of the menu variable storing th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should be called if the menu will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during th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lete_A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_ALL_TOPICS(BOBS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A_Topic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moves a menu topic and disposes of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elete_a_Topic(var Menu:Nest_menu; Topic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enu is the name of the menu variable storing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is the number of the topic which i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lete_All_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_A_TOPICS(BOBS_MENU,1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Menu                            Menu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superb looking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isplayMenu(MenuDef:Menu_Record;W:boolean;var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d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enuDef is the name of the menu recor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ndicates if the menu should be removed and the orig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restored upon menu 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returned with the user's menu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de is set to 0 for successful menu selection and 1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_MENU : MENU_RECO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, ERROR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SET(MAIN_MENU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IN_MEN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1 := 'MAIN MENU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[1] := ' LOAD 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[2] := ' SAVE 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[3] := ' PRINT 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[4] := ' QUIT 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PICKS :=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: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MENU(MAIN_MENU,FALSE,CHOICE,ERR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LOAD_STU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: SAVE_STU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: PRINT_STU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: EXIT_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RUE=FALSE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All_Fields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the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isplay_All_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Normally the input fields are not displayed on the scree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Input procedure is called. This proced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elds without putting the user into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rocess_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ALL_FIELDS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Directory                          Dir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Sidekick Plus style directory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or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isplay_Directory(PathMask:StrScreen;var Ecode : intege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thMask is a string containing a DOS compatible file mas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y include drive/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de is updated with the following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Successful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User esc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No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 Unexpec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DE :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:= DISPLAY_DIRECTORY('C:\TTT5\*.PAS',ECOD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Screen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oses of memory that was used to store a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ispos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number of the screen to be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aved/virtual screen has been restored and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call this procedure to dispose of the saved im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Screen, SaveScreen, 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CREEN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CREEN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CREEN(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_Fields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oses of the memory used by all the input fields in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ispose_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procedure removes all the field information for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The variables assigned to the fields are not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should only be called after the last input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_Field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_INPU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_Tables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oses of the memory used by all the inpu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Dispose_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All the tables are initialized, and the memory they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d of. Only call this procedure when all IO activ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 has c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_Tables, Dispose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_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VGASystem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the system is equipped with an EGA 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EGAVGASystem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eturns true if the system is equipped with an EGA or VG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olo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GAVGASYSTE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NDENSED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'CANNOT DISPLAY MORE LINES - THE SYSTEM IS TOO CHEAP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whether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Exist(Filename:string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FileName is the name of the file being checked. If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haracters, i.e. the function will return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ound matching the wild card template. Th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file type including readonly, directory, hidden,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('C:\AUTOEXEC.BAT'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Words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a number of specified word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ExtractWords(Start,Count:byte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art is the number of the first word to extr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is the number of words to extr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osWord, Word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LASTBI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BIT := EXTRACTWORDS(4,3,'WHO THE HELL SAYS CENSORSHIP IS GOOD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Write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a string to the screen very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astwrite(X,Y,A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is the display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is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T should be used in preference to Fastwrite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e foreground and background color attributes separ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combin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AT, ColWrite, Plain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WRITE(1,1,14,'TOP LEFT OF SCREEN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WRITE(69,25,ATTR(15,4),'BOTTOM RIGHT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ox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raws a fill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Box(X1,Y1,X2,Y2,F,B,BoxType: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f the display inside the Box bord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Box, Grow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OX(1,1,80,20,LIGHTCYAN,RED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Rules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efines the input characteristic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eld_Rules(ID:byte;Rules:word;AChar,DChar:IOCha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is a word that indicate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here are 5 different field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IF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attributes are summed to give the comb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ar is a set of allowable characters that the user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put. Set it to [#0] for the default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har is a set of characters that the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Set it to No_Char (defined as [#0]) fo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_Default_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RULES(2,ALLOWNULL+SUPPRESSZERO,NO_CHAR,['*','?'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RULES(3,RIGHTJUSTIFY,NO_CHAR,NO_CHA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irectory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tracts the path section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le_Directory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th is not the root directory, the last backslash '\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le_Drive, File_Ext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= FILE_DIRECTORY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\TURBO\TTT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rive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tracts the drive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le_Drive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name does not include a drive, a null string '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The colon ':' is removed (sorry Ronn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le_Directory, File_Ext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= FILE_DRIVE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Ext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tracts the file extension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le_Ext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le_Drive, File_Directory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= FILE_EXT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ame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tracts the file name, excluding the extension, from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le_Name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le_Drive, File_Directory, File_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= FILE_NAME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MISCTTT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ize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size of a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le_Size(Filename:string):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FileName is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, a file size of -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:= FILE_SIZE('C:\COMMAND.COM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creen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Fills part or all of the screen with a specif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llScreen(X1,Y1,X2,Y2,F,B:byte;Chr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coordinates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is the character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learText,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SCREEN(1,1,80,25,CYAN,BLACK,CHR(177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Cursor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etermines the size and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ndCursor(var X,Y,Top,Bo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four parameters must b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 are updated with the coordinates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, Bot are updated with the top and bottom cursor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s refer to the actual location of the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within a character field, where 0 is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such as the top stroke of the letter T), and either 1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is the bottom of the field, on monochrome and colo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izeCursor, OnCursor, OffCursor, HalfCursor, Full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,ROW,T,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CURSOR(COL,ROW,T,B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tracts the fir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rst(N:byte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N is the number of leftmost characters to extr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= FIRST(25,'ALL GOOD THINGS WILL COME TO PAS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 is assigned the value "All good things will co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Capital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first capital let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rst_Capital(Str:string)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returns a null #0 if the string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rst_Capital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:= FIRST_CAPITAL('3 LOA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Cap is updated with the value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Capital_Pos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character positon of the first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irst_Capital_Pos(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if the string does not contain a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rst_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:= FIRST_CAPITAL_POS('3 LOA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P is assigned the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KeyBuffer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lushKey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Use this procedure to stop the type ahea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(1,1,WHITE,RED,'YOU REALLY WANT TO FORMAT THE SERVER? (Y/N)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KEYBUFF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 := GET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PCASE(ANS) = 'Y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ERV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flushed in case the user had previously typed a Y in</w:t>
      </w:r>
    </w:p>
    <w:p>
      <w:pPr>
        <w:pStyle w:val="PreformattedText"/>
        <w:bidi w:val="0"/>
        <w:jc w:val="left"/>
        <w:rPr/>
      </w:pPr>
      <w:r>
        <w:rPr/>
        <w:t>anticipation of a differen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Cursor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hanges the text cursor to a fu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ull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izeCursor, HalfCursor, OnCursor, Off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VERTYPEM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_date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date string by adding a specified number of day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uture_date(BaseDate:string; Fmt:byte;Days:word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BaseDate is the start date in string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date format code of the date. The valid dat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clared as constants in the MiscTTT5 un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s the number of days from the BaseDate to the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ate_Within_Range, Valid_date,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AT(1,1,14,0,'THE BILL IS DUE</w:t>
      </w:r>
    </w:p>
    <w:p>
      <w:pPr>
        <w:pStyle w:val="PreformattedText"/>
        <w:bidi w:val="0"/>
        <w:jc w:val="left"/>
        <w:rPr/>
      </w:pPr>
      <w:r>
        <w:rPr/>
        <w:t>'+FUTURE_DATE('07/06/89',MMDDYY,60)+'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computes the date that is 60 days after 07/06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Ln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text at current cursor location and moves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WriteLn(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displayed in the FCol and Bcol colors,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olWrite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L := YELL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L := BLA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LN('REMEMBER TO TYPE EXIT TO RETURN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LN('TO THE SPREADSHEET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text at current cursor location and moves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FWrite(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displayed in the FCol and Bcol colors,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ol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('DELETE THE FILE? (Y/N)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ads a character from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GetKey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is the main function in the KeyTTT5 unit an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replacement for Turbo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command. Both typed characters and mouse activit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Refer to the appendix for a full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des that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layKey, FlushKey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ENTER(25,LIGHTCYAN,BLUE,'PRESS F10 TO CONTINUE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H &lt;&gt; #196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code for F10 is #196. (See Append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Attr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display attribute (colors) at a specific loc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GetScreenAttr(X,Y:byte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olor is returned as a combined foreground/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cree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ATT:BYTE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ATT := GETSCREENATTR(1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ldAtt is assigned the color attribute of the top left corner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Char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display character at a specific lo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GetScreenChar(X,Y:byte)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creenAttr, GetScree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CHAR := GETSCREENCHAR(20,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ldChar is assign the character that is displayed in column 20</w:t>
      </w:r>
    </w:p>
    <w:p>
      <w:pPr>
        <w:pStyle w:val="PreformattedText"/>
        <w:bidi w:val="0"/>
        <w:jc w:val="left"/>
        <w:rPr/>
      </w:pPr>
      <w:r>
        <w:rPr/>
        <w:t>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Str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Updates a string with the characters displayed a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GetScreenStr(X1,X2,Y:byte;var 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X2 are the leftmost and rightmost X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is the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tring variable that will be updated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creenAttr, GetScree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STR(30,48,1,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 &lt;&gt; 'TECHNOJOCK SOFTWARE'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'ILLEGAL COPYRIGHT NOTICE - ABORTING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Mouse_Action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etermines mouse activity, i.e. movement and button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Get_Mouse_Action(var But:button;var Hor,Ver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But is updated with one of the following constants: NoB, Left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B, Both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, Ver are updated with the mouse movement in columns and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pixels). The movement is returned relative to the l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ouse_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: BUTT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,Y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OUSE_ACTION(B,X,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B = LEFTB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tinues looping until the lef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FBox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raws an explod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GrowFBox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f the display inside the Box bord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x grows too quickly or too slowly, alter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peed. The default value is 200; increase the val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the speed (ugh!) or decrease it to speed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Box, 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:= 4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FBOX(1,1,80,12,WHITE,RED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FBOX(1,13,80,25,BLUE,LIGHTGRAY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MkWin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reates a text window on the screen and saves the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overlayed. This procedure is the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MkWin, except that the window box explode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GrowMkWin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top lef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bottom righ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ype is the box code. The normal box cod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Sing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Doub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Same as code 0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Same as code 1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Same as code 2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Same as code 3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Same as code 4 plus a box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ther code (i.e. 10..255) is used, the box is drawn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represented by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x grows too quickly or too slowly, alter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peed. The default value is 200; increase the val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the speed or decrease it to speed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kWin, Rm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:= 4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MKWIN(1,1,80,12,WHITE,RED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Cursor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hanges the cursor to a hal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Hal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izeCursor, FullCursor, OnCursor, Off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M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_Mouse_Cursor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akes the mous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Hide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mouse is still active, but will not be visible.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not affect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how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Line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raws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HorizLine(X1,X2,Y,F,B,Line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X2 are the leftmost and rightmost X coordinates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is the Y coord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Type is 1 for a single line and 2 f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ertLine,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LINE(10,70,13,LIGHTCYAN,BLUE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single line across the cent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_Menu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itializes a menu variable in preparation for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Initialize_Menu(var M:Nest_menu;Tit:MenuStr;W:byte;L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menu variable being initi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 is an optional title for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the width of the menu box. If a width 0 is used, the Tool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a suitable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number of visible menu lines (or topics) to displ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. If L is set to 0, the Toolkit will determ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_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_MENU: NEST_MENU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_MENU(MAIN_MENU,'MAIN MENU',15,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_MENU(FILE_MENU,'FILE COMMANDS',0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_MENU(MISC_MENU,'POT POURRI',0,2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_Field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n integer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Integer_Field(ID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r:integer;Fmt:string;Min,Max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r is the name of the integer variable that will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to accept any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, Word_Field, Byte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_FIELD(3, LENGTH, '', 0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_FIELD(4, WIDTH, '', 1,50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_to_Str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byte, word, integer or longint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Int_to_Str(Number:longint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Number is the valu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l_to_Str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ARY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:= INT_TO_STR(500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_to_Date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Julian date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Julian_to_Date(J:dates;Fmt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J is the date in Julia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date format code of the date. The valid dat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clared as constants in the MISCTTT5 un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(JULIAN_TO_DATE(TODAY_IN_JULIAN,MMDDYYYY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Pos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Finds the last occurence of a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LastPos(C:char;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C is th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os (Internal Turbo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= LASTPOS('J','TECHNOJOCK SOFTWARE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tracts the la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Last(Count:byte; 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Count is the number of characters to extr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LAST(11,'NEVER TAKE DRUGS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 TTT is assigned the value "Take Drug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Shift_Pressed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etermines whether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Left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eturns true if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ightShif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SHIFT_PRE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Int_Field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longint variable to an inpu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LongInt_Field(ID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r:longint;Fmt:string;Min,Max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r is the name of the longint variable that will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to accept any long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, Word_Field, Byte_Field, Integer_Field, Real_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NT_FIELD(5, AREA, '', 1000,6000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NT_FIELD(6, VOLUME, '', 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Low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upper case alphabet A to Z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Upper,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LOWER('LEARNING TO TYP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learning to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Set                              Menu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Sets a menu variable with the Toolkit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enu_Set(var M:Menu_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Menu_Record variable that will define the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spla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; MENU_REC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SET(MAIN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Main is set with the default menu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Win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reates a text window on the screen and saves the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kWin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top lef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bottom righ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ype is the box code. The normal box cod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Sing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Doub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Same as code 0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Same as code 1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Same as code 2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Same as code 3 plus a box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Same as code 4 plus a box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ther code (i.e. 10..255) is used, the box is draw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represented by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rowMkWin, Rm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WIN(1,1,40,7,WHITE,BLUE,4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hite on blue window is displayed in the top left area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To change all the settings of a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dify_Topic(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Nest_Menu;TopicNo:word;N:MenuStr;A:Boolean;Key:char;code:int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;Sub:Men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indicates if the topic is selectable or non-selectable.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is selected. Set to NIL if the topic executes a despat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ather than displaying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, Modify_Topic_Name, Modify_Topic_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Topic_Hotkey, 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_TOPIC(BOBS_MENU,3,'FILE LOAD',TRUE,#166,300,NIL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Active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difies the activity status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dify_Topic_Active(var M:Nest_Menu;TopicNo:word;Activ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indicates if the topic is selectable or non-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ue for normal selectabl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, Modify_Topic_Name, Modify_Topic, Modify_Topic_Ho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_TOPIC_ACTIVE(BOBS_MENU,7,TRU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HotKey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difies the hotkey selection code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dify_Topic_Hotkey(var M:Nest_Menu;TopicNo:word;Key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, Modify_Topic_Name, Modify_Topic_Active, Modify_Top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_TOPIC_HOTKEY(BOBS_MENU,1,#14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Name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difies the topic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dify_Topic_Name(var M:Nest_Menu;TopicNo:word;Txt:Menu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Topic_HotKey, 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_TOPIC_NAME(BOBS_MENU,3,'INSERT OFF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Retcode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difies the topic code that is passed to the despatche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dify_Topic_Retcode(var M:Nest_Menu;TopicNo:word;Retcode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Topic_HotKey, Modify_Topic_Nam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_TOPIC_RETCODE(BOBS_MENU,11,4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Submenu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difies the Topic pointer to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dify_Topic_SubMenu(var M:Nest_Menu;TopicNo:word;Sub:Men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is selected. Use the '@' argument to pass the addr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e.g. @Print_menu. Set to NIL if the topic execu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atcher procedure rather than displaying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Topic_HotKey, Modify_Topic_Retcode, Modify_Topic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_TOPIC_SUBMENU(BOBS_MENU,3,@FILE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_Installed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a Microsoft compatible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use_Install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procedure is automatically called when the program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dates the global boolean variable Moused.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oused in preference to call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creenBlock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ves one part of the screen to anoth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veScreenBlock(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Y1 are the coordinates of the top left corner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coordinates of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 are the coordinates of the top left corner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ea of the screen is replaced with spaces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opy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CREENBLOCK(1,1,80,3,1,22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_Mouse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position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Move_Mouse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new mous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the functional equivalent of GotoX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onfine_Mouse_Horiz, Confine_Mouse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_MOUSE(40,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On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the Num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Num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eturns true if the Num Lock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_Num, CapsOn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1,WHITE,BLACK,'NUM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1,WHITE,BLACK,'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Cursor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akes the text cursor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Of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procedure turns the cursor off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izeCursor, HalfCursor, On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ursor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akes the text cursor appear in the default DOS shape, i.e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On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procedure re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izeCursor, HalfCursor, Off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mbines two overlapp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OverType(N:byte;Source,Target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N is the character position that string Source will be over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ring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s after the Nth position in string Targ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by the characters in string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: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OVERTYPE(5,'TECHNOJOCK','BOB AINSBURY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Bob TechnoJ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enter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pands and center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adCenter(Str:String;Size:byte;Pad:Char);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dLeft, 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PADCENTER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***** ASTERISK 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eft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pands and left 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adLeft(Str:String;Size:byte;Pad:Char);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dCenter, 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PADLEFT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 ASTERISK *****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ight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xpands and right 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adRight(Str:String;Size:byte;Pad:Char);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dCenter, Pa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PADRIGHT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********** ASTERISK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RestoreScreen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stores a portion of a saved/virtual scree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artRestoreScreen(Page,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, Y1 are the top left coordinates of the area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lower right coordinates of the are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 are the top left coordinates of the target lo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storeScreen, PartSlideRestoreScreen, 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RESTORESCREEN(3,1,1,80,12,1,1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 and then some other procedures modify the</w:t>
      </w:r>
    </w:p>
    <w:p>
      <w:pPr>
        <w:pStyle w:val="PreformattedText"/>
        <w:bidi w:val="0"/>
        <w:jc w:val="left"/>
        <w:rPr/>
      </w:pPr>
      <w:r>
        <w:rPr/>
        <w:t>display. Finally, the top half of the saved screen is restored to the lower</w:t>
      </w:r>
    </w:p>
    <w:p>
      <w:pPr>
        <w:pStyle w:val="PreformattedText"/>
        <w:bidi w:val="0"/>
        <w:jc w:val="left"/>
        <w:rPr/>
      </w:pPr>
      <w:r>
        <w:rPr/>
        <w:t>half of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lideRestoreScreen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stores a portion of a saved/virtual screen to the displ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lid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artSlideRestoreScreen(Page:byte;Way:direction;X1,Y1,X2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s the direction to slide the restored image.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Up, Down, Left,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, Y1 are the top left coordinates of the area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lower right coordinates of the are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lideRestoreScreen, RestoreScreen, Part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LIDERESTORESCREEN(3,UP,1,1,40,2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 and then some other procedures modify the</w:t>
      </w:r>
    </w:p>
    <w:p>
      <w:pPr>
        <w:pStyle w:val="PreformattedText"/>
        <w:bidi w:val="0"/>
        <w:jc w:val="left"/>
        <w:rPr/>
      </w:pPr>
      <w:r>
        <w:rPr/>
        <w:t>display. Finally, the left half of the saved screen is restored by sliding</w:t>
      </w:r>
    </w:p>
    <w:p>
      <w:pPr>
        <w:pStyle w:val="PreformattedText"/>
        <w:bidi w:val="0"/>
        <w:jc w:val="left"/>
        <w:rPr/>
      </w:pPr>
      <w:r>
        <w:rPr/>
        <w:t>it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Write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To write text to the screen very quickly in the defaul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lainWrite(X,Y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At, Col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WRITE(1,1,'TOP LEFT OF SCREEN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WRITE(59,25,'LOWER RIGHT OF SCREEN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sor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oves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osCursor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new curs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to Turbo's GotoXY procedure, except th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" coordina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OffCursor, OnCursor, SizeCursor, Fin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CURSOR(10,1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Word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etermines the starting character pos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osWord(WordNo:byte;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WordNo is the number of the word to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few words in the source string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rdCnt, Extract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: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= POSWORD(3,'THE QUICK BROWN LINEBACKER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_Ready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if the printer is connected a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rinter_Ready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function only returns true if the printer is fully ope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Ready state. If the printer is not read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rinter_Status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ER_READ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_Status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detailed status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rinter_Status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values returned by this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All is we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No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O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Unknow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rinter_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PRINTER_STAT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: PRINT_RE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: FWRITELN('ADD PAPER TO THE PRINTER, IDIOT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: FWRITELN('PRESS THE ONLINE BUTTON ON THE PRINTER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: FWRITELN('PRINTER IS BUSY, PLEASE WAIT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: FWRITELN('PRINTER ERROR. CHECK IT OUT!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creen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Emulates the Print Sc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ER_READ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Input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itiates the user's full screen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rocess_Input(StartFiel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artField is the field ID number of the field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t the start of the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must only be called after all the field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The procedure controls the user'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returned to the calling program when the user 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ession. The session is ended by the user pressing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default F10), the Esc key (if escape is enabled), a H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hat returns a refresh code of End_Input or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eld when the next field has been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I_Char is updated with the last key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splay_All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_INPUT(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string to proper case, i.e.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ord is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rop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Upper,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PROPER('TECHNOJOCK SOFTWARE INC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Technojock Software,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_Menu                             Pull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Pull_menu(Def:Pull_array;var PickM, Pick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Def is the string array containing the menu description, i.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 is the main menu topic that should b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It is returned with the main menu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If the user ESCapes, PickM is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is the sub menu topic that should be highlighted ini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turned with the sub-topic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PTTT controls the display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Modify this variable to alter the look and fee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,MINOR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: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: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_MENU(MYMENU,MAJOR,MINO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Alpha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lpha characters, offering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ing features, optional prompt display and optional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Alpha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only be able to input normal alphabetic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String, Read_String_Upper, Read_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SCREE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ALPHA(5,10,40,'ENTER YOUR NAME &gt; ',1,TT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yte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 number of typ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Byte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ar:byte;Min,Max:byt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ar is the byte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ange checking. Set the values to 0 to accept any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Int, Read_Word, Read_Long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BYTE(1,10,3,'HOW OLD ARE YOU',0,B,1,12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Int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 number of typ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Int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r:integer;Min,Max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r is the integer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ange checking. Set the values to 0 to accep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 Ma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Byte, Read_Word, Read_Long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INT(1,10,6,'',2,I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Longint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 number of type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LongInt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r:longint;Min,Max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r is the longint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ange checking. Set the values to 0 to accep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Byte, Read_Word, Read_Int, Read_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I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LONG(1,10,9,'PICK A NUMBER ',1,LONGI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Password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lpha characters without ech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Password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a character is input, a '#' character is echo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procedure is designed for passwo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String, Read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W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PASSWORD(20,25,20,'^ ENTER YOUR PASSWORD ',1,PSW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Real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 number of typ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Real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ar:real;Min,Max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ar is the real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ange checking. Set the values to 0 to accept any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Byte, Read_Word, Read_Int, Read_Int, Read_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 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REAL(1,10,9,'TICKET PRICE',1,R,0,1199.9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elect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horizontal or vertical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Select(X,Y:byte;Prompt,Txt:StrScreen;var Choic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 is a string containing the list of choices. Each ch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space. If a choice is composed of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the words must be connected with the underscore '_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By default, the choices list is displayed horizo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screen. However, if the first character in the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a carat '^', the list is display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a byte variable that is updated with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elec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PICK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SELECT(10,5,'HOW YA DOIN','COOL OK BAD WILD FOXY',PI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tring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ny characters, offering fu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eatures, optional prompt display and optional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String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Alpha, Read_String_Upper, Read_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SCREE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STRING(5,10,40,'STREET ADDRESS ===&gt; ',1,TT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tring_Upper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This procedure is the functional equivalent of Read_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ll the alpha characters ar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Read_String procedur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Word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of a number of typ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Word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ar:word;Min,Max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ar is the word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ange checking. Set the values to 0 to accept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Byte, Read_Real, Read_Int, Read_Int, Read_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:W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WORD(1,10,9,'ENTER THE VOLUME ===&gt; ',1,W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YN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mpts user for 'Y' or 'N'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_YN(X,Y:byte;Prompt:strscreen;Box:byte;var Yes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is the boolean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Y or N respon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: BOOLEA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:= FAL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YN(45,15,'DELETE THE FILE?',1,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ine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Provides single line input facility with ful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dLine(X,Y,L,F,B:byte;var Txt:string;var retcod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inpu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the length of the inpu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 is return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code is returned with a 1 if the user ESCaped or 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included for compatibility with version 4.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kit. Read_String now offer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FILE : 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FILE := 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AT(10,5,WHITE,BLACK,'ENTER FILENAME ===&gt;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INE(33,5,12,BLACK,LIGHTGRAY,THEFILE,C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CODE 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Field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real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l_Field(ID:byte;var RVar:real;Fmt:string;Min,Max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ar is the name of the real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to accept any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, Word_Field, Byte_Field, LongInt_Field, Integer_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, DISCOUNT: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:= 49.9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:= 9.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_FIELD(3, PRICE, '', 0,79.9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_FIELD(4, DISCOUNT, '', 0,5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to_SciStr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real to a string using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l_to_SciStr(Number:real;D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Number is the real value to be co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s the number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l_to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LN(REAL_TO_SCISTR(3.54609,2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to_Str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real numb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al_to_Str(Number:real;D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Number is the real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s the number of decimal places. If D is set to Floating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n the Toolkit), then the actual number of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l_to_SciStr, Str_to_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REAL_TO_STR(12345.789990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12345.7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structs a string of repea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plicate(N:byte; Ch:char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N is the length of the return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is the character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uses memory moves and is much faster than 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(REPLICATE(80,'*'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80 asterisks is writte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_Printer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lears a printer back to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set_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is procedure uses a unique technique that will rese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orary P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PRINT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_StartUp_Mode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sets the display mode and cursor style to the stat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en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set_StartUp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t is good practice to call this procedure at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user will get the same cursor shape and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/she was using before he/she ra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STARTUP_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creen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stores a virtual/saved screen to the visi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estor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tRestoreScreen, PartSlideRestoreScreen, 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CREEN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, and some other procedures modify the</w:t>
      </w:r>
    </w:p>
    <w:p>
      <w:pPr>
        <w:pStyle w:val="PreformattedText"/>
        <w:bidi w:val="0"/>
        <w:jc w:val="left"/>
        <w:rPr/>
      </w:pPr>
      <w:r>
        <w:rPr/>
        <w:t>display. The saved screen is then restored and the saved image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hift_Pressed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etermines whether the Righ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ight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eturns true if the righ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eftShif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IGHTSHIFT_PRE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80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win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moves a window and restores the origina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Rm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RmWin procedure removes the last displayed window.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statements will remove the windows displayed earli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is called when there are no windows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are always removed in reverse order, e.g.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ree windows in succession and then try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window without first removing the thir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k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WIN(25,20,65,25,WHITE,RED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BETWEEN(25,65,23,WHITE,RED,'END THE PROGRAM?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PCASE(CH) = 'Y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WI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ogram paints a red window with a white single line border on</w:t>
      </w:r>
    </w:p>
    <w:p>
      <w:pPr>
        <w:pStyle w:val="PreformattedText"/>
        <w:bidi w:val="0"/>
        <w:jc w:val="left"/>
        <w:rPr/>
      </w:pPr>
      <w:r>
        <w:rPr/>
        <w:t>the last five lines of the screen and displays a message in the center of</w:t>
      </w:r>
    </w:p>
    <w:p>
      <w:pPr>
        <w:pStyle w:val="PreformattedText"/>
        <w:bidi w:val="0"/>
        <w:jc w:val="left"/>
        <w:rPr/>
      </w:pPr>
      <w:r>
        <w:rPr/>
        <w:t>the box. If the user responds Y, the program terminates, otherwise the</w:t>
      </w:r>
    </w:p>
    <w:p>
      <w:pPr>
        <w:pStyle w:val="PreformattedText"/>
        <w:bidi w:val="0"/>
        <w:jc w:val="left"/>
        <w:rPr/>
      </w:pPr>
      <w:r>
        <w:rPr/>
        <w:t>window is removed and the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creen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Saves the current displa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av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number that the saved screen will be referenced 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must be in the range 1..Max_Screens. If a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aved to that page, it will be overwritten.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Screens screens can be saved for subsequent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kit accommodates text screens of 25, 43 and 50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the screen can be saved even if the display is in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size and location is also saved with the saved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mage can be restored with the Restore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reateScreen, RestoreScreen, SlideRestore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lideRestoreScreen, Disp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CREEN(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CREEN(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CREEN(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On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Indicates whether the Scroll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croll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eturns true if the Scroll Lock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sOn, NumOn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CROLL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1,WHITE,BLACK,'SCR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1,WHITE,BLACK,'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Scrolls text on the screen in any of the fou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croll(Way:direction;X1,Y1,X2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Way is the direction to scroll the text. The valid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, Left and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, Y1 are the coordinates of the top left corner of the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cro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 Y2 are the coordinates of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to be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or column of text is removed, and a new blank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oveScreenBlock, Copy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(UP,1,1,40,2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of the display screen is scrolled up one line. The top line</w:t>
      </w:r>
    </w:p>
    <w:p>
      <w:pPr>
        <w:pStyle w:val="PreformattedText"/>
        <w:bidi w:val="0"/>
        <w:jc w:val="left"/>
        <w:rPr/>
      </w:pPr>
      <w:r>
        <w:rPr/>
        <w:t>of the text disappears, and a new blank line is add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25Lines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Sets the screen into the normal 25 line text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et25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Use this procedure to switch from a condensed line display (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systems equipped with EGA/VGA displays) to a 25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25 lines of the screen will remain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obal variable DisplayLines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Condense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PLAYLINES &lt;&gt; 2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25LINES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ndensedLines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Sets the text display into 43/50 line mode on EGA/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etCondensed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ystems equipped with EGA/VGA displays can support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3 or 50 lines of text. This procedure switches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nden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cedure is called on non EGA/VGA equipment, W_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2, but it is a non-fatal error. The screen simply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obal variable DisplayLines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25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GAVGASYSTEM AND (DISPLAYLINES = 25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NDENSEDLINES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Caps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Forces the Caps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et_Caps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On is a boolean to indicate if the Caps lock should be set 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pass true to set it on and false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only function on IBM (Compaq!) mach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compatibles. Clone machines that have cheap keyboa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BIOS will not properly illuminate the Caps 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clones use a mechanical trigger to change the Caps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sOn, Set_Num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'TURNING OFF THE CAPS LOCK KE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CAPS(FAL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Default_Rules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hanges the default display rules for input fields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justified, suppressze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et_Default_Rules(Rules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ules is a word that indicate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. All subsequent fields created with Add_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itialized with thes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5 different field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IF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attributes are summed to give the comb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ield_Rules, Add_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DEFAULT_RULES(ALLOWNULL+SUPPRESSZERO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ouse_Cursor_Style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hanges the appearance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et_Mouse_Cursor_Style(ordCha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OrdChar is the ASCII code for the des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mode, the shape of the mouse cursor can b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ursor is a small rectangle. Once the cursor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, it will assume the new style until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-installed (usually from a reboot), or until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how_Mous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MOUSE_CURSOR_STYLE(2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Num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Forces the Num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et_Num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On is a boolean to indicate if the Num lock should be set 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true to set it on and false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only function on IBM machines and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 Clone machines that have cheap keyboards o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IOS will not properly illuminate the Num Lock ke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lones use a mechanical trigger to change the Num Lock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umOn, Set_Caps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O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'TURNING OFF THE NUM LOCK KE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NUM(FAL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Scroll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Forces the Scroll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et_Scroll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On is a boolean to indicate if the Scroll lock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i.e. true to set it on and false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only function on IBM machines and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 Clone machines that have cheap keyboards o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IOS will not properly illuminate the Scroll Lock ke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lones use a mechanical trigger to change the Num Lock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crollOn, Set_Caps, Se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SCROLLO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'TURNING ON THE SCROLL LOCK KE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CROLL(TR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_Pressed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etermines if either the Left or Right shift key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Returns true if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ightShift_Pressed, Left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IFT_PRE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40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List                             Li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list of choices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how_List(var StrArray;Strlength:byte;TotalPick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Array is a variable that is defined as an array of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ray contains a list of all the topics that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gth is the maximum string length of each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Picks is the total 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byte variable L_Pick is updated with the chosen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selections are allowed, the boolean array L_P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user'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TTT variable control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ARRAY : ARRAY[1..5] OF STRING[20]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ARRAY[1] := 'ROBERT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ARRAY[2] := 'DAVID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ARRAY[3] := 'MICHAEL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ARRAY[4] := 'JONATHAN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ARRAY[5] := 'DESMOND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LIST(NAME_ARRAY,20,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Mouse_Cursor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Makes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how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mouse cursor is not normally displayed. Use this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ouse and Hide_Mouse_Cursor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Hide_Mous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Nest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N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how_Nest(var menu:Nest_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Menu is the name of the menu variable that defin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in procedure in the NestTTT5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itialize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_MENU : NEST_MENU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_MENU(MY_MENU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 {MENU BUILDING PROCS ADD_TOPIC, ASSIGN_DESPATCHER ET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NEST(MY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Cursor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Sets the cursor to any accep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izeCursor(Top,Bo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op, Bot are the top and bottom scan line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scan line is 0. The bottom scan line is 12 on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7 on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OffCursor, OnCursor, Half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CURSOR(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CURSOR(0,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RestoreScreen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stores a previously saved screen. This procedur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equivalent of RestoreScreen except tha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l..i...d....e.....s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lideRestoreScreen(Page:byte; Way:dir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Page is the screen number of the saved/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s the direction to slide the screen. The valid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, Down, Left,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returned to the exact positon it was i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ved screen will no longer be needed, free up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os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aveScreen, CreateScreen, RestoreScreen, Part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CREEN(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RESTORESCREEN(6,DOW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CREEN(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eeze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Truncates a string and inserts a symbo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queeze(LR:Char;Str:string;width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LR is a character to indicate whether the left or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should be retained. 'L' for left and 'R' for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the length of the returne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ow is forced into the first or last character pos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string has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ast,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SQUEEZE('R','C:\TURBO\WILLY.PAS',14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will be assigned the value "-&gt;rbo\willy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_Field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string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tring_Field(ID:byte;var Svar:string;Fmt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the name of the string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format of the Input string.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 input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llow 0..9,'.',,'-', and 'e' for scientif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only letters of the alphabet and punc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y damn character the user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all letter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format for a telephone number might be "(###) ###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eld is dictated by the Fm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, Byte_Field, Word_Field, Integer_Field, LongInt_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Field, Date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TEL : 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:= 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:= 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_FIELD(1,NAME,'!!!!!!!!!!!!!!!!!!!!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_FIELD(2,TEL,'(###) ###-####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NT_FIELD(3,ZIP,'',0,9999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will force all the user's input to upper case. The Telephone</w:t>
      </w:r>
    </w:p>
    <w:p>
      <w:pPr>
        <w:pStyle w:val="PreformattedText"/>
        <w:bidi w:val="0"/>
        <w:jc w:val="left"/>
        <w:rPr/>
      </w:pPr>
      <w:r>
        <w:rPr/>
        <w:t>field will only accept numbers and the cursor will jump between the #</w:t>
      </w:r>
    </w:p>
    <w:p>
      <w:pPr>
        <w:pStyle w:val="PreformattedText"/>
        <w:bidi w:val="0"/>
        <w:jc w:val="left"/>
        <w:rPr/>
      </w:pPr>
      <w:r>
        <w:rPr/>
        <w:t>characters (although they won't show as #'s on the display!!). The Zip</w:t>
      </w:r>
    </w:p>
    <w:p>
      <w:pPr>
        <w:pStyle w:val="PreformattedText"/>
        <w:bidi w:val="0"/>
        <w:jc w:val="left"/>
        <w:rPr/>
      </w:pPr>
      <w:r>
        <w:rPr/>
        <w:t>field will accept any number in the range 0 to 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moves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trip(L,C:char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L is a character indicating which part of the string to str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' strip all lead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strip all trail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 strip both leading and trail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 strip all occurrences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is the character to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1, TTT2, TTT3, TTT4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1 := STRIP('L',' ','  THIS IS NEAT 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2 := STRIP('R',' ','  THIS IS NEAT 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3 := STRIP('B',' ','  THIS IS NEAT 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4 := STRIP('A',' ','  THIS IS NEAT 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assigned the following characters:</w:t>
      </w:r>
    </w:p>
    <w:p>
      <w:pPr>
        <w:pStyle w:val="PreformattedText"/>
        <w:bidi w:val="0"/>
        <w:jc w:val="left"/>
        <w:rPr/>
      </w:pPr>
      <w:r>
        <w:rPr/>
        <w:t>TTT1 "This is neat  "</w:t>
      </w:r>
    </w:p>
    <w:p>
      <w:pPr>
        <w:pStyle w:val="PreformattedText"/>
        <w:bidi w:val="0"/>
        <w:jc w:val="left"/>
        <w:rPr/>
      </w:pPr>
      <w:r>
        <w:rPr/>
        <w:t>TTT2 "  This is neat"</w:t>
      </w:r>
    </w:p>
    <w:p>
      <w:pPr>
        <w:pStyle w:val="PreformattedText"/>
        <w:bidi w:val="0"/>
        <w:jc w:val="left"/>
        <w:rPr/>
      </w:pPr>
      <w:r>
        <w:rPr/>
        <w:t>TTT3 "This is neat"</w:t>
      </w:r>
    </w:p>
    <w:p>
      <w:pPr>
        <w:pStyle w:val="PreformattedText"/>
        <w:bidi w:val="0"/>
        <w:jc w:val="left"/>
        <w:rPr/>
      </w:pPr>
      <w:r>
        <w:rPr/>
        <w:t>TTT4 "Thisisn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Int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tr_to_Int(Str:string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null or cannot be successfully convert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t_to_Str, Str_to_Real, Str_to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:= STR_TO_INT('165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I is assigned the valu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Long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string to a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tr_to_Long(Str:string)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null or cannot be successfully conver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t_to_Str, Str_to_Real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:= STR_TO_LONG('99165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L is assigned the value 99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Real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string to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Str_to_Real(Str:string)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null or cannot be successfully conver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t_to_Str, Str_to_Long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:= STR_TO_REAL('59.99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R is assigned the value 5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message on the screen, waits for a keypress (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), and then restores the origina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TempMessage(X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empMessageCh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MESSAGE(1,1,YELLOW,RED,'YOU CANNOT REFORMAT THE FILESERVER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Box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temporary message on the screen insid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TempMessageBox(X,Y,F,B,BoxType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ype is the box border code. Use the same codes as for Bo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TTT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empMessageCh, TempMessage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MESSAGEBOX(10,13,YELLOW,RED,2,'REMOVE THE DISKETTE FROM DRIVE A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BoxCh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temporary message in a box screen and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ressed by the user. This procedure is a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MessageCh and Temp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TempMessageBoxCh(X,Y,F,B,Boxtype:byte;Str:StrScreen;var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ype is the box border code. Use the same codes as for Bo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TTT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is a character variable that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r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empMessage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MESSAGEBOXCH(1,1,YELLOW,RED,1,'REFORMAT THE FILESERVER? (Y/N)',CH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Ch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isplays a temporary message on the screen. This procedur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equivalent of the TempMessage procedure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dentifies the character pr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TempMessageCh(X,Y,F,B:byte;Str:StrScreen;var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is a character variable that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e us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empMessage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MESSAGECH(1,1,YELLOW,RED,'REFORMAT THE FILESERVER? (Y/N)',C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PCASE(CH) = 'Y'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MESSAGE(1,1,WHITE,BLUE,'DO I LOOK STUPID?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system time nice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Tim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The format of the returned string is hour:min:sec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is used in the Cloc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lock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RITELN(TIM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_In_Julian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Returns the current system date in Julia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Today_in_Julian: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ate_To_Julian, Julian_to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: DATES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:= TODAY_IN_JULIA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nverts a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Upp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upper case alphabet A to Z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ower,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= UPPER('TECHNOJOCK SOFTWAR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TECHNOJOCK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_Date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Validates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Valid_date(Indate:string;format:byt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ndate is the string to be vali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the format code to indicate the format of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date formats are declared as constants in the MiscTTT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checks that the month is valid (i.e.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.12) and that the day is within the valid range for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year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: BOOLEA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:= VALID_DATE('02/31/90',MMDDYY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K is assigned the value FALSE because there are not 31 days</w:t>
      </w:r>
    </w:p>
    <w:p>
      <w:pPr>
        <w:pStyle w:val="PreformattedText"/>
        <w:bidi w:val="0"/>
        <w:jc w:val="left"/>
        <w:rPr/>
      </w:pPr>
      <w:r>
        <w:rPr/>
        <w:t>in Febr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Line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Draws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VertLine(X,Y1,Y2,F,B,LineTyp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 is the X coordinate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, Y2 are the upper and lower Y coordinates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Type is a code to indicate the linestyle - 1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2 f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HorizLine,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LINE(40,1,25,WHITE,BLACK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white line is drawn dow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Cnt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Counts the number of word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WordCnt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ExtractWords, Po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= WORDCNT('WHAT A SUPERB PRODUCT, REGARDS PHILLIP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_Field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Assigns a word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Word_Field(ID:byte;var WVar:word;Fmt:Lstring;Min,Max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ar is the name of the word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to accept any 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dd_Field, Byte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_FIELD(1, AREA, '', 0,12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_FIELD(2, VOLUME, '', 1,3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AT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to the screen el quic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WriteAT(X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string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astwrite, Plainwrite, Col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= 'TOOLKIT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:= "BOBBO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AT(1,1,WHITE,BLACK,'WELCOME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AT(10,10,CYAN,RED,HEADING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AT(40,3,LIGHTCYAN,LIGHTGRAY,'TO'+'THE SHOW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AT(70,20,GREEN,BLACK,NAM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writes various strings to the screen and illustrates that</w:t>
      </w:r>
    </w:p>
    <w:p>
      <w:pPr>
        <w:pStyle w:val="PreformattedText"/>
        <w:bidi w:val="0"/>
        <w:jc w:val="left"/>
        <w:rPr/>
      </w:pPr>
      <w:r>
        <w:rPr/>
        <w:t>strings, constants, variables and concatenated string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etween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text centered between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WriteBetween(X1,X2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1, X2 are the two X coordinates that the string will be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is the Y coord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At, Write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BETWEEN(1,40,15,WHITE,BLACK,'LEFT SIDE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BETWEEN(41,80,15,WHITE,BLACK,'RIGHT SID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enter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text on the cen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WriteCenter(Y,F,B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Y is the Y coordinate or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Between,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ENTER(1,YELLOW,BLACK,'MAJOR HEADING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Vert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Writes text in a 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WriteVert(X,Y,F,B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X, Y are the coordinates of the top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VERT(20,5,WHITE,BLUE,'Y AXI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