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���   ���   ���   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 ��� ���   ���   ���   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۱�ܱ��  ��� ����   ���    �������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</w:t>
      </w:r>
      <w:r>
        <w:rPr/>
        <w:t>߱���   ������    ���     ������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   ����     ���           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   ��       ��   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NVI-MAN, a utility program to assist in analyzing and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   April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-1992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-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MAN program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NVI-MA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Environment Memory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AND PROGRAM</w:t>
      </w:r>
    </w:p>
    <w:p>
      <w:pPr>
        <w:pStyle w:val="PreformattedText"/>
        <w:bidi w:val="0"/>
        <w:jc w:val="left"/>
        <w:rPr/>
      </w:pPr>
      <w:r>
        <w:rPr/>
        <w:t>ENVIRONMENTS 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Environment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 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Environment Expansion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OPERATION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yntax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Data Display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Remaining Display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Environment Space Required Display 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Environment Space ERRORLEVEL calculation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BATCH</w:t>
      </w:r>
    </w:p>
    <w:p>
      <w:pPr>
        <w:pStyle w:val="PreformattedText"/>
        <w:bidi w:val="0"/>
        <w:jc w:val="left"/>
        <w:rPr/>
      </w:pPr>
      <w:r>
        <w:rPr/>
        <w:t>FILE EXAMPLES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is a  utility that accomplishes  two major function.  The first is  the</w:t>
      </w:r>
    </w:p>
    <w:p>
      <w:pPr>
        <w:pStyle w:val="PreformattedText"/>
        <w:bidi w:val="0"/>
        <w:jc w:val="left"/>
        <w:rPr/>
      </w:pPr>
      <w:r>
        <w:rPr/>
        <w:t>ability to  display all of  the current environment  strings and data  about the</w:t>
      </w:r>
    </w:p>
    <w:p>
      <w:pPr>
        <w:pStyle w:val="PreformattedText"/>
        <w:bidi w:val="0"/>
        <w:jc w:val="left"/>
        <w:rPr/>
      </w:pPr>
      <w:r>
        <w:rPr/>
        <w:t>environment such  as the location,  size and  space availability  of the  Master</w:t>
      </w:r>
    </w:p>
    <w:p>
      <w:pPr>
        <w:pStyle w:val="PreformattedText"/>
        <w:bidi w:val="0"/>
        <w:jc w:val="left"/>
        <w:rPr/>
      </w:pPr>
      <w:r>
        <w:rPr/>
        <w:t>environment.  The second function is to let  a batch file know how much environ-</w:t>
      </w:r>
    </w:p>
    <w:p>
      <w:pPr>
        <w:pStyle w:val="PreformattedText"/>
        <w:bidi w:val="0"/>
        <w:jc w:val="left"/>
        <w:rPr/>
      </w:pPr>
      <w:r>
        <w:rPr/>
        <w:t>ment space is currently available and to provide a graceful exit if there is not</w:t>
      </w:r>
    </w:p>
    <w:p>
      <w:pPr>
        <w:pStyle w:val="PreformattedText"/>
        <w:bidi w:val="0"/>
        <w:jc w:val="left"/>
        <w:rPr/>
      </w:pPr>
      <w:r>
        <w:rPr/>
        <w:t>enough. The routine may also show that, under certain circumstances, the size of</w:t>
      </w:r>
    </w:p>
    <w:p>
      <w:pPr>
        <w:pStyle w:val="PreformattedText"/>
        <w:bidi w:val="0"/>
        <w:jc w:val="left"/>
        <w:rPr/>
      </w:pPr>
      <w:r>
        <w:rPr/>
        <w:t>the  master  environment can  be  expanded  with no  change  being  made to  the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ata display option  showing each  of the current  environment strings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length. Summary  data on the Master environment size,  current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 size and available environment space is also shown.</w:t>
      </w:r>
    </w:p>
    <w:p>
      <w:pPr>
        <w:pStyle w:val="PreformattedText"/>
        <w:bidi w:val="0"/>
        <w:jc w:val="left"/>
        <w:rPr/>
      </w:pPr>
      <w:r>
        <w:rPr/>
        <w:t>*  Single  line summary  display option  of the  available environment  spa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by ERRORLEVEL.</w:t>
      </w:r>
    </w:p>
    <w:p>
      <w:pPr>
        <w:pStyle w:val="PreformattedText"/>
        <w:bidi w:val="0"/>
        <w:jc w:val="left"/>
        <w:rPr/>
      </w:pPr>
      <w:r>
        <w:rPr/>
        <w:t>*  Sets the ERRORLEVEL variable  to the available environment  space for us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within batch files.</w:t>
      </w:r>
    </w:p>
    <w:p>
      <w:pPr>
        <w:pStyle w:val="PreformattedText"/>
        <w:bidi w:val="0"/>
        <w:jc w:val="left"/>
        <w:rPr/>
      </w:pPr>
      <w:r>
        <w:rPr/>
        <w:t>*  Option  to calculate the available environment space with or withou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located above the master environment.</w:t>
      </w:r>
    </w:p>
    <w:p>
      <w:pPr>
        <w:pStyle w:val="PreformattedText"/>
        <w:bidi w:val="0"/>
        <w:jc w:val="left"/>
        <w:rPr/>
      </w:pPr>
      <w:r>
        <w:rPr/>
        <w:t>*  Option to compare and  test the available environment space  with 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needed environment memory.</w:t>
      </w:r>
    </w:p>
    <w:p>
      <w:pPr>
        <w:pStyle w:val="PreformattedText"/>
        <w:bidi w:val="0"/>
        <w:jc w:val="left"/>
        <w:rPr/>
      </w:pPr>
      <w:r>
        <w:rPr/>
        <w:t>*  May be run from  the DOS prompt to display data or from  a batch file to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environment space.</w:t>
      </w:r>
    </w:p>
    <w:p>
      <w:pPr>
        <w:pStyle w:val="PreformattedText"/>
        <w:bidi w:val="0"/>
        <w:jc w:val="left"/>
        <w:rPr/>
      </w:pPr>
      <w:r>
        <w:rPr/>
        <w:t>*  Written in assembler for fast operation 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will run  on an IBM PC, XT, AT or  true compatibles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, version 3.0 through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 introductory chapters followed by a chapter</w:t>
      </w:r>
    </w:p>
    <w:p>
      <w:pPr>
        <w:pStyle w:val="PreformattedText"/>
        <w:bidi w:val="0"/>
        <w:jc w:val="left"/>
        <w:rPr/>
      </w:pPr>
      <w:r>
        <w:rPr/>
        <w:t>for each ENVI-MAN function menu. The 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manual  text that are  not in</w:t>
      </w:r>
    </w:p>
    <w:p>
      <w:pPr>
        <w:pStyle w:val="PreformattedText"/>
        <w:bidi w:val="0"/>
        <w:jc w:val="left"/>
        <w:rPr/>
      </w:pPr>
      <w:r>
        <w:rPr/>
        <w:t>entry brackets are shown as reversed 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or task under  discussion and the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 action operating procedures. In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-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documentation file 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 program on a trial basis,  at no (or minimal) charge,  before pur-</w:t>
      </w:r>
    </w:p>
    <w:p>
      <w:pPr>
        <w:pStyle w:val="PreformattedText"/>
        <w:bidi w:val="0"/>
        <w:jc w:val="left"/>
        <w:rPr/>
      </w:pPr>
      <w:r>
        <w:rPr/>
        <w:t>chasing it. 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 may be distributed for a fraction of  the cost of a comparable commer-</w:t>
      </w:r>
    </w:p>
    <w:p>
      <w:pPr>
        <w:pStyle w:val="PreformattedText"/>
        <w:bidi w:val="0"/>
        <w:jc w:val="left"/>
        <w:rPr/>
      </w:pPr>
      <w:r>
        <w:rPr/>
        <w:t>cial product. Regardless of whether you  register the program, please help  dis-</w:t>
      </w:r>
    </w:p>
    <w:p>
      <w:pPr>
        <w:pStyle w:val="PreformattedText"/>
        <w:bidi w:val="0"/>
        <w:jc w:val="left"/>
        <w:rPr/>
      </w:pPr>
      <w:r>
        <w:rPr/>
        <w:t>tribute ENVI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 granted the right to use the ENVI-MAN  program for a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ENVI-MAN of  value,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I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ENVI-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ENVI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ENVI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Version 1.0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  $10.</w:t>
      </w:r>
    </w:p>
    <w:p>
      <w:pPr>
        <w:pStyle w:val="PreformattedText"/>
        <w:bidi w:val="0"/>
        <w:jc w:val="left"/>
        <w:rPr/>
      </w:pPr>
      <w:r>
        <w:rPr/>
        <w:t>Shipping - Surface (for outside of USA/Canada only)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$10.</w:t>
      </w:r>
    </w:p>
    <w:p>
      <w:pPr>
        <w:pStyle w:val="PreformattedText"/>
        <w:bidi w:val="0"/>
        <w:jc w:val="left"/>
        <w:rPr/>
      </w:pPr>
      <w:r>
        <w:rPr/>
        <w:t>COD and credit card orders, add 5%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INSTALLING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ENVI-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 as a self extracting  file whose name is "ENVI@xxx.EXE"  (xxx is the ver-</w:t>
      </w:r>
    </w:p>
    <w:p>
      <w:pPr>
        <w:pStyle w:val="PreformattedText"/>
        <w:bidi w:val="0"/>
        <w:jc w:val="left"/>
        <w:rPr/>
      </w:pPr>
      <w:r>
        <w:rPr/>
        <w:t>sion, such as "ENVI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ENVI", and created specifically  for</w:t>
      </w:r>
    </w:p>
    <w:p>
      <w:pPr>
        <w:pStyle w:val="PreformattedText"/>
        <w:bidi w:val="0"/>
        <w:jc w:val="left"/>
        <w:rPr/>
      </w:pPr>
      <w:r>
        <w:rPr/>
        <w:t>ENVI-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ENVI-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ENVI@100") and press  ENTER . This will unpack all of the ENVI-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-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ENVI@vvv.ZIP" (vvv is the version) or "ENVIMN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ENVI-MAN on your hard disk, follow 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lace the ENVI-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OS prompt, change to  the drive in which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cated. For example, if the diskette  was placed in drive A, type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 I   N   S   T   A   L   L  and press  ENTER . The  installatio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INSTallation MANagement Program/One System   Started at�&gt;07-31-92 03:00 �͸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    ���   ��</w:t>
      </w:r>
      <w:r>
        <w:rPr/>
        <w:t xml:space="preserve">ܰ�������ܰ��������         ���   ���   ���   ���   ��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    ����  ��</w:t>
      </w:r>
      <w:r>
        <w:rPr/>
        <w:t xml:space="preserve">۰�������� �߰�����   ���   ���� ����  �����  ����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 ���    ��</w:t>
      </w:r>
      <w:r>
        <w:rPr/>
        <w:t xml:space="preserve">۰�ܰ�۰��������   ���     ����   ���� ���� ���߰�� ��۰�ܰ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    ��� </w:t>
      </w:r>
      <w:r>
        <w:rPr/>
        <w:t xml:space="preserve">߰��� ����߰��   ���      ���   ��۰�ܰ�� ������� ��� ߰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    ���   ��</w:t>
      </w:r>
      <w:r>
        <w:rPr/>
        <w:t xml:space="preserve">۰��������   ���     �����  ��۰�۰�۰����߰�ܰ�� 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     ��    �� ��������    ��      ����   �� �� �� ��    �� ��    �</w:t>
      </w:r>
      <w:r>
        <w:rPr/>
        <w:t xml:space="preserve">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INSTALL/1 Version 3.00 Copyright 1990-92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F1&gt;Help�ESC&gt;Exit�ENTER/[char]&gt;Select�  Home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program on, by pressing the  F1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BEST OPERATION, ALL  REQUIRED ENVI-MAN FILES *SHOULD*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Version 1.0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one  of the path referenced  directories on which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-MAN, move the highlight bar to the desired one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pecify  a  non-path  referenced  directory  on  which 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-MAN, press  U  and then press  ENTER . A data entry window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ath will then be displayed, as shown below (with an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 path already entered).  Enter the desired drive and 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o install ENVI-MAN,  using the control keys describ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ENVI.................................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defining the path, press  ESCAPE .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rectory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accept the path  as entered  and edited,  press  ENTER 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 does not  currently exist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reate the  specified directory, press  ENTER .  If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rive  is invalid or the  requested installation 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 does not exist, an error message will be displayed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more than one system is available for installation, a SYSTEM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͵ Select the SYSTEM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NVI-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FILE-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LASR-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MENU-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PATH-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 SYSTEM TO INSTAL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n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st of all ENVI-MAN files is next displayed, along with an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. The normal sequence of operations is to first "Install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-MAN program and files, and then "Brand" the system with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ENVI-MAN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ENVI-MAN      Environment data summary, environ. space remaining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VI-MAN.COM  PROCESS Utility program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ENVI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install ENVI-MAN on the hard  disk,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ALL SYSTEM" FUNCTION and press  ENTER . Each of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A  happy face symbol after any of  the system's file names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that this  file is already on the hard  disk. During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 it  will be  replaced, on  the  directory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files have been copied to the hard  disk, a copy complet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Version 1.0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BOOK-IT!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BOOK-IT!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ontinue with the installation,  press any other  key.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-&gt; To brand  the system with your  name and serial number, 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"BRAND SYSTEM" FUNCTION and press  ENTER . A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FORMATION data entry  window will be displayed, as  shown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ample data alread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 step is REQUIRED for ENVI-MAN to be registered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ove the  ENVI-MAN files  to another  drive-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ed to 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ompany and/or  your name, and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Your  registration number is located  on the back of 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either  the name  or registration number  after ent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press  ENTER . A message will be displayed after the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tion number  is entered. It's  contents are dependent 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BOOK-IT!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OK-IT!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 continue with the installation program, press any ke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was valid,  the "EXIT"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-&gt; To exit from the  installation program, move 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 FUNCTION and  press  ENTER . 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ed, the program will exit,  and ENVI-MAN is ready for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 not been branded, an  error message is displayed, 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ENVI-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ENVI-MAN utility progra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[option a] [option ...] [requested environment 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line options provide information to ENVI-MAN that will override the</w:t>
      </w:r>
    </w:p>
    <w:p>
      <w:pPr>
        <w:pStyle w:val="PreformattedText"/>
        <w:bidi w:val="0"/>
        <w:jc w:val="left"/>
        <w:rPr/>
      </w:pPr>
      <w:r>
        <w:rPr/>
        <w:t>default options that are in effect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MUST be present after the program name and any  command line parameters.</w:t>
      </w:r>
    </w:p>
    <w:p>
      <w:pPr>
        <w:pStyle w:val="PreformattedText"/>
        <w:bidi w:val="0"/>
        <w:jc w:val="left"/>
        <w:rPr/>
      </w:pPr>
      <w:r>
        <w:rPr/>
        <w:t>Spaces between options and requested environment memory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If  no options or requested environment memory are specified ENVI-M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Calculate  the Available  Environment Space  using the  Mast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and any currently free memory available immediately above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Set the DOS ERRORLEVEL variable equal to the valu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rules detailed  in  the section  "Available  Environmen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alculation"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Calculate the  Available Environment Space using only  the Master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Size. Set  the DOS ERRORLEVEL variable equal to  the valu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rules  detailed  in the  section  "Available Environment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alcu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Display  a single summary  line specifying the  Available Environm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  to which ERRORLEVEL is  set. This display does  not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nor is any user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isplays  each of the current  environment strings along  with its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 data is  displayed about  the master environment  size,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bove  the master environment, current  environment size,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and the value of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Suppress the error  message display on Insufficient Environment  Spac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ested Environment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 (0-32767) If  a numeric value  is placed on the  command line, it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 a request to test for the availability of a corresponding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 of bytes of  environment space. This number  will then be us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f the  ERRORLEVEL variable  using the rules  detail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"Available Environment Space ERRORLEVEL Calcu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hareware message may be randomly displayed  at the end of ENVI-MAN. Pressing</w:t>
      </w:r>
    </w:p>
    <w:p>
      <w:pPr>
        <w:pStyle w:val="PreformattedText"/>
        <w:bidi w:val="0"/>
        <w:jc w:val="left"/>
        <w:rPr/>
      </w:pPr>
      <w:r>
        <w:rPr/>
        <w:t>any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 of the "X" option  to suppress display of  the Insuffici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ENVI-MAN  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emaining will not affect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 you use of  ENVI-MAN, you will be  able to use  the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STER AN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Environ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computer is  first booted, a  Master Environment  is established.  Its</w:t>
      </w:r>
    </w:p>
    <w:p>
      <w:pPr>
        <w:pStyle w:val="PreformattedText"/>
        <w:bidi w:val="0"/>
        <w:jc w:val="left"/>
        <w:rPr/>
      </w:pPr>
      <w:r>
        <w:rPr/>
        <w:t>default size is 160 bytes for DOS versions 3.x and 4.x and 256 bytes for version</w:t>
      </w:r>
    </w:p>
    <w:p>
      <w:pPr>
        <w:pStyle w:val="PreformattedText"/>
        <w:bidi w:val="0"/>
        <w:jc w:val="left"/>
        <w:rPr/>
      </w:pPr>
      <w:r>
        <w:rPr/>
        <w:t>5.0. This size may  be changed, in sixteen byte increments up  to a maximum size</w:t>
      </w:r>
    </w:p>
    <w:p>
      <w:pPr>
        <w:pStyle w:val="PreformattedText"/>
        <w:bidi w:val="0"/>
        <w:jc w:val="left"/>
        <w:rPr/>
      </w:pPr>
      <w:r>
        <w:rPr/>
        <w:t>of 32,767, by  use of the SHELL  and COMMAND statements in  the CONFIG.SYS file.</w:t>
      </w:r>
    </w:p>
    <w:p>
      <w:pPr>
        <w:pStyle w:val="PreformattedText"/>
        <w:bidi w:val="0"/>
        <w:jc w:val="left"/>
        <w:rPr/>
      </w:pPr>
      <w:r>
        <w:rPr/>
        <w:t>Details of these commands may be found in the DOS manual. For any changes to the</w:t>
      </w:r>
    </w:p>
    <w:p>
      <w:pPr>
        <w:pStyle w:val="PreformattedText"/>
        <w:bidi w:val="0"/>
        <w:jc w:val="left"/>
        <w:rPr/>
      </w:pPr>
      <w:r>
        <w:rPr/>
        <w:t>CONFIG.SYS  file to  become effective, the  system must  be re-booted  after the</w:t>
      </w:r>
    </w:p>
    <w:p>
      <w:pPr>
        <w:pStyle w:val="PreformattedText"/>
        <w:bidi w:val="0"/>
        <w:jc w:val="left"/>
        <w:rPr/>
      </w:pPr>
      <w:r>
        <w:rPr/>
        <w:t>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 of the  Master Environment  are environment  strings, each 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= STRING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 from the format, the  minimum environment string length is  four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environment string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above example is nin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 strings may be created or changed by use of the DOS com-</w:t>
      </w:r>
    </w:p>
    <w:p>
      <w:pPr>
        <w:pStyle w:val="PreformattedText"/>
        <w:bidi w:val="0"/>
        <w:jc w:val="left"/>
        <w:rPr/>
      </w:pPr>
      <w:r>
        <w:rPr/>
        <w:t xml:space="preserve">mands such as PROMPT, PATH and SET. An example would be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OOD=EMP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AD=KLING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Environ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 program is executed, the loader  (which is called by  COMMAND.COM and is</w:t>
      </w:r>
    </w:p>
    <w:p>
      <w:pPr>
        <w:pStyle w:val="PreformattedText"/>
        <w:bidi w:val="0"/>
        <w:jc w:val="left"/>
        <w:rPr/>
      </w:pPr>
      <w:r>
        <w:rPr/>
        <w:t>DOS Int 21h  - EXEC), establishes a copy of the  environment for use by the pro-</w:t>
      </w:r>
    </w:p>
    <w:p>
      <w:pPr>
        <w:pStyle w:val="PreformattedText"/>
        <w:bidi w:val="0"/>
        <w:jc w:val="left"/>
        <w:rPr/>
      </w:pPr>
      <w:r>
        <w:rPr/>
        <w:t>gram. It  first copies all of  the environment strings from  the Master Environ-</w:t>
      </w:r>
    </w:p>
    <w:p>
      <w:pPr>
        <w:pStyle w:val="PreformattedText"/>
        <w:bidi w:val="0"/>
        <w:jc w:val="left"/>
        <w:rPr/>
      </w:pPr>
      <w:r>
        <w:rPr/>
        <w:t>ment(or, if this is a child process, from the parent's environment). These envi-</w:t>
      </w:r>
    </w:p>
    <w:p>
      <w:pPr>
        <w:pStyle w:val="PreformattedText"/>
        <w:bidi w:val="0"/>
        <w:jc w:val="left"/>
        <w:rPr/>
      </w:pPr>
      <w:r>
        <w:rPr/>
        <w:t>ronment strings are then terminated by a three character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SCII 0][ASCII 1]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 strings are followed by the complete path of the loaded program</w:t>
      </w:r>
    </w:p>
    <w:p>
      <w:pPr>
        <w:pStyle w:val="PreformattedText"/>
        <w:bidi w:val="0"/>
        <w:jc w:val="left"/>
        <w:rPr/>
      </w:pPr>
      <w:r>
        <w:rPr/>
        <w:t>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[subdirectory path\]NNNNNNNN.EEE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            disk drive from which the program is being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path\   path of the program being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   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EE           exten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AND PROGRAM ENVIRONMENTS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environment is then  sized up to  a paragraph boundary so  that its</w:t>
      </w:r>
    </w:p>
    <w:p>
      <w:pPr>
        <w:pStyle w:val="PreformattedText"/>
        <w:bidi w:val="0"/>
        <w:jc w:val="left"/>
        <w:rPr/>
      </w:pPr>
      <w:r>
        <w:rPr/>
        <w:t>size in bytes is always a multiple of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Environment Expan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teresting fact is that the size of the  Master Environment may, under cer-</w:t>
      </w:r>
    </w:p>
    <w:p>
      <w:pPr>
        <w:pStyle w:val="PreformattedText"/>
        <w:bidi w:val="0"/>
        <w:jc w:val="left"/>
        <w:rPr/>
      </w:pPr>
      <w:r>
        <w:rPr/>
        <w:t>tain circumstances, exceed its default size or the size defin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is preceded by a 16 byte Memory Control Block (MCB) which</w:t>
      </w:r>
    </w:p>
    <w:p>
      <w:pPr>
        <w:pStyle w:val="PreformattedText"/>
        <w:bidi w:val="0"/>
        <w:jc w:val="left"/>
        <w:rPr/>
      </w:pPr>
      <w:r>
        <w:rPr/>
        <w:t>give the memory block size and the address of its owner. If the address is zero,</w:t>
      </w:r>
    </w:p>
    <w:p>
      <w:pPr>
        <w:pStyle w:val="PreformattedText"/>
        <w:bidi w:val="0"/>
        <w:jc w:val="left"/>
        <w:rPr/>
      </w:pPr>
      <w:r>
        <w:rPr/>
        <w:t xml:space="preserve">the memory block i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 cases while  booting, Terminate  and Stay  Resident (TSR)  programs are</w:t>
      </w:r>
    </w:p>
    <w:p>
      <w:pPr>
        <w:pStyle w:val="PreformattedText"/>
        <w:bidi w:val="0"/>
        <w:jc w:val="left"/>
        <w:rPr/>
      </w:pPr>
      <w:r>
        <w:rPr/>
        <w:t>loaded. Their program  environment is  allocated before the  program is  loaded.</w:t>
      </w:r>
    </w:p>
    <w:p>
      <w:pPr>
        <w:pStyle w:val="PreformattedText"/>
        <w:bidi w:val="0"/>
        <w:jc w:val="left"/>
        <w:rPr/>
      </w:pPr>
      <w:r>
        <w:rPr/>
        <w:t>Some  TSR's will  release their  environment memory allocation  before returning</w:t>
      </w:r>
    </w:p>
    <w:p>
      <w:pPr>
        <w:pStyle w:val="PreformattedText"/>
        <w:bidi w:val="0"/>
        <w:jc w:val="left"/>
        <w:rPr/>
      </w:pPr>
      <w:r>
        <w:rPr/>
        <w:t>control to the command processor. If the  size of the environment does not grow,</w:t>
      </w:r>
    </w:p>
    <w:p>
      <w:pPr>
        <w:pStyle w:val="PreformattedText"/>
        <w:bidi w:val="0"/>
        <w:jc w:val="left"/>
        <w:rPr/>
      </w:pPr>
      <w:r>
        <w:rPr/>
        <w:t>these free  memory holes can be used to load  the environment for later TSR's or</w:t>
      </w:r>
    </w:p>
    <w:p>
      <w:pPr>
        <w:pStyle w:val="PreformattedText"/>
        <w:bidi w:val="0"/>
        <w:jc w:val="left"/>
        <w:rPr/>
      </w:pPr>
      <w:r>
        <w:rPr/>
        <w:t>other programs. However, if the size of the environment does increase, there may</w:t>
      </w:r>
    </w:p>
    <w:p>
      <w:pPr>
        <w:pStyle w:val="PreformattedText"/>
        <w:bidi w:val="0"/>
        <w:jc w:val="left"/>
        <w:rPr/>
      </w:pPr>
      <w:r>
        <w:rPr/>
        <w:t>be few uses for these free memory areas and they may remain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ituation just described,  memory allocation in  the area of  the Master</w:t>
      </w:r>
    </w:p>
    <w:p>
      <w:pPr>
        <w:pStyle w:val="PreformattedText"/>
        <w:bidi w:val="0"/>
        <w:jc w:val="left"/>
        <w:rPr/>
      </w:pPr>
      <w:r>
        <w:rPr/>
        <w:t>Environment might  look as detailed  below. ENV_SIZE is  the default or  defined</w:t>
      </w:r>
    </w:p>
    <w:p>
      <w:pPr>
        <w:pStyle w:val="PreformattedText"/>
        <w:bidi w:val="0"/>
        <w:jc w:val="left"/>
        <w:rPr/>
      </w:pPr>
      <w:r>
        <w:rPr/>
        <w:t>value for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1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COMMAND.COM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ENV_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     (=ENV_SIZE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2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FRE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      (=X bytes (a multiple of 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3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SOMEON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MCB 2 and its associated memory block are free. Now for the fun pa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request is  made to COMMAND.COM  to increase the  size of the environment,</w:t>
      </w:r>
    </w:p>
    <w:p>
      <w:pPr>
        <w:pStyle w:val="PreformattedText"/>
        <w:bidi w:val="0"/>
        <w:jc w:val="left"/>
        <w:rPr/>
      </w:pPr>
      <w:r>
        <w:rPr/>
        <w:t>such  as with a  SET statement and  the size of  the new environment  would then</w:t>
      </w:r>
    </w:p>
    <w:p>
      <w:pPr>
        <w:pStyle w:val="PreformattedText"/>
        <w:bidi w:val="0"/>
        <w:jc w:val="left"/>
        <w:rPr/>
      </w:pPr>
      <w:r>
        <w:rPr/>
        <w:t>exceed that  as defined  by ENV_SIZE,  it WILL NOT  display "Out  of environment</w:t>
      </w:r>
    </w:p>
    <w:p>
      <w:pPr>
        <w:pStyle w:val="PreformattedText"/>
        <w:bidi w:val="0"/>
        <w:jc w:val="left"/>
        <w:rPr/>
      </w:pPr>
      <w:r>
        <w:rPr/>
        <w:t>space". Rather, it will  obtain the needed memory from MCB 2  and its associated</w:t>
      </w:r>
    </w:p>
    <w:p>
      <w:pPr>
        <w:pStyle w:val="PreformattedText"/>
        <w:bidi w:val="0"/>
        <w:jc w:val="left"/>
        <w:rPr/>
      </w:pP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 assume that there  was a Master  Environment (ENV_SIZE) of  160 bytes, the</w:t>
      </w:r>
    </w:p>
    <w:p>
      <w:pPr>
        <w:pStyle w:val="PreformattedText"/>
        <w:bidi w:val="0"/>
        <w:jc w:val="left"/>
        <w:rPr/>
      </w:pPr>
      <w:r>
        <w:rPr/>
        <w:t>current length of the environment strings was 155 bytes and the SET command will</w:t>
      </w:r>
    </w:p>
    <w:p>
      <w:pPr>
        <w:pStyle w:val="PreformattedText"/>
        <w:bidi w:val="0"/>
        <w:jc w:val="left"/>
        <w:rPr/>
      </w:pPr>
      <w:r>
        <w:rPr/>
        <w:t>add 10 bytes to the size of the 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CO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Version 1.0            MASTER AND PROGRAM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crease the size of the memory block specified in MCB 1 by 1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is increases the size of the Master Environment by 1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locate MCB 2 16  bytes higher and decrease the size  of its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1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decreases the size  of the free memory block associated with MCB 2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of memory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1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COMMAND.COM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ENV_SIZE+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     (=ENV_SIZE+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2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FRE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X-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      (=X-16 bytes (a multiple of 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3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SOMEON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n continue - Master Environment increasing by 16 bytes and Free</w:t>
      </w:r>
    </w:p>
    <w:p>
      <w:pPr>
        <w:pStyle w:val="PreformattedText"/>
        <w:bidi w:val="0"/>
        <w:jc w:val="left"/>
        <w:rPr/>
      </w:pPr>
      <w:r>
        <w:rPr/>
        <w:t>Memory and its MCB 2 decreasing by 16 bytes - until both the Free Memory AND MCB</w:t>
      </w:r>
    </w:p>
    <w:p>
      <w:pPr>
        <w:pStyle w:val="PreformattedText"/>
        <w:bidi w:val="0"/>
        <w:jc w:val="left"/>
        <w:rPr/>
      </w:pPr>
      <w:r>
        <w:rPr/>
        <w:t xml:space="preserve">2 have been incorporated into the Master Environ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CB 3 is not involved, since, if MCB 3 pointed to a free memory block,</w:t>
      </w:r>
    </w:p>
    <w:p>
      <w:pPr>
        <w:pStyle w:val="PreformattedText"/>
        <w:bidi w:val="0"/>
        <w:jc w:val="left"/>
        <w:rPr/>
      </w:pPr>
      <w:r>
        <w:rPr/>
        <w:t>it would normally be  incorporated into MCB  2. However, if MCB  3 did point  to</w:t>
      </w:r>
    </w:p>
    <w:p>
      <w:pPr>
        <w:pStyle w:val="PreformattedText"/>
        <w:bidi w:val="0"/>
        <w:jc w:val="left"/>
        <w:rPr/>
      </w:pPr>
      <w:r>
        <w:rPr/>
        <w:t>free memory, it could eventually be used by the  Master Environment after all of</w:t>
      </w:r>
    </w:p>
    <w:p>
      <w:pPr>
        <w:pStyle w:val="PreformattedText"/>
        <w:bidi w:val="0"/>
        <w:jc w:val="left"/>
        <w:rPr/>
      </w:pPr>
      <w:r>
        <w:rPr/>
        <w:t>MCB 2 and its free memory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AND PROGRAM ENVIRONMENTS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NVI-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ynta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syntax message is display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command line parameters are specified.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y of the command line parameters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yntax message 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-MAN Version 1.02, Copyright 1991-92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program syntax is:  ENVI-MAN [options][requested environment memory]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ptions = none, display synta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+, calculate ERRORLEVEL using Free Memory Above Master (default)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-, calculate ERRORLEVEL using only Master Size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, display Environment D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, display Environment Space Remaining Summary lin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x, suppress displays including Insufficient Environment Mess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ested = nnnnn, optional decimal bytes of environment memory need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RRORLEVEL = AVAILABLE ENVIRONMENT SPACE + Free(optional) - Requested(opt.)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0, no Environment Space Remain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1-254, bytes Environment Space Remain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255, greater that 254 bytes Environment Space Remaining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Ĵ ENVI-MAN syntax, Press any key to continue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this message is displayed, correct the program syntax and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OPERATION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Data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-MAN has  two major functions: an  informational one and a  testing one. The</w:t>
      </w:r>
    </w:p>
    <w:p>
      <w:pPr>
        <w:pStyle w:val="PreformattedText"/>
        <w:bidi w:val="0"/>
        <w:jc w:val="left"/>
        <w:rPr/>
      </w:pPr>
      <w:r>
        <w:rPr/>
        <w:t>Environment Data Display is its primary informa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e Environment Data Display, use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resulting  Environment Data Display is shown below.  An explana-</w:t>
      </w:r>
    </w:p>
    <w:p>
      <w:pPr>
        <w:pStyle w:val="PreformattedText"/>
        <w:bidi w:val="0"/>
        <w:jc w:val="left"/>
        <w:rPr/>
      </w:pPr>
      <w:r>
        <w:rPr/>
        <w:t>tion of its information follow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-MAN Version 1.02, Copyright 1991-92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SPEC=C:\DOS\COMMAND.COM �&gt; 27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=DOS-330 �&gt; 12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=C:\BAT;C:\DOS-330;C:\UTILITY;C:\ �&gt; 3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=$e[36;44;1m$t$h$h$h$h$h$h $d$h$h$h$h$h $p$g$e[37;44;1m �&gt; 62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C:\UTILITY\ENVI-MAN.COM �&gt; 24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Ĵ Current Environment Strings �&gt; String Length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aster Environment Location &lt;&gt; 0E36:000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MASTER ENVIRONMENT SIZE �&gt; 32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ree Memory Above Master +&gt; 8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OSSIBLE MASTER ENVIRONMENT SIZE �&gt; 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umber Of Environment Strings &lt;&gt; 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Environment Strings Length +&gt; 14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#Program Path Length +&gt; 26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urrent Environment Size �&gt; 17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AVAILABLE ENVIRONMENT SPACE �&gt; 18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OSSIBLE AVAIL ENVIRONMENT SPACE �&gt; 26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Requested Environment Memory �&gt; 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ERRORLEVEL SET TO �&gt; 255, Press any key to continue..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ine shows the current ENVI-MAN version.</w:t>
      </w:r>
    </w:p>
    <w:p>
      <w:pPr>
        <w:pStyle w:val="PreformattedText"/>
        <w:bidi w:val="0"/>
        <w:jc w:val="left"/>
        <w:rPr/>
      </w:pPr>
      <w:r>
        <w:rPr/>
        <w:t>The boxed lines,  except for the  last, are the  current Master Environ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 strings.  At the end of each string  is its length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its terminating zero byte.</w:t>
      </w:r>
    </w:p>
    <w:p>
      <w:pPr>
        <w:pStyle w:val="PreformattedText"/>
        <w:bidi w:val="0"/>
        <w:jc w:val="left"/>
        <w:rPr/>
      </w:pPr>
      <w:r>
        <w:rPr/>
        <w:t>The last boxed line is the program path that is included in the Program Envir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. At its end is its length, including its terminating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LOCATION . . . . The segment address and offset (always 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which the Master Environment is  located. Its MCB is located one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.</w:t>
      </w:r>
    </w:p>
    <w:p>
      <w:pPr>
        <w:pStyle w:val="PreformattedText"/>
        <w:bidi w:val="0"/>
        <w:jc w:val="left"/>
        <w:rPr/>
      </w:pPr>
      <w:r>
        <w:rPr/>
        <w:t>MASTER ENVIRONMENT SIZE . . . .  The current Master Environment size, not n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rily the default or defined size.</w:t>
      </w:r>
    </w:p>
    <w:p>
      <w:pPr>
        <w:pStyle w:val="PreformattedText"/>
        <w:bidi w:val="0"/>
        <w:jc w:val="left"/>
        <w:rPr/>
      </w:pPr>
      <w:r>
        <w:rPr/>
        <w:t>FREE MEMORY ABOVE MASTER  . . . . . The  size of any  contiguous free memory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ing its associated MCB above the Master Environment.</w:t>
      </w:r>
    </w:p>
    <w:p>
      <w:pPr>
        <w:pStyle w:val="PreformattedText"/>
        <w:bidi w:val="0"/>
        <w:jc w:val="left"/>
        <w:rPr/>
      </w:pPr>
      <w:r>
        <w:rPr/>
        <w:t>POSSIBLE MASTER ENVIRONMENT SIZE  . The  possible  maximum  size of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f the currently available free memory is included.</w:t>
      </w:r>
    </w:p>
    <w:p>
      <w:pPr>
        <w:pStyle w:val="PreformattedText"/>
        <w:bidi w:val="0"/>
        <w:jc w:val="left"/>
        <w:rPr/>
      </w:pPr>
      <w:r>
        <w:rPr/>
        <w:t>NUMBER OF ENVIRONMENT STRINGS .  The  number  of  currently defined 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Version 1.0                         ENVI-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TRINGS LENGTH  . .  The size of all  of the currently defined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  strings. This size includes the strings termination zero byte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te is required in the Master Environment.</w:t>
      </w:r>
    </w:p>
    <w:p>
      <w:pPr>
        <w:pStyle w:val="PreformattedText"/>
        <w:bidi w:val="0"/>
        <w:jc w:val="left"/>
        <w:rPr/>
      </w:pPr>
      <w:r>
        <w:rPr/>
        <w:t>PROGRAM PATH LENGTH . . . . . .  The length  of the  program path string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. This size includes the termination zero byte and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hat separate the environment strings from the program path.</w:t>
      </w:r>
    </w:p>
    <w:p>
      <w:pPr>
        <w:pStyle w:val="PreformattedText"/>
        <w:bidi w:val="0"/>
        <w:jc w:val="left"/>
        <w:rPr/>
      </w:pPr>
      <w:r>
        <w:rPr/>
        <w:t>CURRENT ENVIRONMENT SIZE  . . . . . The  size of  the current  environmen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et by COMMAND.COM and is always a multiple of 16 bytes.</w:t>
      </w:r>
    </w:p>
    <w:p>
      <w:pPr>
        <w:pStyle w:val="PreformattedText"/>
        <w:bidi w:val="0"/>
        <w:jc w:val="left"/>
        <w:rPr/>
      </w:pPr>
      <w:r>
        <w:rPr/>
        <w:t>AVAILABLE ENVIRONMENT SPACE . . . . Currently  defined  MASTER ENVIRONMENT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e  currently defined  ENVIRONMENT STRINGS LENGTH.  The available 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the currently defined Master Environment.</w:t>
      </w:r>
    </w:p>
    <w:p>
      <w:pPr>
        <w:pStyle w:val="PreformattedText"/>
        <w:bidi w:val="0"/>
        <w:jc w:val="left"/>
        <w:rPr/>
      </w:pPr>
      <w:r>
        <w:rPr/>
        <w:t>POSSIBLE AVAIL ENVIRONMENT SPACE  . The  AVAILABLE  ENVIRONMENT  SPACE plu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ABOVE MASTER Environment space.</w:t>
      </w:r>
    </w:p>
    <w:p>
      <w:pPr>
        <w:pStyle w:val="PreformattedText"/>
        <w:bidi w:val="0"/>
        <w:jc w:val="left"/>
        <w:rPr/>
      </w:pPr>
      <w:r>
        <w:rPr/>
        <w:t>REQUESTED ENVIRONMENT MEMORY  .  The  amount of  environment  memory  need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in the ENVI-MAN command line parameters.</w:t>
      </w:r>
    </w:p>
    <w:p>
      <w:pPr>
        <w:pStyle w:val="PreformattedText"/>
        <w:bidi w:val="0"/>
        <w:jc w:val="left"/>
        <w:rPr/>
      </w:pPr>
      <w:r>
        <w:rPr/>
        <w:t>ERRORLEVEL SET TO . . . . . . . . . The  value calculated  by ENVI-MAN 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LEVEL  variable is set upon  program exit. For the  formula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lculation, see  the section  "AVAILABLE ENVIRONMENT  SPACE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"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Space Remaining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single summary line on the environment space status, use the synta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 resulting display is  shown below. For  the formula used  for</w:t>
      </w:r>
    </w:p>
    <w:p>
      <w:pPr>
        <w:pStyle w:val="PreformattedText"/>
        <w:bidi w:val="0"/>
        <w:jc w:val="left"/>
        <w:rPr/>
      </w:pPr>
      <w:r>
        <w:rPr/>
        <w:t>this calculation, see the section "AVAILABLE ENVIRONMENT SPACE ERRORLEVEL CALCU-</w:t>
      </w:r>
    </w:p>
    <w:p>
      <w:pPr>
        <w:pStyle w:val="PreformattedText"/>
        <w:bidi w:val="0"/>
        <w:jc w:val="left"/>
        <w:rPr/>
      </w:pPr>
      <w:r>
        <w:rPr/>
        <w:t>LATION" later in this chapt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vironment Space Remaining �&gt; 25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Environment Space Required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based on the defaults  and the command line parameters, there  is not suffi-</w:t>
      </w:r>
    </w:p>
    <w:p>
      <w:pPr>
        <w:pStyle w:val="PreformattedText"/>
        <w:bidi w:val="0"/>
        <w:jc w:val="left"/>
        <w:rPr/>
      </w:pPr>
      <w:r>
        <w:rPr/>
        <w:t>cient environment  space remaining,  an informational  message is displayed,  as</w:t>
      </w:r>
    </w:p>
    <w:p>
      <w:pPr>
        <w:pStyle w:val="PreformattedText"/>
        <w:bidi w:val="0"/>
        <w:jc w:val="left"/>
        <w:rPr/>
      </w:pPr>
      <w:r>
        <w:rPr/>
        <w:t>shown below. This message ONLY appears  if reserved memory has been specified on</w:t>
      </w:r>
    </w:p>
    <w:p>
      <w:pPr>
        <w:pStyle w:val="PreformattedText"/>
        <w:bidi w:val="0"/>
        <w:jc w:val="left"/>
        <w:rPr/>
      </w:pPr>
      <w:r>
        <w:rPr/>
        <w:t>the command line AND the "X" suppress option is NOT specifi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-MAN Version 1.02, Copyright 1991-92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amount of Additional Environment Memory requested for this batch file i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reater than the currently available Environment Space. This means that if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xecution of this batch file continued, the operating system would display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essage "out of environment space" and terminate the batch file. In order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run this batch file (assuming no free memory above the Master Environment)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MUST decrease the environment strings length OR increase the size of the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NVIRONMENT space using the SHELL statement in your CONFIG.SYS file.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Additional Environment Space Required �&gt; 120, Press any key to continue.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"Additional Environment Space Required"  NEVER includes any pos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OPERATION          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  free memory above the Master  Environment. This is the  amount by which the</w:t>
      </w:r>
    </w:p>
    <w:p>
      <w:pPr>
        <w:pStyle w:val="PreformattedText"/>
        <w:bidi w:val="0"/>
        <w:jc w:val="left"/>
        <w:rPr/>
      </w:pPr>
      <w:r>
        <w:rPr/>
        <w:t>defined environment  size should be increased  in order to run  the program with</w:t>
      </w:r>
    </w:p>
    <w:p>
      <w:pPr>
        <w:pStyle w:val="PreformattedText"/>
        <w:bidi w:val="0"/>
        <w:jc w:val="left"/>
        <w:rPr/>
      </w:pPr>
      <w:r>
        <w:rPr/>
        <w:t>the desired environment information. Possible free memory is not used since this</w:t>
      </w:r>
    </w:p>
    <w:p>
      <w:pPr>
        <w:pStyle w:val="PreformattedText"/>
        <w:bidi w:val="0"/>
        <w:jc w:val="left"/>
        <w:rPr/>
      </w:pPr>
      <w:r>
        <w:rPr/>
        <w:t>value is how much the Master Environment</w:t>
      </w:r>
    </w:p>
    <w:p>
      <w:pPr>
        <w:pStyle w:val="PreformattedText"/>
        <w:bidi w:val="0"/>
        <w:jc w:val="left"/>
        <w:rPr/>
      </w:pPr>
      <w:r>
        <w:rPr/>
        <w:t>needs to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size  may be changed, in sixteen byte increments  up to a</w:t>
      </w:r>
    </w:p>
    <w:p>
      <w:pPr>
        <w:pStyle w:val="PreformattedText"/>
        <w:bidi w:val="0"/>
        <w:jc w:val="left"/>
        <w:rPr/>
      </w:pPr>
      <w:r>
        <w:rPr/>
        <w:t>maximum size of 32,767, by use of the SHELL and COMMAND  statements in the CONF-</w:t>
      </w:r>
    </w:p>
    <w:p>
      <w:pPr>
        <w:pStyle w:val="PreformattedText"/>
        <w:bidi w:val="0"/>
        <w:jc w:val="left"/>
        <w:rPr/>
      </w:pPr>
      <w:r>
        <w:rPr/>
        <w:t>IG.SYS file. Details of these  commands may be found in the DOS  manual. For any</w:t>
      </w:r>
    </w:p>
    <w:p>
      <w:pPr>
        <w:pStyle w:val="PreformattedText"/>
        <w:bidi w:val="0"/>
        <w:jc w:val="left"/>
        <w:rPr/>
      </w:pPr>
      <w:r>
        <w:rPr/>
        <w:t>changes to the CONFIG.SYS file to become effective, the system must be re-booted</w:t>
      </w:r>
    </w:p>
    <w:p>
      <w:pPr>
        <w:pStyle w:val="PreformattedText"/>
        <w:bidi w:val="0"/>
        <w:jc w:val="left"/>
        <w:rPr/>
      </w:pPr>
      <w:r>
        <w:rPr/>
        <w:t>after the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fficient  environment space was not  available, this message WOULD  BE dis-</w:t>
      </w:r>
    </w:p>
    <w:p>
      <w:pPr>
        <w:pStyle w:val="PreformattedText"/>
        <w:bidi w:val="0"/>
        <w:jc w:val="left"/>
        <w:rPr/>
      </w:pPr>
      <w:r>
        <w:rPr/>
        <w:t>played with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OULD NOT BE displayed with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200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Environment Space ERRORLEVEL calcu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 variable  is used to denote  the amount of Available  Environment</w:t>
      </w:r>
    </w:p>
    <w:p>
      <w:pPr>
        <w:pStyle w:val="PreformattedText"/>
        <w:bidi w:val="0"/>
        <w:jc w:val="left"/>
        <w:rPr/>
      </w:pPr>
      <w:r>
        <w:rPr/>
        <w:t>Space and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=  Master Environme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nvironment String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Free Memory Above Master Environment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quested Environment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ERRORLEVEL is  negative  (there is  not  enough Available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), it is set equal to zero to denote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, as  calculated, is equal to  zero (there is exactly 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vailable Environment Space), it  is set equal to one to  deno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is greater than 254, it is set equal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various ERRORLEVEL  values and their relationship to the Avail-</w:t>
      </w:r>
    </w:p>
    <w:p>
      <w:pPr>
        <w:pStyle w:val="PreformattedText"/>
        <w:bidi w:val="0"/>
        <w:jc w:val="left"/>
        <w:rPr/>
      </w:pPr>
      <w:r>
        <w:rPr/>
        <w:t>able Environment Spac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  Available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-32767 to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0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54       Same as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          255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NVI-MA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are several examples of the use of ENVI-MAN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ssure that  an environment variable  of 8 character  storage size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d to display your own message if there is insufficient spac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+8X    (or ENVI-MAN 8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 GOTO 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DO THIS AND THA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THERE IS NOT ENOUG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IN THE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 file code shown  below will  produce the same  results a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without the requested  environment memory parameter the "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Required Display" can never occur and thus the  "X"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option is not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8 GOTO 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DO THIS AND THA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THERE IS NOT ENOUG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IN THE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ssure that  an environment variable  of 8 character  storage size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d let ENVI-MAN display a  message if there is insufficient space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+8    (or ENVI-MAN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the amount of available  environment space on a  single line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+S    (or ENVI-MAN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-MAN BATCH FILE EXAMPLES               ENVI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the environment data,  use the following code (this syntax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batch file or entered 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-MA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