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O N f i g u r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D i t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2.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 T. Ashk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88 Abbott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ssas, VA  22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03) 335-2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iguration EDitor</w:t>
        <w:tab/>
        <w:t xml:space="preserve">     Page 2</w:t>
        <w:tab/>
        <w:tab/>
        <w:t xml:space="preserve">February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/Copyrights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and Software License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Policy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?     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onEd   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  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iguration EDitor</w:t>
        <w:tab/>
        <w:t xml:space="preserve">      Page 3</w:t>
        <w:tab/>
        <w:t xml:space="preserve"> </w:t>
        <w:tab/>
        <w:t xml:space="preserve">February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/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is copyrighted by Ira T. Ashk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SeRact is registered trademark of Innovative Data Con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SeRact CXL User Interface Development System is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nnovative Data Con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++ is a registered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EMM is a trademark of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Edit is a trademark of Se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and Software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, other accompanying written and disk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, files, and all referenced and related program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by Ira T. Ashk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free software.  Non-registered us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re granted a limited license to make an 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rial use.  This trial period shall not exceed 30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.  Any use of CONfiguration EDitor (ConEd) beyond th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without having sent in the registration fee is a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ederal copyright laws.  At the end of this trial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either register your copy or discontinue using C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is distributed under the "shareware" concept, als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"user-supported software".  Under this concept, you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cost of packaging and distribution while still receiving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, and in fact encouraged, to dis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n its unmodified form to your friends, to BBS's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.  Companies that provide software duplication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include ConEd in their catalog and provide copi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duplication fee.  All copies must includ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NED.EXE", and "CONED.DOC".  You are not allowed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ny way, and this shareware notice must be kep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, Ira T. Ashkenes retains all other righ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register?  If you use this program, then you should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py.  That way  I will be able to provide you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Plus, registered users receive technical suppor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receive a serial number which will display a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of ConEd are registered for life.  Pl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, you only make your purchase once, and I supply you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key' that will register this version and all subsequen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nEd.  When you send in your payment, if you would like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ConEd sent to you, please include a $3.00 shipping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iguration EDitor</w:t>
        <w:tab/>
        <w:t xml:space="preserve">     Page 4</w:t>
        <w:tab/>
        <w:t xml:space="preserve"> </w:t>
        <w:tab/>
        <w:t xml:space="preserve">February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allows a user to boot their PC/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th any AUTOEXEC.BAT and CONFIG.SYS tha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, or interrupt the boot process and create a new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as many AUTOEXEC.BAT/CONFIG.SYS combinations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memory will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history.  As a Software Engineer, I have the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different memory configurations and language compiler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Microsoft Windows, or Quarterdecks' QEMM, o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DISKs, I need to have a different set of AUTOEXEC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s available.  When programming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compilers, I also need to have my environment set 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ompiler.  The list goes on 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lly complicate matters, when I am on a PC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twork, I need to incorporate the network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both my AUTOEXEC.BAT and CONFIG.SYS files.  Things wer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ing cumbersome there for a while.  I had a number of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 wrote which would copy a temporary AUTOEXEC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 to my root directory, then I would manually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mous &lt;CTRL&gt;-&lt;ALT&gt;-&lt;DEL&gt; command to reboot my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through the local bulletin boards, I was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wo good programs that allow a user to select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 configuration, however, each program boasted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I had to learn a new set of editor commands if I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 an AUTOEXEC.BAT or CONFIG.SYS from within the progra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not acceptable, as when I needed an 'on - the - fl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I usually needed it in a hurry.  Additionall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the user interface to be a little clumsy for the no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-user.  Thus, the development of C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onEd, you have the ability to boot up a mach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several different configurations.  You can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ke a Network/LAN, or choose a particular library to u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up as much memory for DOS as possible by NOT load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s'.  The options are almost endless.  If you are in need o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configuration, ConEd 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be happy to hear of any improvements you'd like to see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y bug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iguration EDitor</w:t>
        <w:tab/>
        <w:t xml:space="preserve">     Page 5</w:t>
        <w:tab/>
        <w:t xml:space="preserve"> </w:t>
        <w:tab/>
        <w:t xml:space="preserve">February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egistering, or writing for any reason, please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nE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where you obtained your cop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 description of your syst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your full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xperiencing problems, in addition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information, please send me a copy of your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s.  This may help in identifying what progra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ConEd my be in conflic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suggestions or discover any problem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you  can reach me thru the Elusive Diamond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00/1200/2400/9600 HST, 8N1) at 703-323-6423/1782.  The Elusive 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GS ALPHA) is part of a consortium of BBS sysops dedicated to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in BBS support.  The Elusive Diamond provides first time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ccess.  Another Bulletin Board providing support is TH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, (703) 680-9269 USR/DS V.32 (1.2 Gig system!).  On THE BREAK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CONED27.ZIP from the personal download area on your firs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boards are among the finest of boards.  You can direct mail to me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E, using the -&gt;DIAMOND 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account on CompuServe, my mail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2560,3553, or if you have an account on GEnie, I can be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s IASHKENES, and I usually call both services every 2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to check o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monitor the RelayNet International Message Exchang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, Programming, ShareWare, and Software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, and will respond to all questions from ther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this product send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J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88 Abbot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ssas, Virginia 22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se instruction prior to actual installatio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hink of an easier method to suit you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perhaps get some idea of how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naming convention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you see &lt;RTN&gt;, this is my way of tell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trike the return or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rom the root directory of your boot disk,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named CONED  (i.e. MD CONED &lt;RTN&gt;).  Change to th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i.e. CD\CONED &lt;RTN&gt;).  Copy CONED.EXE in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using the 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imply execute ConEd by typing CONED &lt;RTN&gt;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first screen to appear on the initial use of Co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menu.  You are first prompted for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Enter that letter he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iguration EDitor</w:t>
        <w:tab/>
        <w:t xml:space="preserve">      Page 6</w:t>
        <w:tab/>
        <w:t xml:space="preserve"> </w:t>
        <w:tab/>
        <w:t xml:space="preserve">February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Next, you are prompted for the path of your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OS\ is the default.  If you do not own a full screen edit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use a product which saves files in ASCII format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EDLIN which comes supplied with DOS.  If your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another subdirectory, type in that path (i.e. C:\EDITO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RT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You are now prompted for your editors name an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users who do not have a full screen editor, EDLIN (yu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default.  If you do own another editor, simply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s name and extension in here.  (i.e. Q.EXE &lt;RT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he next item you are asked to enter is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which ConEd resides.  The default is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have called ConEd from. (i.e. C:\CONED\ &lt;RT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Next, you are asked if you use a cache program i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rations.  If you use a cache in ANY of your confi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Y to this ques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You are now asked to enter the command that your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quires to 'flush' its buffers.  Enter that command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any parameters your cache program may requir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a cache program, just press return, and do not bo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this paramete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Some  machines  require a 'cold'  reboot (a reboo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mory check is performed) because of various reasons such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r bios, or use  of hardware that  conflicts with a software 'war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oot.  You now  have the ability to define if you want a wa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d reboot in the setup menu.  If you want/need your mach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cold reboot, answer Y to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Next, you are asked if you would like to use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oot program.  This may be necessary if your computer has 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oard that requires a specific machine instruction passed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eset properly prior to the actual reboot, or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al ConEd reset is not compatible with your mach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 alternate program that doe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If you opt to use an alternate reboot program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program name (with parameters if any) here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his option, leav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After completing steps 1 thru 9 above, you ar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onEds main menu.  This is where you choose, edit, add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wise manipulate your configuration selections from.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, the default for the first time installa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r Current Configuration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iguration EDitor</w:t>
        <w:tab/>
        <w:t xml:space="preserve">     Page 7</w:t>
        <w:tab/>
        <w:t xml:space="preserve"> </w:t>
        <w:tab/>
        <w:t xml:space="preserve">February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copies your current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nEd directory during this first time install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why it is labeled as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By striking the &lt;ALT&gt;E key combination, you can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highlighted configuration.  You have up 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per description 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Next, you must assign an extension for each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 Personally, I use text extensions such as N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or LAN for Local Area Network.  You can, howev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such as 001, 002, etc.  The idea is to make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as possible for you to associate the textu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ssociate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type in the extension you desire to b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AUTOEXEC.BAT and CONFIG.SYS files (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d AUTOEXEC.xxx and CONFIG.xxx, where xxx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you have assig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 After you have completed step nine, press th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to save this configuration.  ConEd will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xxx and CONFIG.xxx for the configuration you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modifying your .CUR configuration description entr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press the &lt;ALT&gt;U key combination to copy the cur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ssign it to the configuration extension you have assigned. 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ly need be done for initial installation of C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ime you add a configuration from this point on, Co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very small and basic set of configuration files,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edit to suit your nee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 To add more configurations to your menu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strike the &lt;ALT&gt;A key combination.  After striking &lt;ALT&gt;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brought to the Edit Configuration menu (Step 8).  After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ep for each configuration you have entered, you can simply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onfiguration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  You have completed the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read the installation instructions,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/ideas to think about prior to actually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or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Think about what configurations you w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, and what extensions you will assig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If you don't want to edit the AUTOEXEC and CONFI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Ed creates for you from the Configuration menu,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COPY command, copy your current AUTOEXEC.BAT an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CONED subdirectory, redirecting the file extension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you will prede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   copy c:\autoexec.bat c:\coned\autoexec.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config.sys c:\coned\confi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xxx represents the extension you assig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for each configuration you are going to selec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ation, you can use ConEd to edi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o do what you want it to do.  Remember t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sions you have chosen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onfiguration you choose should b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i.e. Your current AUTOEXEC.BAT and 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iguration EDitor</w:t>
        <w:tab/>
        <w:t xml:space="preserve">     Page 8</w:t>
        <w:tab/>
        <w:t xml:space="preserve"> </w:t>
        <w:tab/>
        <w:t xml:space="preserve">February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you invoke Con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and every AUTOEXEC file so that ConEd will be call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calls from the AUTOEXEC.  This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upon system boot which configuration you wish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articular PC session.  Additionally, add the 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to your path, this will allow you to call Co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voke ConEd, simply type CONED, or in your AUTOEXEC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r AUTOEXEC.BAT file to invoke ConE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boot up so you will be able to choose which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 line parameters can be used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 for CGA Video cards and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m     to force MONO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     for bios vide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x    to start the current configuration after x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elapsed.  This is useful for opera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BBS.  If the power fails, and then rest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will select the current configuration after a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duration.  If the cursor bar is moved,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will be cancel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xxx  to start configuration xxx WITHOUT going thr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menu.  This allows you to quickly selec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rom the DOS prompt.  ConEd will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with the configuration you hav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CONED -m                  This will force mon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-b -d7       Uses bios video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and will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nfiguration af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have elap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-sNET        ConEd will reboo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.NE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ecute ConEd you will be in the main menu.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rrow keys (UP and DOWN) you will move from one sele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.  ConEd always starts with the cursor bar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If you wish to choose this configuration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RTN&gt; key.  If you opt for another configuratio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rrow keys to highlight the particular configuration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ke the &lt;RTN&gt; key, and your computer will reboot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electe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ing the current configuration, ConEd compa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ength and time stamp of the current AUTOEXEC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s with the AUTOEXEC.xxx and CONFIG.xxx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ey are the sam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iguration EDitor</w:t>
        <w:tab/>
        <w:t xml:space="preserve">     Page 9</w:t>
        <w:tab/>
        <w:t xml:space="preserve"> </w:t>
        <w:tab/>
        <w:t xml:space="preserve">February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AUTOEXEC or CONFIG files have been modified, 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esent a menu that will allow you to continue to ex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ing the current configuration; copy the AUTOEXEC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CONFIG.xxx file to the boot directory; edit or 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xxx/CONFIG.xxx, edit your b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/CONFIG.SYS, or return to the ConEd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 Brief on line help to instruct the us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 of the program, and present available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 Gives the user the opportunity to view the DO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s it was before ConEd was invoked.  This is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nsure that all of the drivers that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were correctl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Invokes the editor you have selected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onfigurations' AUTOEXEC.BAT file.  As you mo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bar up and down, the extensions of the AUTOEXEC.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rrespond to whatever textual description you are 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ConEd, simply exit your editor as you would a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 Invokes the editor you have selected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onfigurations' CONFIG.SYS file.  As you mo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bar up and down, the extensions of the CONFIG.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rrespond to whatever textual description you are 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ConEd, simply exit your editor as you would a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 Invokes the Configuration Menu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, any of the setup options that had been previously sel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ltering the setup, press the F10 function key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or the ESC key to abort changes.  In either case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the ConEd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 Presents you with an information screen which tel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in touch 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 Allows the user to reboot their computer without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S or issuing a &lt;CTRL&gt;-&lt;ALT&gt;-&lt;DEL&gt; command.  A user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this operation if they realize that a particula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.SYS file was not invoked properly.  An examp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f you are connected to a LAN, and one of the driv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calls was not correctly installed or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- Environment Viewer.  This allow you to view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from within ConEd.  This is the same as typing 'S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- Ends the ConEd program, resumes the configur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A - Allows a user to ADD a configur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iguration EDitor</w:t>
        <w:tab/>
        <w:t xml:space="preserve">     Page 10    </w:t>
        <w:tab/>
        <w:t xml:space="preserve">February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C - Copy a configuration.  This allows you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onfiguration to the boot drives root director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booting at this time.  This allows you plan ahea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coming system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D - Deletes the highlighted configur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AUTOEXEC.xxx and CONFIG.xx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E - Edit the highlighted configuration descri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F - Find a configuration.  If you have a larg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, you may want to find your configuratio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G - Go to your current configuration.  Takes you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nfiguration in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U - Update a configuration.  This allows you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 configuration to the highlight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-booting at this time.  This allows you upd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hat has been altered outside of C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, PGDN, UPARROW, DNARROW, HOME and END ke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ursor bar around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these are necessary, so I will make th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and to the poin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 T. Ashkenes hereby disclaims all warranties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, whether express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any implied warranties of merchantability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rticular purpose. Ira T. Ashkenes wi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incidental, consequential, indirect or similar damage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ss of data or any other reason, even if Ira T. Ashkenes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 of Ira T. Ashkenes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damages.  In no event shall Ira T. Ashkenes's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amages ever exceed the price paid for th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regardless of the form of the claim.  The pers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bears all risk as to the quality and perform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iguration EDitor</w:t>
        <w:tab/>
        <w:t xml:space="preserve">     Page 11</w:t>
        <w:tab/>
        <w:t xml:space="preserve"> </w:t>
        <w:tab/>
        <w:t xml:space="preserve">February 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Ed version 2.7                         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 Item                                                                                                                                                    Price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 CONfiguration EDitor Ver 2.7  ....@     $10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ite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ginia State residents add 4.5% sales tax. Tax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a diskette shipped to you add 3.00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[ ]  3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 or money orders in US FUND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you like to receive a *FREE* Compuserve Introduction Accou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*FREE* $15.00 usage credit?  YES [ ]  NO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Phone _________________________  Bus.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you would like to appear on the screen: (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 _ _ _ _ _ _ _ _ _ _ _ _ _ _ _ _ _ _ _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obtain ConEd?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/Suggestions: 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ITE LICENSE Pri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to 10 computers ..... at $10 each # computers ___x 10.00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to 20 computers .... at $9.00 each # computers ___x  9.00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to 49 computers .....at $7.00 each # computers ___x  7.00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to 99 computers .....at $6.00 each # computers ___x  6.00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or more computers .. $500 one time fee 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ple site pricing, please call (703) 335-22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