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WORK THROUGH AT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s in AT EASE flow back and forth between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ook. The workbook, a copy of which is sent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provides full instructions on how to get the maximum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t Ease.  If you do not have a copy of the work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essons proce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 Ease With Computer Programming teaches three main 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ive Problem Solving (in the lessons on Thinking,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ow to write solutions that work (in the les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How to translate those solutions into structured compu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macros, or effective database queries (in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te: about 50% of the lesson on Formulating and about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on on Computing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uring your first viewing of a lesson, you should expl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s, Examples, and Explanations. But wait until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hrough before looking at Detail items. Detail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as such. (The information in the details is impor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utside the main flow of the les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"ESC" key takes you out of any lesson an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o begin: enter the name of the lesson you want to vie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and press Enter. So, for example, t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sson, Thinking, just type "thinkin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ssumes you have installed the program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ard disk.) The only exception to this is the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gram name is "CO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