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INVOICE FOR ZAPCODE V3.3 SERIAL #000284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.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 State: ______ Zip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PPN: _______________ MCI &amp; Oth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printer do you have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need a driver for it? ____ What emulation?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ZAPCODE? - eg. BBS name &amp;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name &amp; forum, Shareware distributor name, or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Price  Quanti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ZAPCODE single user license       $19.9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ZAPCODE multi-user site license  $499.9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dditional manuals/diskettes       $9.9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                   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Total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California Residents)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 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You'll receive the latest version of ZAP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, a professionally printed/bound 33 pag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latest printer drivers, 6 months support,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you of any program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ite license permits unlimited use of ZAPCODE at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ceive 25 ZAPCODE manuals/diskettes and 1 ye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ss then 25 people will be using ZAPCODE, save mo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single user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vailable only to those who have or are now purch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        COMMENTS FOR ZAPCODE V3.3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:               Excellent  Good    Average Fair    P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Quality ............   ___     ___     ___     ___  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fulness .........   ___     ___     ___     ___  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erformance ........   ___     ___     ___     ___  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ase of Use ........   ___     ___     ___     ___  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ase of Learning ...   ___     ___     ___     ___  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Value ..............   ___     ___     ___     ___     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INVOICE &amp; COMMENTS sheets with your check or m/o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t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1-887 Tournamen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o, CA 92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THANK YOU FOR SUPPORTING ASP SHAREWARE AUTHORS 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