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53V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5.53V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092   D:09-15-93   M1: 0A5F  M2: 158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IMTEL20 site will be shutdown on Sept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accompl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copying VSHWIN.EXE file into the Window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WIN.INI file to run it when Windows i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3V108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53V108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