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Ŀ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ķ�ҿҷ �ķ�ķ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</w:t>
      </w:r>
      <w:r>
        <w:rPr/>
        <w:t>з� ��Ķ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Ľ � � ��Ľ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Enhan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Bn - Cursor b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C  - High co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D  - Display c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I  - Don't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R  - Restore 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S  - Display 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U  - Un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?  - Display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KJL Software makes no warranty of any kind with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terial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shall not be liable for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in connection with the fur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use of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a trademark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USERS 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Requests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the Author 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AGREEMENT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Conventions 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trobe ..................................................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orks 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Strobe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AUTOEXEC.BAT File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trobe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flicts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ing Conflict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ing Strobe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ttribute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 Rate 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Contrast Cursor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etting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 Colors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Standard Cursor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hareware Information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provided at no charge for evaluation purposes only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and is neither free n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If you intend to continue using this software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JL Software.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has ended without registering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Strobe using the form found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file REGISTER.FRM). Payment of the $15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one copy of the software for use on one computer.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, or additional computers including those on a network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separately unless a site license is ordered. Compan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of Strobe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gistered version of the software which omi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minders, and therefore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st current version of the program. W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reware versions of our products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fication of significant upgrades to St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w-cost upgrades to the latest version of Strobe (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-30% of the registration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offers on other products from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ultiple copies of Strobe for use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either register each copy or buy a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make a set number of copies. To orde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you can use the agreement located in the file SITELICN.D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ovide your own for 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installing Strobe on a network, each machine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trobe must have a license to use the software.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25 machines networked together and all will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, then either 25 separate copies (at $15 each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a site license for ($14 x 25 users = $350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                   �   $1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to 10               �    1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to 25              �    14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 to 50              �    13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1 to 75              �    12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6 to 100             �    1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1 to 125            �    10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limited at one site � $150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ditional sites      �   750 per sit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each site, only one set of materials will be provid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in your organization will be provided with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registered version of Strobe, and two year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e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 such as customized versions of Strob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with hardware products should be submitted in writing to K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scheme based on the concept where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legal but limited trial period to evaluate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urchase. During this period you can try the program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see if it suits your needs. If you 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is period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t a Shareware program require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duce as a program you buy off the shelf, so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alive by registering the quality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contact the author is through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Type GO IBMSYS or GO IBMHW at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ys/Utilities or IBM Hardware forums, respectively, and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send a private Compuserve Mail message to the following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ompuserve account or would prefer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the following informa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version number (see disk label or program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uter make, model, and amount of available memory (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command to determine the amount of free memory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ing system and version number (type VER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of any other programs loaded, in ord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of Strobe will have their questions answer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will be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E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Strobe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Strobe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DOES NOT ASSUME ANY LIA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JL SOFTWARE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T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)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User's Guide        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and/or print the file README included with the St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irst, it contains important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throughout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quare bullets indicate list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ackets&gt; indicate keystrokes, for example &lt;Esc&gt;, &lt;Enter&gt;, or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S indicate names of files. When you type th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      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features and benefits of Strobe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a memory-resident program which converts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ursor to an inverted block which is much easier to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on laptop displays. The following is a partial lis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nge cursor blink rate to anything between non-blin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rsor can be set to any color, including attributes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 contrast option for a truly visib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obe is compatible with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obe can be deactivated at any time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obe can be removed from mem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s only 1.5K bytes of memory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rks with all 100% IBM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s Monochrome, CGA, Hercules, EGA, MCGA, and VG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s operating in tex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ing cursor in text modes is generated by the video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the blink rate and attributes of it cannot be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Strobe replaces this hardware cursor entirely with 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hat can be modified to make it very easy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owners have long struggled with the tiny cursor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chines. This cursor tends to turn nearly invisible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contrast and slow refresh rate of LCD displays. With St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 cursor blink rate can be adjusted to better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not of course limited to use with laptop computers,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s every thought to themselves, "wouldn't it be nice if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blink rate of that cursor" is a possible us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Also, if you find the incessant blinking of the curso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ing, Strobe can replace it with a soothing block curs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you to get Strobe set-up on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quickly as possible,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quipment necessary to run Strob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o install and load Strob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, please feel free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Loading Strobe"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robe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100%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-DOS or MS-DOS, operating system,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minimum of 1.5K bytes of available RA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3.5 or 5.25-inch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be soft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St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 .COM   The Strob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Strobe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 .DOC   Strobe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Strobe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ll of these files are included with your Strob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missing, you can contact KJL Software to obta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be program can be installed on a hard-drive or disket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imple DOS command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Strobe on a floppy disk and do not have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n your system, it is recommended that you install Stro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ot disk that you use to start-u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Strobe on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Strobe distribution diskette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allation procedure will assume that drive A: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obe distribution diskette and that drive B: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where the files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the following command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B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equipped with one drive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swap diskettes several times (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instead to reduce the amount of swapp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are short of space on your boot diskette, you only requir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ollowing file to run Strob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TROBE.COM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Strobe on a hard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Strobe diskette into your computer's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to the hard-disk drive, for example if it is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reate a new directory for the Strobe distribution fil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STROB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to the newly created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TROB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py the files from the distribution disk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AUTOEXEC.BA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a special file that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 every time the computer is started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By adding one line to this file, Strobe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you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will modify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let's make a back-up of your AUTOEXEC.BAT fil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BAT AUTOEXEC.OL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ad your AUTOEXEC.BAT file into a text editor (or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pable of saving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dd the following line to the file, preferably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options can be included after the program nam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defer their discussion until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the file to disk. If you are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select the "Save as ASCII" op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from being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w, every time the computer is started or re-booted, Stro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utomatical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Strobe, you must still load it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stallation procedure merely copies the fil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 drive. If you have re-booted your computer afte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, then just read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Strobe into mem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ype STROB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be installation screen will appear showing the progra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opyright notice, and a list of command-line entri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Strobe will also display a registration rem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message "Strobe installed" tells you that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the cursor should have changed to a large non-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obe will not change the cursor in graphics programs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can remain in memory when running a graphics program, but th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sor will not be modified. When you return to a text mode,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ever, Strobe will be waiting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memory-resident program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or print spoolers, please load them before Strob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Strobe to be uninstalled easily and may preven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these 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access the video adapter directly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when these programs write to the screen, Strob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ble to detect the action. However, when the program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screen, such as to display a pop-up window, St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detecting this so the cursor will also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When the screen under the window is restored, Strob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hide the cursor or leave a cursor remnan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s terrible as it sounds since the next time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or the screen scrolled, Strobe will instantly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ay disappear at times after returning to the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rom a program. This occasionally happens even without St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 solution is to simply reset the displ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80 or MODE BW80 or MODE MONO depending on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wish to turn Strobe off when running communications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s to prevent the loss of transmitted characters. Pleas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fer to the command-line switch /R in Chapter 2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discover a conflict after Strobe is loaded,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memory-resident programs are loaded into memory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ng factor. It is therefore important to remove all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from your AUTOEXEC.BAT file (by placing a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fore each line) and add them one at a tim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program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claim the memory used by Strobe, the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used to remove Strobe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o the directory containing STROB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STROBE /U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message, "Strobe uninstalled successfully"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obe can be removed from memory only if it is the last install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. So if you loaded another memory-resident program afte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obe, it must be uninstalled firs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options available for Strobe and h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You will be able to tailor Strobe to your own preferen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ttribu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application programs the inverse cursor is probab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to see since it changes to suit whatever color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However, you may prefer to have the cursor se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(or attribute) and not change. For example, you might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a bright yell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attribute, even after Strobe has been loaded into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mand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A [BRIGHT] foreground [ON [BRIGHT] 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, it looks more complicated than it really is, the "/A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command-line switch and it selects a Strobe command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n this case. After the switch you will see the word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which means that is optional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bright color. Next, the foreground color (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cursor) is specified in English and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Blue      Green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Magenta   Yellow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pecify the background color for the cursor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ehind the character) using the same format 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ROBE /A BLACK ON BRIGHT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set a very visible cursor on color display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yell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Overview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obe /A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background color of the current cursor to 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robe /a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oreground color of the current cursor to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, without changing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a cursor color you may want to restore the i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this is done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A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R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change the rate at which the cursor blink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's finest features. The rate can be set to zero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not blink at all or one of ten faster blink rates,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ing from 1 to 20 blinks-per-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 rate is specified with the command switch /B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n the range 0 to 10,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B 0 or STROBE /b 7 or STROBE /B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Contrast Cur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an even bolder cursor than just inv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or. The high contrast option uses bright backgrou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ursor stand-out even more from the other charac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ROBE /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high contrast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OB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in the previous example, since the 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Overview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ROBE /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high contrast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se options to keep track of, this command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all of Strobe's options. Just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ne any programming using colors in text mod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iced that 16 colors are available for the foreground colo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8 for the background plus 8 with the character blinking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video adapter directly it is possible to obtain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 However, a problem arises from the fac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both blinking attributes and 16 background colo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n be selected at a time. If for some reason you would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linking characters displayed within programs instead of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, the /I command will turn the high intens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command is OFF, so that high intensity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used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ROBE /I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high intensity background attribute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OBE /I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intensity backgrou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no reason other than aesthetic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igh intensity background colors. If a program tri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haracters they will just be displayed on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ackgrounds, the results may sometimes be ugly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ny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Overview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tandard Cur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tibility with some software, you may wish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hardware cursor. The /R option does exactly that 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ursor would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Strobe remains in memory when this command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claim the memory used by Strobe the /U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later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hareware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notice for the Shareware version of St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egistering the program. The command line switch is /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fur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remove Strobe from memory. If Strob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certain program, you can remove Strobe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, then reload St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Strobe to be uninstalled, it must be the last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option displays an information screen lis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mmand-line options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Overview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overview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you initially load Strobe and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s a help scre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            Selects an optional cursor attribute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[BRIGHT] foregrd [ON [BRIGHT] backgrd]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s for foregrd and backg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, Blue, Green,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, Magenta, Yellow, 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/A OFF to restore invert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n            Set the cursor blink rate,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values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ink rate of zero is a non-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[ON | OFF]  Turns on or off the high contrast (extra br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Displays the current Strob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[ON | OFF]  Don't use high intensity background color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[ON | OFF]  Restore standard hardware cursor on or off.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s in memo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 Display a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 Uninstalls Strob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can be used in any combination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does not have to be capitalized. Also, note tha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N/OFF selection default to ON if neither ON nor 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command-lin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B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blink rate to 7 (on a scale of 0 to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/a bright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cursor to remain as a bright white on 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possibl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't uninstall, not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be couldn't be removed from memory with the /U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cause other programs were loaded after it. Progra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nloaded in the reverse order that they wer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be also cannot be uninstalled from a DOS shell 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command-line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command which is not recognized by Strobe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AND-LINE OPTIONS section of the manual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ritical error, please re-star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Strob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ob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be is already installed as a memory-resident program.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be resid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ob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-line option cannot be used until Strobe i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enough memory to install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memory left over to install Strob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. You need at least 1.5K bytes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to install St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needs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stall Strobe while running an incompati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11                               Setting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11                               Sharewar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11                               Shareware versio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11                               Site license  ii,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11                               SITELICN.DOC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11                               Special requirements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11                               Support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11                               Switche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12                               Symbols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 7                         Technical support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v, 3, 5                Uninstall failur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 9                 Uninstalling  5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attributes  9               Upgrades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7                             Version number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13                     Warranty disclaim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11             What You Ne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-driv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cree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ing cursor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.DOC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from memory  5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ROBE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Registered Version          Qty ____ @ $15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Site License        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, 360K diskette requested (3.5", 720K diskette is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Strob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SB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ROBE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Registered Version          Qty ____ @ $15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Site License        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, 360K diskette requested (3.5", 720K diskette is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Strob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SB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