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kupWiz                                           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 a k u p W i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3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 E R S I O N   H I S T O 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kupWiz - Version 3.28 - 06Nov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rst major new release of BakupWiz in over a year! This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many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Completely redesigned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Speed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Support for Netware 3.1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Support for Apple/MAC files under Ne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New formatt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e hope you like this release of BakupWiz! Coming up in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ersion, will be tree structured file/directory selection mechanis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compression. We promise it will not take as long as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kupWiz - Version 2.15 - 06Jun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ersion 2.15 of BakupWiz introduces the new generation of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ftware from PCX. The old BackupMaestro has been revamp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d as well as renamed to BakupWiz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upMaestro - Version 2.10 - 05Jan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g fix release. Speed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upMaestro - Version 2.08a - 02Jan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ersion 2.08a of BackupMaestro fixes an additional 360kb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peculiar to standard PCs and their 360kb floppy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1, PCX                  BakupWiz Version History  / 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kupWiz                                            Version His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Maestro - Version 2.08 - 31Dec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ersion 2.08 of BackupMaestro is a bug fix release. It corrects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blem reported with the handling and formatting of 360kb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kettes in certain circumstances. Furthermore, certain problem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program hanging during media change on restore have b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Maestro - Version 2.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veral new features have been added to 2.07. 3.5" diskettes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w supported with both 720kb and 1.4mb capacities. Use of the B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loppy drive for backup is now supported. An additional main men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on allows you to format floppies without doing any backup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1, PCX                  BakupWiz Version History  / 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