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BOOT! 2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$10 in U.S. funds to register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 (non-U.S. orders include $3.00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use International Postal Money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so, I agree to the disclaimer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 ZIP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questionaire below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DasBOO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/Model (Mail Order Name or Motherboar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-1/4__________   3.5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      High__________   Low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Brand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rand/Model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Stacker?_____  Version No?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DasBOOT!? (Name if Ven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