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Meter Deluxe  (D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2  -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, P.C.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ont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of Disk Meter Deluxe 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Shareware 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ing Disk Meter Deluxe  . . . . . . . . . . 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 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format 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allation . . . . . . . . . . . . . . . . . . .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Disk Meter Deluxe in your AUTOEXEC.BAT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ing P.C. Consulting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Enhancements of Disk Meter Deluxe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vision Information . . . . . . . . . . . . . . .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Overvie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 Meter Deluxe is a utility program designed to quick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 the user with disk drive and/or memory space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n easy to read graphic format.  Information include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iginal Size, amount used, and amount currently available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is presented in: percentages, bytes, cluster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Disk Meter Deluxe duplicates a portion of DOS's CHKD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eck disk) program, it is NOT a replacement for CHKDSK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ther an extension of your DOS commands. The CHKDSK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s some very important features which Disk Meter Deluxe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designed to do.  Users of Disk Meter Deluxe are encourag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CHKDSK with the /F parameter at least once a week.  (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er to your DOS manual for further information on CHKDSK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 Meter Deluxe does have some very definite benefits o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's CHKDSK command, however.  Most notably: Speed of execu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easy of readability.  CHKDSK is somewhat slow and retur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 and memory information in a format which is difficul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, especially for the novice user.  Disk Meter Deluxe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ed specifically to return disk drive and/or mem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in an easy to ready format in as short a perio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as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 hope that you find Disk Meter Deluxe to be a valu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 to your DOS commands.  If you have any suggestion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 to make DMD better, please feel free to contact us.  (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'Contacting P.C. Consulting' later in this 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Features of Disk Meter Delux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 Quick calculation of disk drive and/or memory siz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Easy to read graphic &amp; numeric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 Standard and quick display modes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 Support for Monochrome and Color monit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 Support for physical, logical, substituted, RAM and CD-ROM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rives up to 4.0 gigabytes in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 Optional beeping for drives over 95 percent fu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Easy one key pausing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 On-line help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 Compatible with any 100 percent IBM compatible mach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ning MS or PC DOS version 2.00 or hig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 Compatible with any Network using standard DOS function cal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riv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 Written in 100 percent assembly language for maximum speed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nimum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What is Sharewar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reware is a method of distributing software.  Us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lly receive software for little or no charge and are f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eview this software before they pay for it.  If, after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oftware, you decide to keep and use it, you are ask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d a small registration fee to the author.  This registr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e will encourage the author to improve the program and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n your continued supply of quality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 Meter Deluxe version 2.12 is distributed und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concept.  If you decide Disk Meter Deluxe is a valu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 to your computer, and we hope that you will,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ked to register your copy for a small registration fee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ration fee is less than what a comparable commer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would cost.  (Please refer to 'Registering Disk Me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uxe' later in this document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with most Shareware programs, there are a few si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uidelines you should follow in order for shareware to work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ow are a few guidelines we would like you to adhere to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Disk Meter Deluxe.  These guidelines will ensure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ly of quality shareware programs and help everyone involv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shareware get the most out of it.  Your support is grea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Shareware Guidelines for Disk Meter Delux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 No fee should be charged for this program by anyone 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n P.C. Consulting.  This does not include fees such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houses and pay for use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 If you use Disk Meter Deluxe and find it to be a valuab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tility, please register it.  This will ensure futu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the program with improved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 Please do not alter Disk Meter Deluxe or its related files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y way.  Disk Meter Deluxe, although Shareware, is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pyrighted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 All files, README.1ST, DMD.COM, DMD.DOC, and DMD.REG must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tributed as a package.  Always distribute the DMD212.ZI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MD212.ARC file and not the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Registering Disk Meter Delux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find Disk Meter Deluxe to be a useful utility, we a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you register your copy by sending a small registration f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coming a registered user of Disk Meter Deluxe is qu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ple and will ensure that you receive information on fu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grades.  In addition it will ensure continued enhancement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are several types of registrations available for Di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ter Deluxe.  Each type of registration is available with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veral different options.  These options determine what typ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grade (or notice) you will receive when future version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are released.  A list of available registration typ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description of benefits included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USER - PERSONAL OR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Single user - with notice  . . . . . . . . . .   5.00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Single user - with Shareware upgrade . . . . .  10.00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Single user - with Commercial upgrade  . . . .  15.00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TE LICENSE - PERSONAL OR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 Site license - with notice  . . . . . . . . .   20.00 Dolla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Site license - with Shareware upgrade . . . .   25.00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Site license - with Commercial upgrade  . . .   30.00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ngle user - Personal or Business registration is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son or business using a single copy of Disk Meter Deluxe o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computer in their home or office.  This registra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with several options relating to future releas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 Meter Deluxe.  (see below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te License - Personal or Business registration is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son or business who wishes to use up to ten (10) copi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 Meter Deluxe at a single location.  This registra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with the same options as the Single user registra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see below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would like to bundle Disk Meter Deluxe with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duct or if you required a site license of more than 10 copi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contact P.C. Consulting directly.  (Please ref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Contacting P.C. Consulting' later in this document for fur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Single User &amp; Site License Registrations option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#1 : With the 'notice' option, we will send you a postc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forming you when the next version of DMD is ready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may then call and download it directly from o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e support BBS'es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#2 : With the 'Shareware upgrade' option, we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matically send you the next shareware version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ogram when it is ready.  This option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venient if you received DMD from a catalog, or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sh to avoid having to download a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#3 : With the 'Commercial upgrade' option, we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matically send you the next COMMERCIAL version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ogram when it is ready.  This version will ha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ra features not available in the Sharew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ersion.  (Please refer to 'Future Enhancements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 Meter Deluxe' later in this document for mo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facilitate registering Disk Meter Deluxe, and to ins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we receive the proper information from each registered us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have included a registration form.  To print the registr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 (DMD.REG) simply ready your printer, change to the drive &amp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directory holding your Disk Meter Deluxe files and typ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 DMD.REG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sh the &lt;ENTER&gt; key and a registration form will print.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e and complete the entire form.  Once completed, mai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, with your check, cash or money order to the address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.  Please support shareware, register your copy of Disk Me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ux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he displa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 Meter Deluxe employs a graphics display for eas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ing.  This display shows drive space information.  A seco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y similar display is used for memory space information.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ple of each display is provided below for your convince wh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ing this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Meter Deluxe - Version 2.12 - Copyright (c) 1991, P.C. Consulting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 C: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ize C:� 100 Percent �   32,387,072 Bytes � 15,814 Clusters �  63,256 Sector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d C:�  90 Percent �   29,372,416 Bytes � 14,342 Clusters �  57,368 Sector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ee C:�  10 Percent �    3,014,656 Bytes �  1,472 Clusters �   5,888 Sector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emory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Meter Deluxe - Version 2.12 - Copyright (c) 1991, P.C. Consulting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mory 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ystem � 100 Percent �      655,360 Bytes �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Ĵ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srvd �  12 Percent �       84,816 Bytes �         Support Shareware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Ĵ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ble �  88 Percent �      570,544 Bytes �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running Disk Meter Deluxe, (see above sample) the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em displayed is the program title / copyright line.  This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s the user information on which version of the program h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ing the title / copyright line, you will see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box.  In the standard mode, this box will begin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'bar graph' representing the current state of your driv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y space usage.  The total bar graph consist of 70 block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represent the original size of your drive or memory. 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0 block change color as more and more space is used up.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, in the first sample display above, 90 percent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 is currently used, thus 90 percent of the bar graph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d color.  The remaining 10 percent of the driv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resented by the remaining uncolored blocks in the bar 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that on monochrome monitors, the used blocks appear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ight, slightly denser blocks, while on color monitor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s take on a color.  On color monitors, used blocks up to 5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cent are green in color, blocks from 51 percent to 90 perc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yellow, and the remaining 91 percent to 100 percent u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s are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standard display mode, (as opposed to the quick m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Q - Please refer to 'Command line format' for fur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), Disk Meter Deluxe displays a table under the b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ph information.  This table contains numeric information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/ memory space in a row / 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drive space is displayed, three rows are present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ble under the bar graph.  The first row, labeled 'Size ?: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where ? is the name of the drive), displays the original siz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rive.  The second row, labeled 'Used ?:', represent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ount of space currently in use on the drive.  The last 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ed 'Free ?:', informs you of the space remaining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use on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row of Disk Meter Deluxe's table is further broken d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columns, each containing specific numeric information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pace of your drive.  The first column display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centage.  The second column displays the actual numbe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tes, while the third and fourth columns display cluster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ors respectively.  From this table, you can quickly determ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pace available and remaining on your drive, as well as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iginal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memory is displayed, 'Size ?:', 'Used ?:', and 'F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?:' are replaced by 'System', 'Resrvd', and 'Usable'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'System' row refers to amount of memory install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computer system.  The 'Resrvd' row indicates the amoun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y reserved by TSR's, DOS, shells, RAM disks, etc.  Finall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ow labeled 'Usable' shows you the amount of free mem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Command line forma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: DMD [abc...][/switch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 Meter Deluxe accepts the name of one or more di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s to display information about on the command line (no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 as [abc...].)  If no drive name is supplied,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ut the current default drive will be displayed.  Drive na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be entered with or without the customary ":".  Drive na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also appear anywhere on the command line, before or af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witches.  Spaces need not separate drive names and drive na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 not be in upp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switches (noted as [/switch...]) may also app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where on the command line, however the switch letter m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ly follow the slash (for example: /M not / M).  Switch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also be combined with one another.   For instance, the /M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Q together will give a quick display of memory. 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witches are recognized by Disk Meter Delux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 - Beep when disk is 95 percent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 - display Help screen (also /?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 - Ignore keyboard input (no pau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 - display information about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 - Quick display (bar graph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witch /B : Beep when disk is 95 (or greater) percent full. 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witch is helpful in cases where a full disk could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ery harmful to the unknowing user.  Note that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witch will not cause a beep when MEMORY is 95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cent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witch /H : Display on-line help.  This switch overrides a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 command line switches.  The '/?' switch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 perform this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witch /I : Ignore keyboard input.  By default, Disk Meter Delux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pause when any key is hit, once paused, any ke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start the display again.  By supplying /I o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line, DMD will ignore all keyboard input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 the keystrokes to build in the type ahea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ffer.  When using DMD in an AUTOEXEC.BAT file,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a valuable switch, allowing you to enter your nex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for DOS while Disk Meter Deluxe is 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witch /M : Display memory information.  Including this swit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display available, free and used memory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uter.  It should be noted that normally when 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rive letter is specified on the command line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default drive is displayed.  However, wh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the /M switch without a specifically suppli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rive letter, only memory will be displayed.  To sh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 AND memory information together, the drive m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present by name, even if it is the current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witch /Q : Display information in a quick format (bar grap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ly.)  Information in DMD is normally displayed in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 format, this table has a bar graph alo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p, and a table of numbers along the bottom.  For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ss complicated display, or to get more drives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screen at a time, add the /Q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 Installation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stalling Disk Meter Deluxe is very simple. 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auto-detect the type of screen you have (color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ochrome) thus no internal setup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your convenience, we suggested that you install Di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ter Deluxe and related files to a subdirectory named 'DMD'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a path to that subdirectory.  The following information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 you accomplish this and will allow Disk Meter Delux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e from any subdirectory on your computer.  If you ar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e advanced DOS user, please feel free to install Disk Me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uxe to any pathed subdirectory (such as \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rst step in installing Disk Meter Deluxe is chang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drive and subdirectory currently holding your Disk Me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uxe program.  Once you have logged into the driv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directory containing DMD.COM, enter the following command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DOS prompt, pressing the &lt;ENTER&gt; key after every lin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lace the four occurrences of '?:' with A: (floppy users) or C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ard drive users) according to your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D ?:\DM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PATH = ?:\DMD;%PATH% &gt;&gt;?:\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DMD*.* ?:\D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w reset your computer by pushing the &lt;CTRL&gt;, &lt;ALT&gt;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DEL&gt; keys together.  After the computer resets, return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prompt and type the following command and press &lt;ENTER&gt;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Disk Meter Delu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refer to your DOS manual for further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Using Disk Meter Deluxe in your AUTOEXEC.BAT 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UTOEXEC.BAT file on your computer is a file which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executed every time your computer is turned on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et.  It generally controls functions such as setting your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pt and your DOS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 Meter Deluxe makes a great addition to any AUTOEXEC.B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By simply adding one line to your AUTOEXEC.BAT file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quickly see the amount of space you have remaining o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rd drive(s) each time your computer is turned on.  This i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y handy feature, especially when a full hard drive could spe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ter for importa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any standard text editor to add Disk Meter Delux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AUTOEXEC.BAT file with any switches you like.  We recomm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witches 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  /I - Ignore keyboard input (don't pause).  This will all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o type commands while DMD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/B - Beep if your drive is over 95 percent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  /Q - Include this switch if you have more than two drives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ish to just see a quick bar graph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  /M - Include the /M switch if you wish to see the amoun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mory available before loading your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are unsure about how to add this line to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EXEC.BAT file, read the following instructions.  This si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thod will install DMD in most all AUTOEXEC.BA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, log on to your boot disk.  For floppy drive us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hould be A: and for hard drive users this is generally C: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A: or C: respectively and push &lt;ENTER&gt; to log on to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ot drive.  Once logged, enter the following command exactly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and push the &lt;ENTER&gt;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CHO DMD C: /M /I /B /Q &gt;&gt;\AUTOEXEC.B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more than one hard drive, such as drive D: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drive D: after C: in the above example.  Once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d this command, reset your computer by pressing the &lt;CTRL&gt;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ALT&gt; and &lt;DEL&gt; keys together.  When your computer reset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see a quick bar graph display of your hard drive spac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 Contacting P.C. Consulting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any comments or suggestions about Disk Me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uxe, you are always welcome to contact us.  We may be reach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following address and 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C.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t Office Box 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ific Grove, C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3950-0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hone: (408) 649-64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also reach us at either of our two support BBS'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support BBS'es are places where we call at least onc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ek.  All support BBS'es have copies of our most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directly uploaded by P.C. 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ardless of whether or not you have comments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ggestions about Disk Meter Deluxe, these are both enjoy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'es, and we encourage you to give them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Support BBS'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ricket BBS : Located in Pacific Grove, CA.  Available 24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ours a day, 2 nodes, at 1200/2400 baud, 8,N,1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unning PCBoard.  A quality board and a gre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(Jim Robeson).  (408) 373-37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itelog BBS     : Located in Monterey, CA.  Available 24 hour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ay, 5 nodes with 1200/2400 baud, 8,N,1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unning PCBoard.  An excellent BBS with ov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.4 gigabytes of files online.  Sysop: Karl V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r.  (408) 655-1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send a message to us regarding Disk Meter Deluxe, add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message to the author of Disk Meter Deluxe: RAY JOHN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ies are generally sent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Future Enhancements of Disk Meter Deluxe -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 Meter Deluxe is currently scheduled for a major upd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near future.  Both the Shareware and Commercial vers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DMD will be significantly enhan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enhancement will be included in the Share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mmercial versions of Disk Meter Delux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Alarm at specified percent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Beep at specified percent full (currently fixed at 95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Bypass (ie no display) until specified percent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Ultra compressed display for multi driv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Support for monochrome monitors attached to color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Automatically pause at specified percent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Automatically pause after each full screen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 Internal error trapping.  Avoid DOS's Abort, Retry, Ign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rror message when checking unformatted diskettes, driv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oors ope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enhancement are limited to the Commer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of the program and will not appear in the Share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 Cumulative totalling of all drives on computer / netwo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 Hunt for active drives across computer / netwo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 Support for extended 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 Support for expanded 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 Support for DOS environment 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 Automatically detect all memory instal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Disclaim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.C. Consulting, makes no warranty, express or implied a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tness or condition of this software utility program. 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ivered to you in an AS IS state.  In no event shall P.C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ulting be held liable for loss of data or profits resul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use of Disk Meter Delu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 Meter Deluxe has been extensively tested.  It uses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st standard DOS function calls which never write any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your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be absolutely sure you have a valid copy of this progra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contact any support BBS listed in this documen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tain a copy which was uploaded directly by P.C. Consul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 Meter Deluxe will run on any 100 percent IBM compati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 using MS-DOS or PC-DOS Version 2.00 or later.  Di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ter Deluxe was not specifically designed to run on a network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ever, it will operate correctly on any Local Area Network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user system which conforms to standard MS-DOS or PC-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ca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vision histo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6/25/88    - Version 1.00 - First version of Disk Meter.  Ba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graph only.  Support for multip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ives and no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8/03/88    - Version 2.00 - Initial version for shareware.  Tw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rograms, one for disk, on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memory.  Quick display by defaul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T f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/08/88    - Version 2.10 - Both programs in one.  /I/Q/M/B/H/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witches added, improved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2/14/89    - Version 2.11 - Documentation edit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4/29/91    - Version 2.12 - Support for (DOS 4.00)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rtitions over 32 megabytes (up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4.0 gigabytes) added. 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