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      : What is eating up all the space on my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   : DAAG (Disk-at-a-Glance)  Version 3.10,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: - To provide a tree structured directory "map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hard disk(s), with Directory Sizes and Branch Si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 make it eas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ver type "CD\... "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ed Report helps you know "What's installed w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Corporate Customers to tr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on multi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Key Featur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Tree-structured Directory Map with Directory &amp; Branch Siz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Quickly LOCATE directory by typing in partial 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Useful statistics relating to File and Directory Siz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"Drill Down" gives useful summary of File Extens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Quickly Change Directory / Logical Driv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Shows Hidden Directori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3 Piecharts and Bar Graphs (need EGA or VGA!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Contains a file BROWSE program (SHOW.EXE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Includes a graphic front end program (DFE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Can "launch" programs without taking up any extra memory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Printed Report helps inventory installed soft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Handles up to 5000 directories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 Mouse Aware - can even "type" in run parms with the Mo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Simply copy DAAG.EXE, DFE.EXE, and SHOW.EXE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"DAAG" at the DOS prompt; then READ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through the Tre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, PGUP, PGDN, HOME, and EN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ype part of the directory name, and the light ba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equipped with a mouse, you can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 and click the Left Button, or click o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ointers located at the ends of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you can click on amy of the Function Ke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(hint line)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nd their function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the Scrolling Tre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AO date"  is the date that the Tree Map file was la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eriodically regenerate this file with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dden directories will appear with an "(H)" following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he Cumulative size column for any directory refers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all the child directories of THAT directory,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in the directory itself. If the directory has no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cumulative value is left blank (since it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% of disk" column indicates what percent of the Total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 the Pie Charts, each slice represents which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d disk space" is taken up by a directory. This is requi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 Chart percents will always add up (approximately, due to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To Change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 from the main window will present you with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gical disk drives (Note "A" and "B" are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drive and hit enter,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rive letter, -or- click on the desired lett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, F4, F5: PIECHARTS &amp;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3 to get a piechart of the top 16 directories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used. If you have more than 16 directories, th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grouped collectively under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produces a similar piechart, however, only the FIRST LEVE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This means that only the directories that are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re shown. The file sizes for each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under the first 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produces a piechart similar to the F3 option, but consider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ANCH (hilighted directory AND all subdirectories und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5 with the light bar on the Root Directory produces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pie chart is selected, hitting Enter or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either Mouse button takes you to the BAR GRAPH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 of the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harts show "the top 15" directories, as far as being space 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else is lumped together under "All Other")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200 or more directories, the ALL OTHER gets too bi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"slice"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s show ALL directories, but only about 50 can be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or the directory names start to collide).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graphs is controlled by F3 (increase by 5) and F4 (decrease by 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iggest directory is much larger than the others, then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range is only good when seeing that big directory.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right, the scale is readjusted so that the biggest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are currently looking at takes up the whol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screen shows ALL DIRECTORIES for the type of pi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All, First Level , or Bra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r click the Left and Right Arrow Keys to shift the bar graph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1 bar at a time. Hit CTRL + Left or CTRL + Right to shift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5 ba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(or click the  up/down icon) to shif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, allowing more or less of the directory nam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, ESCAPE, or click the Exit button to return to the Tre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harts and graphs require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- Dr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(Drill Down) from the main screen will give you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directory - displaying a scrolling window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grouped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will cause the light bar to jump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 by Extension ("Drill 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(or clicking the left mouse button with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ox) opens up a third scrolling window of FILE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also sortable by FILENAME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this third scrolling window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DEL key, or clicking on the DEL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8 key, or click on the "*" on the bottom line to print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eport. A dialog box will prompt you to enter an optional Mach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if you manage several different machines. If us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within the dialog box to get the on screen keyboar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 Id entire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Launch &amp;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when in the third scrolling window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("launch") the highlighted filename if it is a program (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EXE" or "COM". A Dialog box will popup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un time (or Command Line) parameters. If you hav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inside the dialog box (not on the OK button) and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screen keyboard" so you can type in the parameters 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arameters and the program name exceed 16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will fill up, and you will have to re-typ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ed filename has an extension other than "EXE" or "COM",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owse the file provided that you have a browse program named "SHOW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.EXE available along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owse program that expects the filename on the command li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copy of it in a directory that is in your PATH,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"SHOW.COM" or "SHOW.EXE", depending on progr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browse programs available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IST.COM, by Vernon Buerg, 456 Lakeshire, Daly City, CA 94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's carry this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called from DAAG nicely; just remember to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.COM", and hav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do not have LIST.COM, enclosed with DAAG is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browse program called "SHOW.EXE". It is no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, but is included for anyone who does not have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program. It cannot browse files larger than 65,537 (64k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.EXE does not recogn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7 - Reg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AG statistics are only as current as your last "snapshot".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a new snapshot to bring you Tree Map up to date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ing with the mouse on) F7 will create a new snapshot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ap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AAG runs, it will scan your disk and create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rectory structure (tre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AAG stores the tree map in a disk file called "DAG3.TRE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etworks you do not have "rights"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DAAG to store this file in the roo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named DAAG. (Type "CD\", then type "MD DAA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G checks for a directory name of "\DAAG". If it exists,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ap file there. Otherwise, it stores i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ing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he habit of using DAAG instead of the great "CD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directories, then I recommend that you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 to a one letter name, like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do this, at the DOS prompt, type "REN DAAG.EXE D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DOS, you simply type "D", followed by the fir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directory name, then SPACE BAR to change quick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color installation program for DAAG. Ra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redefined color combinations (palettes)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hich palette to us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nter a number from 1 to 5 on the command line after "DA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e "DAAG 3" to see DAAG with color combination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the line "SET DAAG=n" (where n is a number from 1 to 5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 This will create an environment variable called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value of the desi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will have to reboot your system in order for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to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G requires about 37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te on adding up th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m of all directories (the Cum. Size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is not exactly equal to the FREE Space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total disk size minus the space available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es file space in CLUSTERS (usually 2048 or 4096 by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). Even a 20 byte batch file will actually use 2048 or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cluste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anyone FREE of charge, for an initial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Additionally, it may be distributed by Sharewar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you are required to send a $15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 Green Spring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are fulfilling a moral obligation. The author has spen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00 on compilers, toolboxes, and books required to wri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well as hundreds of hours of time. Since you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y to try the program first, why not pay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will receive a BONUS DISK,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long with some other utility programs that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STUFF, an ancient by still useful utility that scans your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for files that are a user-specified number of days o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finding that file you created last week, bu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what you called it, or where you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ew2, a text file compare utility that lets you browse 2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by side, each in its own resizable window. Perf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who need to compare the current program to the "*.BA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Lets you manually resynch the compare when large bloc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have been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HAAG (Charts-at-a-Glance). This program draws hierarc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directly from text files, using indentation to denote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bordination. Turns your outlines into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O (View Open) - A memory resident program that shows wh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n at any point in time. Useful for programmer debugg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general snooping. See what files that progra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ASER1 - prints single mailing labels to laser printers.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pecify which position on the sheet to print to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ater reuse the same sheet, printing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Is memory resident and uninstallable, so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applications can print a single label to the lase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a config file, indicating which positions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the data from. works only for 1 3/4" by 4" (2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, such as AVERY 52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y "Super Mouse" program, that lets you uses the mous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rograms today are mouse aware, but you still have to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name from the keyboard just to fire up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ndy utility allows you to type with the mouse, by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esired letters of an "on screen"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provides command line recall, activated only by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quires only 6k of RAM, and also needs about 50k of 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chnically, it is not a TSR, but a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will be in ZIP format on a 5-1/4 inch DSD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ntion Corporat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not buy a DAAG "site" license and use DAAG on all your machin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Tree Map is an easy way to track what is installed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is minimal:   Unlimited machines $14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