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</w:t>
      </w:r>
      <w:r>
        <w:rPr/>
        <w:t xml:space="preserve">۰  ۰  ۰  ���۰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۰     ۰  ۰  ۰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۰     ����۰  �۰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۰     ۰  ۰  ۰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۰     ۰  ۰  ���۰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</w:t>
      </w:r>
      <w:r>
        <w:rPr/>
        <w:t xml:space="preserve">۰  ����۰   ���    ��۰  �۰  ۰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۰   ۰  ۰  ۰   ۰۰    ۰   ��۰ ۰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</w:t>
      </w:r>
      <w:r>
        <w:rPr/>
        <w:t xml:space="preserve">۰  ����۰   ��۰    ۰   ۰�۰۰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۰   ۰  ۰�۰   �� �۰   ۰   ۰ ��۰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</w:t>
      </w:r>
      <w:r>
        <w:rPr/>
        <w:t xml:space="preserve">۰  ۰ �۰  ۰  ۰  ��۰  ۰  �۰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pyright (c) TJS LAB, Inc. 1987-1992.  All Rights Reserved Worldwide!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Job Scheduler Version 4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&lt; User Manual &gt;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TJS LAB, Inc.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5104 North Orange Blossom Trail #200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rlando, Florida  328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407) 292-47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ax: 295-21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BS: 292-49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Ĵ VGA Required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RAIN V4.01, Copyright 1987-1992, TJS LAB, Inc.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     Subject</w:t>
      </w:r>
    </w:p>
    <w:p>
      <w:pPr>
        <w:pStyle w:val="PreformattedText"/>
        <w:bidi w:val="0"/>
        <w:jc w:val="left"/>
        <w:rPr/>
      </w:pPr>
      <w:r>
        <w:rPr/>
        <w:t xml:space="preserve">        ����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1......  INTRODU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.....  COPYRIGHT/LICEN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.....  DISCLAIM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.....  REQUIREMENTS    **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.....  SET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.....  DAYO BRAIN FEATUR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.....  CREATING OR ADDING RECOR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.....  FIELD DEFINI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.....  EDITING EXISTING RECOR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.....  DELETE EXISTING RECOR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.....  RUN SELECTED REC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.....  HOLD RECOR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.....  SCROLLING THROUGH RECOR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.....  STOP/G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.....  FAST SCROLLING THROUGH RECOR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.....  SLOW SCROLLING THROUGH RECOR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.....  NEXT REC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.....  PREVIOUS REC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.....  FIRST REC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.....  LAST REC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.....  HOT JO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..... 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.....  HOT KEY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.....  BA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.....  INDE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.....  PA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.....  LO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.....  RE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.....  B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.....  CALEND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.....  RETURN TO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.....  KEYBOARD STUF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......  SCAN KEY VALUES FOR THE BR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......  SCAN KEY VALUES FOR THE BR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......  DATABA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......  REQUIRED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......  SPECIAL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......  CRED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7......  SOFTWARE SUPPORT POLIC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7......  REGIST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RAIN V4.01, Copyright 1987-1992, TJS LAB, Inc.                    Page: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 xml:space="preserve">INTRODUCTION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BRAIN is a Job Scheduler and/or Menu system for use on MS-DOS based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icrocomputers. Use the BRAIN to run any program or batch file during the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ay or night; manually or according to a schedule. The BRAIN can also act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a Menu system, allowing you to select then run a job o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BRAIN was developed to facilitate the maintenance, reporting and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rchiving that many businesses experience. DAYO BRAIN schedules and runs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ograms and routines at pre-selected date and/or times. It will give you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freedom to run tedious and/or time consuming programs, ie: reports,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ackups, archives and indexes, at what would normally be non-productive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imes (ie: at night &amp; weekends). This will allow you to be more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oductive since your work will continue when you aren't even around!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un those maintenance routines when you are there! Have your reports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aiting on the printer when you get to work!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YO Multiuser Applications comprises a wide range of products design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o run businesses. The product line includes accounting, inventory,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utility and other software packages. The system is totally integrated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nd multiuser (ie: Novell (tm) &amp; LANtastic (tm) ).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DAYO Product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ventory       Inventory Control, Vendors, Purchasing, Receiving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Quotes          Sales Quoting System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ice Books     Special pricing for your customers as well as a wide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range of product catalogs/reports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R              Accounts Receivable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P              Accounts Payable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O              Back Orders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OP             End Of Period Reports, Cleanup, and Physical Inventory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asswords       Password protect your DAYO system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mart Reports   A variety of reports pertaining to the above modules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enu            Menu program, unlimited menu records/entries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dex           Network/LAN Index Maintenance Utility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illing &amp;       Create invoices and/or work orders your customers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voicing          and clients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UI Billing &amp;   Graphic User Interface version of the Billing &amp; Invoic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voicing       program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OS             Point of Sale, Billing and Invoicing. This module has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many 'sub' modules, ie: Little POS, Rental POS,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Simple POS, and Simplest POS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UI POS         Graphic User Interface version of the Billing &amp; Invoic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program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RAIN V4.01, Copyright 1987-1992, TJS LAB, Inc.                    Page: 2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EM POS         The POS program with the added capability of recording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your customer's part/item items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EM Quotes      The Quotes program with the added capability of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recording your customer's part/item items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ook Up         Browse/View all you DAYO Databases from one program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RP             Bill of Materials and Materials Requirement Planning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ayroll         USA Payroll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GL              General Ledger and Reports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ar Code        Prints 3 of 9 bar codes for inventory, customers and/or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members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rder Entry     Create orders that are later invoiced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hipping Log    Record all shipments out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MS             Return Management System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Job Costing     Job Costing, Work Orders and Estimating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ime &amp; Billing  Invoicing, Inventory and Receivables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embership      Records of members, clubs, associations. Include some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ccounting functions (ie: Dues)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MS             Sales Management System. Inventory, Quotes, Calendar,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Contacts, Form Letters, and more...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C              Support Calls Management System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port Writer   Report writer for DAYO and other xBase systems,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(ie: dBase (tm)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 xml:space="preserve">COPYRIGHT/LICENSE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is manual and software is copyrighted with all rights reserved by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JS LAB, Inc. No copying of this manual or software is authorized without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prior written consent of TJS LAB, Inc. An exception to this rule is the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king of backup copies of registered software disks. No RESALE of any pa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f the source codes is authorized without the prior written consent of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JS LAB, Inc. TJS LAB, Inc. retains all rights to DAYO BRAIN software,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ocumentation, and source codes.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uthorization to distribute Demonstration and Shareware Versions is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granted.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 xml:space="preserve">DISCLAIMER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o warrant is made that this software will work in all environments,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r with all resident programs and hardware configurations. TJS LAB, Inc.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has tested this software in many environments and found it to perform as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xpected, however, this software is licensed "AS IS".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JS LAB, Inc. will not be liable for any damage done to your data,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hardware, and/or software systems as a result of using DAYO GUI BRAIN.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RAIN V4.01, Copyright 1987-1992, TJS LAB, Inc.                    Page: 3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 xml:space="preserve">REQUIREMENTS    ***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BM or Compatible CPU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640K memory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  DOS 3.3 or above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rd Disk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GA Card and Monitor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use (Highly recommended, but not required)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YO BRAIN is a program with a Graphic User Interface (GUI) requiring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VGA monitor and adaptor card capable of a resolution of 640x480 (16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lors/shades).   A mouse is highly recommended, but not required.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f you are using a mouse, make sure your mouse driver/software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(ie: MOUSE.COM), is loaded before you load the BRAIN.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 xml:space="preserve">SETUP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 setup DAYO BRAIN, use the SETUP program supplied on the MENU or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Update &amp; Conversion diskette, or copy the contents of the DAYO BRAIN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loppy disks into a directory on your hard disk (ie: \BRAIN), then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'uncompress' (ie: PKunzip ) them. When running DAYO BRAIN for the first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ime, it will create all the index, and some configuration files it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equires for operation.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ype and enter 'BRAIN' at the DOS prompt to run the program.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 xml:space="preserve">DAYO BRAIN FEATURES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DAYO BRAIN main screen is designed to show all its available option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nd functions through the display of 'buttons'. All fields of the job and/o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chedule are displayed onto the screen as well. In case you forget the day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f the month (something we do sometimes), or need to schedule a future job,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 calendar displayed in the lower left corner. A statistics box at bottom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enter of the screen displays key information about your system, ie: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ailable disk space. The selection/option buttons are placed along the rig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ide of the screen. The small square button in the upper left hand corner i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Escape (Esc) button.  You may use your mouse, keyboard, or HOT keys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(explained in a later section), to access the many options of the BRAIN.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RAIN V4.01, Copyright 1987-1992, TJS LAB, Inc.                    Page: 4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</w:t>
      </w:r>
      <w:r>
        <w:rPr/>
        <w:t xml:space="preserve">Ŀ      ����Ŀ �Ŀ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 xml:space="preserve">CREATING OR ADDING RECORDS  �Add�  or  �Ctrl� �N�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      ������ ���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ick the ADD button or press Ctrl N to create a new record and add a ne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job schedule to DAYO BRAIN. You will be prompted to enter all the pertinent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ata for this record, ie: date and time to run.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fter selecting the ADD option, a box will appear asking if you wish to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inue with the procedure to add a new record. Click the YES butt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add a record or NO to exit back to the main screen. If you selected YE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ext screen that appears is the edit mode for the new record. 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st access each line/field before exiting the edit scree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 xml:space="preserve">FIELD DEFINITIONS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rief explanations of each field follow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AME           - Assign a Job Name to this job/schedule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        - Enter the program or batch file name of this job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CTIVE         - This field requires a Yes or No response.  Yes will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llow the job to be run and a No will put this job on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'permanent' hold.  A 'status light' displayed that lets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you know if the job is active or not (green for yes &amp;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d for no)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OCATION       - Supply the location/path/directory of the program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(ie:\DAYOX\)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MENT        - This field is provided for you to enter comments about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this job.  Limit the comment to 45 characters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TE CREATED   - This is the date the record was created. This field is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not user ACCESSIBLE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AST DATE/TIME - This field displays the last date and time the job was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un. This field is not user ACCESSIBLE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# RUNS         - This field will display the number of times this job has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been run.  This field is not user ACCESSIBLE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INUTES        - This field will display the number of minutes required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to complete this job the last time it ran. This field is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not accessible to the user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RAIN V4.01, Copyright 1987-1992, TJS LAB, Inc.                    Page: 5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TAL MINUTES  - This field will display the cumulative total of all the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minutes this job has ran. This field is not user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CCESSIBLE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CHEDULE       - This field displays the date and time this job is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scheduled to run.  This field is not user ACCESSIBLE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PECIFIC DATE  - This field is the specific month/day/year (in that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format), that you want this job to run. You may choose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to leave this field blank (just press Enter)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UN EACH DAY   - This field displays YES or NO, depending upon your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selection in the 'SPECIFIC DATE' field.  If you selected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LL in the SPECIFIC DATE field, YES will be displayed,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otherwise, NO will be displayed.  This field is not user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ccessible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 OF WEEK    - If you choose to run a job on a specific day of the week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this field displays that day of the week. The day of the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week is selected from a pop-up menu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 X MIN.   - Enter the frequency you wish the job to be run in minut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or leave blank. Press Enter to move to SPECIFIC TIME to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un the job at a specific time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PECIFIC TIME -  Enter the specific time of day to run this job , using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the military time format (01:00 - 24:00).  This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will not be ACCESSIBLE if something was entered into the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EVERY X MIN option/field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*** Note, you must 'pad' this time string with a leas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zero (0),  ie: 01:00, not 1:30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UN BEFORE    -  Enter a specific time of day (in military time), to set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the ending time of a 'scope'.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n example:    If you set SPECIFIC DATE to Monday,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EVERY X MIN. to 30, RUN BEFORE to 9:00, and RUN AFTER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to 5:00, the scheduled program will run every Monday,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between 5 AM and 9 AM, every 30 minutes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UN AFTER     -  Enter a specific time of day (in military time), to set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the starting time of a 'scope'.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n example:    If you set SPECIFIC DATE to Thursday,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EVERY X MIN. to 45, RUN BEFORE to 23:00, and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RUN AFTER to 20:00, the scheduled program will run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every Thursday, between 8 PM and 11 PM, every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45 minutes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JOB NUMBER    -  Job numbers are the database record numbers. This field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is not ACCESSIBLE to the user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RAIN V4.01, Copyright 1987-1992, TJS LAB, Inc.                    Page: 6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</w:t>
      </w:r>
      <w:r>
        <w:rPr/>
        <w:t xml:space="preserve">Ŀ      ���Ŀ �Ŀ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 xml:space="preserve">EDITING EXISTING RECORDS   �Edit�  or  �Alt� �E�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      ����� ���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oll to the desired job record you wish to change using the appropri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crolling buttons or arrow keys on your keyboard. Click the EDIT button or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ess Alt E to change data on a job record. After selecting the Edit, a grey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ar will appear in the first field of the job information box. If this is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ield you wish to change, enter the new data.  If you do not wish to change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is field, press Enter to move to the next ACCESSIBLE field. You will be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ompted for every ACCESSIBLE field on this Edit screen. Edit the field or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ss Enter to pass it. Short descriptions for each field can be found i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eld Definitions sec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</w:t>
      </w:r>
      <w:r>
        <w:rPr/>
        <w:t xml:space="preserve">Ŀ      ����Ŀ �Ŀ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 xml:space="preserve">DELETE EXISTING RECORDS  �Del�  or  �Ctrl� �U�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      ������ ���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lick on the DEL button or press Ctrl U to delete or recall the current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cord. A deleted record is marked with a red asterisk (*) near the bottom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f the job information box. If you wish to 'un-delete' a record, simply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lick on the DEL button or press Ctrl U again, and the file will no longer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e marked for deletion. To permanently remove records marked for deletion,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 must use the pack function. See PACK RECORDS for more information on tha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unction.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</w:t>
      </w:r>
      <w:r>
        <w:rPr/>
        <w:t xml:space="preserve">Ŀ      ���Ŀ �Ŀ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 xml:space="preserve">RUN SELECTED RECORD  �Run�  or  �Alt� �R�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      ����� ���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lick on the RUN button or press Alt R to run a selected job record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mmediately (not as part of the schedule). A BRAIN log record will be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reated.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</w:t>
      </w:r>
      <w:r>
        <w:rPr/>
        <w:t xml:space="preserve">Ŀ       ���Ŀ �Ŀ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 xml:space="preserve">HOLD RECORDS  �Hold�   or  �Alt� �H�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       ����� ���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lick the HOLD button or press Alt H to stop scheduled jobs from running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is function will universally put a 'hold' on all scheduled jobs.  When the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HOLD button shows red, no scheduled jobs will be run.  When the HOLD button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hows green, the scheduled jobs will run according to their schedules. Note,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dividual jobs can still be run at will using the RUN function.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RAIN V4.01, Copyright 1987-1992, TJS LAB, Inc.                    Page: 7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 xml:space="preserve">SCROLLING THROUGH RECORDS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ll existing records may be viewed in the job information box in the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enter-left of your screen.  You may scroll one by one through all of the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cords, forward or backward, fast or slow.  You may set also turn on/off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scrolling, so that only the current record is displayed.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</w:t>
      </w:r>
      <w:r>
        <w:rPr/>
        <w:t xml:space="preserve">Ŀ      ���Ŀ �Ŀ      ���Ŀ �Ŀ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 xml:space="preserve">STOP/GO   �Stop/Go�  or  �Alt� �S�  or  �Alt� �G�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      ����� ���      ����� ���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OP and GO share the same button.  This button activates or deactivates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job record scrolling.  When GO is visible on the button the records are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tatic, not scrolling.  Press this button and STOP will appear on the button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ut the records will start scrolling. The status of the Stop/Go button is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isplayed as either green or red. When this button is RED the scrolling is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topped.  Select GO to change the button to green and re-activate scrolling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��</w:t>
      </w:r>
      <w:r>
        <w:rPr/>
        <w:t xml:space="preserve">Ŀ      ���Ŀ �Ŀ                       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 xml:space="preserve">FAST SCROLLING THROUGH RECORDS  �Fast�  or  �Alt� �F�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����      ����� ���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lick the FAST button or press Alt F to increase the speed of the job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cord scrolling. Click the FAST button once or a number of times to set the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esired speed of scrolling.  You will view the change in speed numerically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the Statistics Box at the bottom center of your screen.  The speed butt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labeled 'Scroll Speed' and lower numbers will produce a faster scroll th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igher number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��</w:t>
      </w:r>
      <w:r>
        <w:rPr/>
        <w:t xml:space="preserve">Ŀ      ���Ŀ �Ŀ                       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 xml:space="preserve">SLOW SCROLLING THROUGH RECORDS  �Slow�  or  �Alt� �Z�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����      ����� ���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lick the SLOW button or press Alt Z to decrease the speed of the job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ord scrolling.  Click the SLOW button once or a number of times to se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esired speed of scrolling.  You will view the change in speed numerically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Statistics Box at the bottom center of your screen.  The speed butt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labeled Scroll Speed and higher numbers will produce a slower scroll th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wer numb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RAIN V4.01, Copyright 1987-1992, TJS LAB, Inc.                    Page: 8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</w:t>
      </w:r>
      <w:r>
        <w:rPr/>
        <w:t xml:space="preserve">Ŀ      ����������Ŀ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 xml:space="preserve">NEXT RECORD  �Next�  or  �Down Arrow�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      ������������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lick on the NEXT button or press the down arrow key to scroll to the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xt job record. Job records are sorted alphabetically by program nam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</w:t>
      </w:r>
      <w:r>
        <w:rPr/>
        <w:t xml:space="preserve">Ŀ      ��������Ŀ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 xml:space="preserve">PREVIOUS RECORD  �Prev�  or  �Up Arrow�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      ����������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lick on the PREV button or press the up arrow key to scroll to the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vious record.  Job records are sorted alphabetically by program nam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</w:t>
      </w:r>
      <w:r>
        <w:rPr/>
        <w:t xml:space="preserve">Ŀ      ����Ŀ ����Ŀ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 xml:space="preserve">FIRST RECORD  �First�  or  �Ctrl� �PgUp�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      ������ ������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lick on the FIRST button or press Ctrl PgUp to go to the FIRST job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ord.  Job records are sorted alphabetically by program nam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</w:t>
      </w:r>
      <w:r>
        <w:rPr/>
        <w:t xml:space="preserve">Ŀ      ����Ŀ ����Ŀ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 xml:space="preserve">LAST RECORD  �Last�  or  �Ctrl� �PgDn�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      ������ ������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lick on the LAST button or press Ctrl PgDn to go to the LAST job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ord.  Job records are sorted alphabetically by program nam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</w:t>
      </w:r>
      <w:r>
        <w:rPr/>
        <w:t xml:space="preserve">Ŀ      ���Ŀ �Ŀ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 xml:space="preserve">HOT JOB  �HotJob�  or  �Alt� �J�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      ����� ���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se HOT JOB to immediately run any program you desire.  This button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uns a batch file called HOTJOB.BAT.  You can edit this batch file wit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ATCH Edit function, or with your favorite editor. Click the HotJob button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(not the graphic to the right of the button), and the HOTJOB.BAT is run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mmediately.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RAIN V4.01, Copyright 1987-1992, TJS LAB, Inc.                    Page: 9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 xml:space="preserve">Ŀ      ��Ŀ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 xml:space="preserve">HELP  �Help�  or  �F1�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������      ����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HELP button will display on your screen a list of all the HOT keys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usable within DAYO Brain.  The following is the list of HOT keys.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 xml:space="preserve">HOT KEY LIST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1             This Help Screen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6             Reports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t F8         Activity Bar Charts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t F9         Re-Index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t B          Batch File Edit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t D          Shell to DOS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t E          Edit Record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t F          Scroll Faster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t G          Continue Scrolling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t H          Hold (Don't Run)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t J          Run HOTJOB.BAT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t K          Keyboard Stuffer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t L          Browse BRAIN Log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t M          Increment Calendar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t P          Pack Database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t R          Run Current Job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t S          Stop Scrolling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t Z          Scroll Slower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trl N         Add Record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trl U         Delete Record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trl PgUp      Top/First Record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trl PgDn      Bottom/Last Record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wn           Next Record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             Previous Record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ome           Top/First Record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d            Bottom/Last Record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eft           Moves to Left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ight          Moves to right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gUp           Previous Record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gDn           Next Record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sc            Exit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RAIN V4.01, Copyright 1987-1992, TJS LAB, Inc.                    Page: 10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</w:t>
      </w:r>
      <w:r>
        <w:rPr/>
        <w:t xml:space="preserve">Ŀ      ���Ŀ �Ŀ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 xml:space="preserve">BATCH  �Batch�  or  �Alt� �B�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      ����� ���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BATCH function allows you to edit batch files in the current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irectory. Click on the BATCH button or press Alt B and a pop-up window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ill appear.  Click on the arrow buttons or use the arrow keys on your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keyboard to scroll through the files. Point and click your mouse on the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ed batch file line to designate the file to be edited. Click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OK button or press Enter to select the file. The edit screen will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ppear for you to make your changes.  Use the F2 key to import into this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ile and the Esc key to exit.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</w:t>
      </w:r>
      <w:r>
        <w:rPr/>
        <w:t xml:space="preserve">Ŀ      ���Ŀ ��Ŀ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 xml:space="preserve">INDEX  �Index�  or  �Alt� �F9�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      ����� ����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Index function allows you to re-index all of the BRAIN databases.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o initiate an index, click this button or press Alt F9.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progress of the index is displayed on the screen. Also included is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name, location and index key for the database being indexed.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</w:t>
      </w:r>
      <w:r>
        <w:rPr/>
        <w:t xml:space="preserve">Ŀ      ���Ŀ �Ŀ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 xml:space="preserve">PACK   �Pack�  or  �Alt� �P�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      ����� ���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PACK function PERMANENTLY removes deleted records from your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atabases.  Files are not removed from your databases when you use the DEL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utton; they are only 'marked' for removal.  The PACK function removes the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iles marked for deletion permanently.  This can be a very dangerous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ocedure.  It may be wise to make a backup of all your data before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erforming this function.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f you want to PACK, click on the PACK button or press Alt P. A pop-up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indow will appear asking if you really want to PACK.  Answer YES to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ntinue, NO to return to the main screen. If you answered YES, another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op-up screen will appear.  This is an information screen advising you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at you must have exclusive use of all the BRAIN databases (ie: Novell,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ANtastic). Make sure that you are the only one accessing these databases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nd click on OK or press Enter. Another pop-up screen appears and asks if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you are 'Really Sure' you want to PACK.  The purpose of these pop-up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creens is to insure that the user doesn't accidentally run the PACK.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ny damaged or destroyed data can not be retrieved. If you are sure you wan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o pack, click on Yes, if not click on NO and return to the main screen.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f you selected yes, the databases will be packed and you will return to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main screen.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RAIN V4.01, Copyright 1987-1992, TJS LAB, Inc.                    Page: 11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 xml:space="preserve">Ŀ      ���Ŀ �Ŀ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 xml:space="preserve">LOG  �Log�  or  �Alt� �L�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�����      ����� ���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LOG function lets you browse/view and report records of jobs run.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very time a job is run (scheduled or manually), a log entry is made,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ocumenting the activity.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</w:t>
      </w:r>
      <w:r>
        <w:rPr/>
        <w:t xml:space="preserve">Ŀ      ��Ŀ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 xml:space="preserve">REPORT   �Rpt�  or  �F6�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�����      ����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Report button prints a current report/list of all job records.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ess the RPT button and a report will be generated to a printer or to a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ile.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ess F6 at the Main Menu or from the Log Browse to print a report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n the job schedule and/or the Log database.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BRAIN Schedule Report list the key fields in each job record and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s 157 characters wide. All key fields are printed onto the report.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BRAIN LOG Report is less than 80 characters wide and looks like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following: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ge No.     1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01/02/92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BRAIN LOG REPORT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Job Start    Start    End      End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Job            Number Date     Time     Date     Time      Minutes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----------- -------- -------- -------- -------- -------- --------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YOA.BAT          14 01/08/92 12:07:38 01/08/92 12:07:38     0.14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UFF.BAT           4 01/08/92 12:54:17 01/08/92 13:04:17    10.05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YOB.BAT           1 01/08/92 16:20:11 01/08/92 16:21:49     1.63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YOB.BAT           1 01/08/92 16:57:59 01/08/92 16:58:13     0.20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YOB.BAT           1 01/08/92 17:00:08 01/08/92 17:00:08     0.12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MAND.COM         1 01/08/92 17:01:22 01/08/92 17:01:43     0.30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YOB.BAT           1 01/08/92 17:04:44 01/08/92 17:05:06     0.30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MAND             1 01/08/92 17:05:25 01/08/92 17:06:52     1.40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YOB.BAT           3 01/09/92 02:54:18 01/09/92 02:54:49     0.51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YOC.BAT           3 01/09/92 03:08:38 01/09/92 03:08:47     0.10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YOD.BAT           3 01/09/92 03:09:48 01/09/92 03:10:08     0.30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** Total ***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 xml:space="preserve">15.05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RAIN V4.01, Copyright 1987-1992, TJS LAB, Inc.                    Page: 12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 xml:space="preserve">Ŀ      ���Ŀ �Ŀ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 xml:space="preserve">BAR   �Bar�  or  �Alt� �B�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�����      ����� ���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ick on the Bar button or press Alt B to view activity graphs (3D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are three graphs including; activity for the past 7 days, f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st month, and for the last yea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</w:t>
      </w:r>
      <w:r>
        <w:rPr/>
        <w:t xml:space="preserve">Ŀ      ���Ŀ �Ŀ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 xml:space="preserve">CALENDAR   �Cal�  or  �Alt� �M�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      ����� ���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calendar feature displays the days of the month for the current,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vious and next month.  The current month is displayed by defaul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clicking the CAL button, the previous and next months can be view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</w:t>
      </w:r>
      <w:r>
        <w:rPr/>
        <w:t xml:space="preserve">Ŀ      ���Ŀ �Ŀ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 xml:space="preserve">RETURN TO DOS   �DOS�  or  �Alt� �D�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      ����� ���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temporarily return to DOS, click on the DOS button, or press Alt D.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o return to the BRAIN, enter EXIT.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</w:t>
      </w:r>
      <w:r>
        <w:rPr/>
        <w:t xml:space="preserve">Ŀ      ���Ŀ �Ŀ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 xml:space="preserve">KEYBOARD STUFFER  �Stuff�  or  �Alt� �K�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      ����� ���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ne of the most important options in the BRAIN is the Keyboard Stuffer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Use this routine to 'stuff' keystrokes into the jobs/batch files/programs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at are run. This option extends the number and types of programs that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an be run to include those that have prompts.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Valid keyboard stuff codes/values are special scan codes for function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s like the F1 through F12 keys, combinations of the ALT, CTRL and Shi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s with others, the arrow keys, numeric keypad keys and others. Liter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lues are acceptable when surrounded/enclosed by single quotes, ie: 'QUIT'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al scan codes are generated by each key combination on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keyboard. A following table lists the codes generated by the computers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t TJS LAB. If you have any problems with them, download SCANCODE.EXE from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r BBS (407) 292-4921 (8-N-1, 1200-9600). It will show you what your cod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, if different from ou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RAIN V4.01, Copyright 1987-1992, TJS LAB, Inc.                    Page: 13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xamples: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1. Job HOTJOB.BAT:  CD\DBASE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DBASE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DO JOB1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QUIT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Keyboard Stuffer for HOTJOB.BAT:  'DO JOB1' 7181 'QUIT' 7181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(Note, after the batch file loaded dBase (tm), the string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'DO JOB1' was stuffed, then the Enter key scan value of '7181'.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ile dBase runs the program JOB1, the 'QUIT' string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lus another Enter key value was stuffed. After running JOB1,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Base terminates, and control returns to the BRAIN)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nly the Enter key '7181' value was require to pass the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USE key in the batch file)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2. Job DEMO.BAT:  CD\BACKUP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LS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REM        About to backup some data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PAUSE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PKZIP DATA \DAYOPOS\*.DB?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PKZIP DATA \DAYOPOS\*.CFG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Keyboard Stuffer for HOTJOB.BAT:  7181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(Note, only the Enter key '7181' value was require to pass the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USE key in the batch file)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 xml:space="preserve">SCAN KEY VALUES FOR THE BRAIN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ey Desc        Scan Value Ascii Value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-------------- ---------- -----------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t-F1               26624         -30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t-F10              28928         -39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t-F2               26880         -31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t-F3               27136         -32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t-F4               27392         -33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t-F5               27648         -34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t-F6               27904         -35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t-F7               28160         -36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t-F8               28416         -37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t-F9               28672         -38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RAIN V4.01, Copyright 1987-1992, TJS LAB, Inc.                    Page: 14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CAN KEY VALUES CONTINUE...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ey Desc        Scan Value Ascii Value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-------------- ---------- -----------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trl-A, Home         18176           1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trl-B,              29440           2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trl-Rightarrow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trl-B,              29696           2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trl-Rightarrow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trl-Backspace        3711         127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trl-C, PgDn,        20736           3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trl-ScrollLock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trl-D,              19712           4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ightarrow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trl-E, Uparrow      18432           5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trl-F, End          20224           6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trl-F1              24064         -20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trl-F10             26368         -29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trl-F2              24320         -21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trl-F3              24832         -23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trl-F4              24576         -22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trl-F5              25088         -24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trl-F6              25344         -25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trl-F7              25600         -26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trl-F8              25856         -27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trl-F9              26112         -28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trl-G, Del          21248           7                                 </w:t>
      </w:r>
    </w:p>
    <w:p>
      <w:pPr>
        <w:pStyle w:val="PreformattedText"/>
        <w:bidi w:val="0"/>
        <w:jc w:val="left"/>
        <w:rPr/>
      </w:pPr>
      <w:r>
        <w:rPr/>
        <w:tab/>
        <w:t>Ctrl-H,               3592          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ackspace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ab/>
        <w:t>Ctrl-Home,           30464          29</w:t>
      </w:r>
    </w:p>
    <w:p>
      <w:pPr>
        <w:pStyle w:val="PreformattedText"/>
        <w:bidi w:val="0"/>
        <w:jc w:val="left"/>
        <w:rPr/>
      </w:pPr>
      <w:r>
        <w:rPr/>
        <w:tab/>
        <w:t>Ctrl-]</w:t>
      </w:r>
    </w:p>
    <w:p>
      <w:pPr>
        <w:pStyle w:val="PreformattedText"/>
        <w:bidi w:val="0"/>
        <w:jc w:val="left"/>
        <w:rPr/>
      </w:pPr>
      <w:r>
        <w:rPr/>
        <w:tab/>
        <w:t>Ctrl-I, Tab           3849           9</w:t>
      </w:r>
    </w:p>
    <w:p>
      <w:pPr>
        <w:pStyle w:val="PreformattedText"/>
        <w:bidi w:val="0"/>
        <w:jc w:val="left"/>
        <w:rPr/>
      </w:pPr>
      <w:r>
        <w:rPr/>
        <w:tab/>
        <w:t>Ctrl-I, Tab          14624          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trl-J                7178          10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trl-J                9226          10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trl-M, Enter           94          13                                 </w:t>
      </w:r>
    </w:p>
    <w:p>
      <w:pPr>
        <w:pStyle w:val="PreformattedText"/>
        <w:bidi w:val="0"/>
        <w:jc w:val="left"/>
        <w:rPr/>
      </w:pPr>
      <w:r>
        <w:rPr/>
        <w:tab/>
        <w:t>Ctrl-M, Enter         7181          13</w:t>
      </w:r>
    </w:p>
    <w:p>
      <w:pPr>
        <w:pStyle w:val="PreformattedText"/>
        <w:bidi w:val="0"/>
        <w:jc w:val="left"/>
        <w:rPr/>
      </w:pPr>
      <w:r>
        <w:rPr/>
        <w:tab/>
        <w:t>Ctrl-M, Enter        20011         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trl-PgDn,           30208          30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trl-^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trl-R, PgUp         18688          18                                 </w:t>
      </w:r>
    </w:p>
    <w:p>
      <w:pPr>
        <w:pStyle w:val="PreformattedText"/>
        <w:bidi w:val="0"/>
        <w:jc w:val="left"/>
        <w:rPr/>
      </w:pPr>
      <w:r>
        <w:rPr/>
        <w:tab/>
        <w:t>Ctrl-S,              19200          19</w:t>
      </w:r>
    </w:p>
    <w:p>
      <w:pPr>
        <w:pStyle w:val="PreformattedText"/>
        <w:bidi w:val="0"/>
        <w:jc w:val="left"/>
        <w:rPr/>
      </w:pPr>
      <w:r>
        <w:rPr/>
        <w:tab/>
        <w:t>Leftarrow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RAIN V4.01, Copyright 1987-1992, TJS LAB, Inc.                    Page: 15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 xml:space="preserve">SCAN KEY VALUES FOR THE BRAIN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ey Desc        Scan Value Ascii Value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-------------- ---------- -----------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trl-V, Ins          20992          22                                 </w:t>
      </w:r>
    </w:p>
    <w:p>
      <w:pPr>
        <w:pStyle w:val="PreformattedText"/>
        <w:bidi w:val="0"/>
        <w:jc w:val="left"/>
        <w:rPr/>
      </w:pPr>
      <w:r>
        <w:rPr/>
        <w:tab/>
        <w:t>Ctrl-W,              29952          23</w:t>
      </w:r>
    </w:p>
    <w:p>
      <w:pPr>
        <w:pStyle w:val="PreformattedText"/>
        <w:bidi w:val="0"/>
        <w:jc w:val="left"/>
        <w:rPr/>
      </w:pPr>
      <w:r>
        <w:rPr/>
        <w:tab/>
        <w:t>Ctrl-X, Dnarrow      20480          24</w:t>
      </w:r>
    </w:p>
    <w:p>
      <w:pPr>
        <w:pStyle w:val="PreformattedText"/>
        <w:bidi w:val="0"/>
        <w:jc w:val="left"/>
        <w:rPr/>
      </w:pPr>
      <w:r>
        <w:rPr/>
        <w:tab/>
        <w:t>Esc, Ctrl-[            283          27</w:t>
      </w:r>
    </w:p>
    <w:p>
      <w:pPr>
        <w:pStyle w:val="PreformattedText"/>
        <w:bidi w:val="0"/>
        <w:jc w:val="left"/>
        <w:rPr/>
      </w:pPr>
      <w:r>
        <w:rPr/>
        <w:tab/>
        <w:t>F1, Ctrl-\           15104          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10                  17408          -9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2                   15360          -1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3                   15616          -2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4                   15872          -3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5                   16128          -4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6                   16384          -5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7                   16640          -6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8                   16896          -7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9                   17152          -8                                 </w:t>
      </w:r>
    </w:p>
    <w:p>
      <w:pPr>
        <w:pStyle w:val="PreformattedText"/>
        <w:bidi w:val="0"/>
        <w:jc w:val="left"/>
        <w:rPr/>
      </w:pPr>
      <w:r>
        <w:rPr/>
        <w:tab/>
        <w:t>Shift-F10            23552         -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ift-F11            23808         -42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ift-F2             21504         -11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ift-F3             21760         -12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ift-F4             22016         -13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ift-F5             22272         -14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ift-F6             22528         -15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ift-F7             22784         -16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ift-F8             23040         -17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ift-F9             23296         -18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ift-Tab             3840         271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trl-PgUp            18688          31                                 </w:t>
      </w:r>
    </w:p>
    <w:p>
      <w:pPr>
        <w:pStyle w:val="PreformattedText"/>
        <w:bidi w:val="0"/>
        <w:jc w:val="left"/>
        <w:rPr/>
      </w:pPr>
      <w:r>
        <w:rPr/>
        <w:tab/>
        <w:t>Ctrl-Z               11290        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DATABA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re are only two (2) databases that the BRAIN uses: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RAIN.DBF      BRAIN Schedule Database (dBase (tm) Compatible (.DBF))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RAIN.LOG      BRAIN Log of Job/Program Runs (dBase (tm) Compatible)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RAIN V4.01, Copyright 1987-1992, TJS LAB, Inc.                    Page: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REQUIRE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RAIN.EXE      Executable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RAIN.CFG      Configuration for the BRAIN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RAIN1.CFG     Icon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RAIN.DBF      Schedule database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RAIN.LOG      Log database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RAIN.DOC      This documentation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ONT1.CFG      Large font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ONT2.CFG      Medium font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ONT3.CFG      Tiny font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OGO.CFG       Icon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AYOSUN.CFG     "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AYOSUN1.CFG    "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HOTJOB.CFG      "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DEX.CFG       "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HOTJOB.BAT     Batch file that can be run from main screen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RAIN.FRM      Report form for schedule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RAINLOG.FRM   Report form for Log database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OGO.PCX       Shareware Picture (.PCX)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PECIAL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a job is run, BRAIN creates temporary files (swap memory file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its current directory. These files usually contain numeric digits.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MEM.SYS is loaded and memory is available, a file with the name li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TEMP0001.RAM' will be created. The files are deleted by the BRAIN af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executes a job. A real disk space problem will occur if the BRAIN do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return to its execution after running a job (ie: a reboot). These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large (about 400k), so look for them (check the date). Erasing 'active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mory swap files will cause the BRAIN to abort. On networks, multip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ap files may be presen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 xml:space="preserve">CREDITS: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lipper, a trademark of Nantucket Corporation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UNCKy, dLESKO Associates.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ilverPaint Library, SilverWare, Inc.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verLay(), GAMbit Software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m Rettigs Library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Base III/III+/IV, a trademark of Ashton-Tate, Inc.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BM PC-DOS/PC/XT/AT/PS2, a trademark of International Business Machines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rporation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puserve Inc.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YO BRAIN Version 4.01 was written with Clipper 5.01 (tm) using the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gForce 2.1 (tm) library and the OverLay() 3.5 (tm) library.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RAIN V4.01, Copyright 1987-1992, TJS LAB, Inc.                    Page: 17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 xml:space="preserve">SOFTWARE SUPPORT POLICY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 TJS LAB does not support users of unregistered DAYO products wit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ception of installation question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 Support (included with registration) remains in effect for 3 months af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e of registra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 Support is available through the following method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Phone/Voice Mail: (407) 291-3960/698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U.S. Mail:  TJS LAB, PO Box 585366, Orlando, FL 32858-536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Compuserve Easyplex:  76367,140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 Any errors ("bugs or features') in the program will be corrected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'fix' sent promptly (via modem if possible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REGISTRATION  $99.00   (Source Code Availabl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the cost of registering this Shareware Software you will receive the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test version of this program (with any enhancements), without the logo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elay screens, and be added to our 'mailing list' for all future upgrades,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mprovements, and add-ons.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eck, Money Order or C.O.D. Only Please.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:  The Registration Copy will be mailed to you on a 5.25 floppy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nless otherwise specified.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int Your Name and Address Clearly... (or affix card/stamp/label)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ny Special Instructions/Comments/Suggestions?   (Include with Registration)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____________________________________________________________________________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____________________________________________________________________________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ail To:   TJS LAB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O Box 585366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rlando, Florida  32858-5366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(407) 291-3960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