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ll documentation are Copyright 1986, 1987, 1988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 by Elfring Soft Fonts. 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Desk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 I offer over 7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s including unusual ones like KeyCaps, Spread Sheet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k file CATALOG for a complete listing or write for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catalog. I also do inexpensive custom fonts and can digitiz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  In addition I have a number of soft font utility programs inclu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: download- send and select fonts to a LaserJet or DeskJet, dispfon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sample sheet of a soft font, and TSR DOWNLOAD- memor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ownloader + more! An interactive easy to use soft font man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ogram.  For more information on these inexpensive downloadabl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for your LaserJet or DeskJet contact me at the address list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anally- special instalation kits are available for DeskJet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Write, 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REGISTRATION FORM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this copy of Elfring Soft Font's DeskJet fonts,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, and to receive a copy of our DeskJet font 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e, please fill out the following form,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$25.00. No shipping or handling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larger selection of fonts you may register our Des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Package for $75.00. This package contains Helv &amp; Roman fo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8, 10, 11, 12, &amp; 14 points m/b/i + 18 &amp; 24 points bold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copy of TSR Download (our soft font manager) and a book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fonts. Shipping and handling for this package is $4.00 in the 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DeskJ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25 shareware package  [ ] $75 DeskJet Starte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llinois residents add 6.25% sales tax ($1.56 or $4.69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 ] DeskJet,  [ ] DeskJet Plus,  [ ] DeskJet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