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Shareware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 V.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encryption algorithm was designed over the course of 14 month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roots in Number Theory.  In particular, I had observed some pecul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of PERIODIC DECIMALS.  The DEA is the result of m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ncryption algorithm based on this property of fra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divisor.  This should not be surprising because there exis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literature of encryption algorithms based on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various equations.  Some noteworthy examples are: the 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exponentiation, and the Knapsack problem (s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been looking around for some time for a method of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ONE-TIME-PAD.  That, is, a random bit stream.  But the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generated numbers were in fact not random, but PSEUDOrando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reliance on pseudorandomness was wasted effort.  How then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andom bitstream based on a mathematically precise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lay in a BYTE Magazine article I had read some year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uthors made the point that ALL decimal expansions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repeat themselves in a cyclical manner.  They had develop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decimal period, as it is known.  I was later to discove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ited examples was a composite number (their divisor) and thu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hort cycle of repetition.  However, because they did no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of the matter, they proclaimed that they had not found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3 to repeat in their tests.  They knew that it must eventually rep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ey had no idea of whether its length was less than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3.  The decimal period of this divisor, is, of course,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3.  However, herein lay the germ of the idea to employ fr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e ONE-TIME-PAD random bit-stream for a cryptograph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uses the one-time-pad technique outlined above, but it als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 beyond.  First, the DEA generates what I shall call, for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erm, Sadowsky Fractions.  A Sadowsky Fraction is a series of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starting with a Defined Fraction such as 117 / 22,307.  Now,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22,307 has a decimal period of 11,153 quotient digits.  If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vision of 117 by 22,307 we add the quotient digit to BOTH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idue, then we will be producing Sadowsky Fractions. 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mathe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 the quotient digits 225806451.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resent the REAL decimal period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ction 7 /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imply define a new fraction 5,307 / 22,307 (EQU. -&gt;0.23790738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adowsky Fractions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070 / 22307  Q = 2   residue = 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456 + 2 = 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458 * 10 = 8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580 / 22309   Q = 3   residue = 1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7653 + 2 = 1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7655 * 10 = 17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550 / 22311   Q = 7  residue = 2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373 + 5 = 2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378 * 10 = 20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780 / 22316   Q = 9  residue = 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936 + 8 = 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944 * 10 = 2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40 / 22324    Q = 1  residue = 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how the original REAL decimal period of 237907383 is now permut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3791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decimal period no longer corresponds to one modulus, but to five (5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mited example.  Thus Sadowsky Fractions are fractions where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process both the residue and the modulus are affected by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ndom quotient noise' from another real, or imaginary decimal period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above example 23791... as the 'imaginary' decimal period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, we have a method for producing a one-time-pad, AND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ermutation.  The exact degree of permut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used and the decimal periods.  In the example, differentation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five division steps.  This length varies, and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ation becomes very pronounced.  The length of a Sadowsky decim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upon the length of the 'feed' digits.  If we have 11,153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, or square root 2, or some other source of quotients, we may use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o a defined fraction, which will in turn, spawn that many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  Secondly, the DEA employs ten (10) defined fraction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s many Sadowsky Fractions as necessary to process one of t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FOR CREATING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vation for this project was based on five fact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y desire to create an encryption algorithm based within the framework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act that the industry's Data Encryption Standard algorithm (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ound in numerous software packages and the fact that DES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rilliant achievment!!, is now outdated and the subject of 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-force key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y software encryption methods not using the DES, were base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ideas, such as, using a simple secret alphanumeric key.  So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udimentary that they should not take space on a floppy 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y need to be different and design an algorithm which would withst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ive key and ciphertext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eed to to be creative and perhaps, enrich and infuse some creativity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terature and maybe, show how the one-time-pad techniq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FEATURES WITH REGARD TO OTHER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differences between the DEA and other systems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s the one-time-pa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ses a 240-byte key containing 20 fractions along with quoti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info. and byte X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ses only bit XOR manipulations to produce the cip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re is no brute-force method of extracting the user's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original message (in-file) is not expanded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keys are not stored within th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cryption and decryption accomplished in one code section, no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KE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key structure is totally different from any other system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ractions, 20 of them, along with other information (as noted abov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both impossible to determine if unauthorized, but also diffic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sible to memorize.  They are also somewhat tediou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DEA keys may be saved to a disk file and retriev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 when it is desired to use that sam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feature of the DEA key design is that the DEA key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requently.  The design of the key makes it a 100 per cent fru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of effort in attacking the DEA key itself.  It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attacks, as with many encryption systems, regardless of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 one or more alphanumeric keys.  Note that u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nd for a long time, is breaking a golden rule in crypt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not concern the DE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EA divides the input file into ten blocks, there are ten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Each key contains a fraction to generate a REAL decimal perio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raction designed to generate a series of Sadowsky Fractions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at one could possibly decipher without all ten keys (assume one 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), is ONE BYTE, AND THIS IS ONLY POSSIBLE (IF) THE ASSUM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FIRST DEA KEY.  This is because ALL DEA keys are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one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real hassle with DEA keys is inputting all the require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all DEA keys are saved.  Using the DEA with say,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file, makes the DEA very user friendly, and easier to use than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s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OR number is a critical component of the DEA ke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bit XOR are to be performed.  This value sh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 and less than 50.  The larger the better, since larg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much more b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 DO'S AND DO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outline several aspects of using the 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ALL mandatory information as requested by the progr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tering a new DE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(!!!) enter a numerator greater than the divisor.  All num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MALLER THAN DIVI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n't enter the same set of numbers, either numerators, divis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divi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 not enter the name "DEA.OUT" as a filename for DEA to proces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.OUT" will also be the output filename, this conflic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(R) file errors and errenous decryp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N'T lose your DEA.KEY file, it contains YOUR secrets!!  REMEMBER,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 pain to set-up, so don't mess with this file!!!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in multiples of 240 bytes with the addition of ne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output filename of the DEA program is named "DEA.OUT", ALWAY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ONLY IF IT IS A DEA ENCRYPTED FILE.  You do not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f it is decrypted.  If it's encrypted, it is assum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ater, you will want to decrypt it, at that time, it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THER THAN "DEA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a habit a introducing 'distance' between the numbers you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.  For example, for key 1 you could enter a small prim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 large denominator for the defined fraction.  Experiment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have several DEA keys on file, you will have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 key was used with a particular file.  Otherwise you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ll of them until one of them produced a readable or run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 with any encryption algorithm, compression and encryptio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both deal with entropy, compression attempt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opy (redundancy), and encryption is designed to increase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andomness, dis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ime and space by, for example, compressing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an archive, THEN encrypting them.  When you wan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ck, you must decrypt FIRST, then use your favouri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ke sure you change the file name of DEA.OUT to say, DEA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A.LZH, or DE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convenient and logical for some busines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program will open several files IN THE DEFAUL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.OUT       * standard DEA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.KEY       * DEA key file   **** TAKE GOOD CARE OF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.Q1        * first quotient file   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.Q2        * second quotient file  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.PIF       * DEA program info. file   -dbg.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.ADR       * DEA random addresses     -dbg.-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les are only produced by the DEA debug version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program runs more slowly than the non-debug version because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to write.  Further, these two files, can become quite LAR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testing the DEA cryptographically, it is recommend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bug version be used a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does not use the traditional -e / -d flags, instead, the DEA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rry way using the specified key and either encrypts or de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le.  The user must know what he / she is doing with a fi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encrypted, running it through the DEA with the SAME 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never uses the same pieces of key information twice.  Eve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nerates a unique one-time-pad of 85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is not a self-synchronizing cipher; if bits are altered in a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, then upon decryption, only those bytes will be erre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is a stream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nique aspect of the DEA is its key structure, and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emerged from the design framework.  The security of the DEA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lid from the key perspective.  However, from th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this solidity may be less than 100%.  The best and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a cipher is  t i m e.  However, this document was written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provide general guidelines for using the software correc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, hopefully, be given a fair trial run to determine its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nderstand that I am not a professional cryptographer, just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ng interest in data encryption techniques.  This is why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o determine fully the security of the DEA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UBLIC SHAREWARE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releasing this software is mainly for testing; I a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widely distributed and will come into the h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 the field of cryptography who will undertake to study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urther, and hopefully repor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document does not cover all aspects of the DEA desig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; I will attempt to answer all correspon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r distribution of this software and welcome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regarding the DEA and its design inn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comments, money,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3 Isabella St. Ste.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4Y 2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DEA.DO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