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</w:t>
        <w:tab/>
        <w:tab/>
        <w:t xml:space="preserve">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nett Scott</w:t>
        <w:tab/>
        <w:tab/>
        <w:t xml:space="preserve">     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6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o, TX  7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ompany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Title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ty,Stat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hone Numb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ncryption System - Full function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printed manual ...... $55/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pies  _____________    X $55.00</w:t>
        <w:tab/>
        <w:tab/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must enclose current Texas sales tax</w:t>
        <w:tab/>
        <w:tab/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</w:t>
        <w:tab/>
        <w:tab/>
        <w:tab/>
        <w:tab/>
        <w:tab/>
        <w:tab/>
        <w:tab/>
        <w:t xml:space="preserve">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otal Enclosed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</w:t>
        <w:tab/>
        <w:t xml:space="preserve">    5.25" disk _______</w:t>
        <w:tab/>
        <w:t xml:space="preserve">  3.5" disk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>Check or money order drawn on a U.S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able to: Bennett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Site &amp; Commercial Licenses and Custom Vers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rporate Site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license for use of the software with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, and is not transferable.  This allows interna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pying of the software by as many users/machin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ed for.  Contact the author for Site Licens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.  An unlimited Site License allows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of the software for internal use by your compan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 for a quote an an unlimited site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, repackaging, or reselling of the softwa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is not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versions are also available, which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with the corporate environment in mind.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System can be easily modified to you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 Please enqui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distribution of the software with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that is manufactured by your company.  This lic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n-exclusive and non-transferable.  Please cont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(address is below) for a quote. Customization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needs is also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quire any modifications or changes to the softw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include detailed information describing all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interested in.  Customization fees will be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ent of modifications required to the software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erforms as you describ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ility of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allowing customization of the shells an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from the author, for a fee. This is suppl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' source code with the encryption driver supplied i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estions and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be very happy to receive your questions and commen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ncryption System. Please address your correspondenc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nnett Scott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867451</w:t>
      </w:r>
    </w:p>
    <w:p>
      <w:pPr>
        <w:pStyle w:val="PreformattedText"/>
        <w:bidi w:val="0"/>
        <w:jc w:val="left"/>
        <w:rPr/>
      </w:pPr>
      <w:r>
        <w:rPr/>
        <w:tab/>
        <w:t xml:space="preserve">       Plano, Tx  750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