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MY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. Har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All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rySoft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2 Crest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gor, ME 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 945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NOT in the public domain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MUST REGISTER as describ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the next page. Failure to register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will terminate your licens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registration provision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cense to copy and distribute this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 not sell it, and that the recip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that he/she must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cense is also subject to the provisio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software will be done by mail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 of the user for phone, travel, lodging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l be provided in the English language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s are available on a individually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is subject to the understand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the software MAY contain errors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r DairySoft Custom Software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The software and manual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cense is for one computer onl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on more than one computer you must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ite license as describ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program you must register with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rySoft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2 Crest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gistration is NECESSARY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It provides us with an address to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 problem be discovere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If you need support for the software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rovided if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is program is a first generation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pdated as we receive comments from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updated program is read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USER - If you will be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omputer you can register by sending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to the address shown above.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. In return you will rece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 license authorizing you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Notification of upd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ITE USERS - If you wish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one computer you may regis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tems to the address shown ab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 letter stating your name (business or sch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, telephone numb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you will be using this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Include a check for payment at the rat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irst computer and $5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turn you will receive the following 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 license authorizing you to use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machines that you include payme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 copy authorize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Notification of upd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designed to recover ASCII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or hard disk that has been severe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amage can be in the form of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ables, missing Directories, dele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ally damaged disks, disks with holes in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that have been contamin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that is recovered from the damage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ASCII files on another disk. This un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n then be read, edited and formatt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NEED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 journalist, author, student, busin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ary or anyone who uses a word processor exten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rk with ASCII based databas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ore their data in ASCII files then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lot of data recovery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 Most of them are designed to fix whatever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disk so you can recover the lost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nnot be fixed then the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MY DISK! assumes the worst.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nnot be fixed. It will read every sec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write whatever it finds to ASCII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dit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time READ MY DISK! will not recover you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when the disk has been formatted.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ng system alters the disk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program on this planet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rograms advertise that they can rec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ormatted disk. What they mean i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data that was on a disk format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program provided with your DOS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BM PC* or PC compatible with at least 256K RA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s or one floppy and a hard drive. A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ads every sector on the entire disk in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specify the size of the ASCII files s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or text editor 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ads ASCII text files that use high b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T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orks on all floppy disks and hard disk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eads even the most severely corrupted disk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it in your drive,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isplays the drive being read, the drive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, the number of sectors on the disk and whi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urrently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Ignores sectors witho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Takes about 12 minutes to read a completely full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isk when used on a 4.77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!!!!!!    USING THE PROGRAM   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ive steps that you must foll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perly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Make a backup of the disk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Se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Rea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Edit the ASCII files on the target disk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THE DISK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e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DISKCOPY.COM program provided on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backup copy of the bad disk (floppy disk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ackup copy as the disk to be REA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have the original should you mak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mage the backup disk. If the disk is to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you may not be able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e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RMD!.EXE must be copied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and should contain only this program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sers should create a separate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copy RMD!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USERS - Go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!.EXE and type RMD! then press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AL FLOPPY DRIVE USERS - Place the disk to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rive and the disk with RMD!.EXE in the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MD!.EXE is in drive B go to the B&gt; prompt (or A&g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A drive) and type RMD! then press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be loaded and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set the parame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FROM; - Press the letter on the key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with the drive that contains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Do not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Esc key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YPE OF READ? - If you do not wan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bit characters then press the letter 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in the Read All Data box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the cursor will move to the next box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letter X to indicate Read &amp;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Esc key will back up to th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DRIVE; - Press the letter on the key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with the drive that contains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. Do not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Esc key will back up to th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FILE SIZE; - Type in a number tha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maximum file size your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handle. If you do not know then type i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hat are written to the targe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siz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rase a number that you have typed or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the C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the correct number typed i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r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Esc key will back up to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pecified a floppy drive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will be allowed to remove the program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and put in a blank,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THE RE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ep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 you should be looking 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re should be three choices sh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Begin         Esc Back up      F6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the Esc key you will be able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F6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F2 the program will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rrectly defined the parameters. If some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you will be warned and returned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Make the corrections, mov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creen and press F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AD DISK IS SEVERELY DAMAG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of this problem and will be asked ho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is described. If is described in kilobyte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K. If it is described in megabyte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M. You will then be asked to typ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 or megabytes on the READ disk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press Enter or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s screen will clear and the 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The following information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READING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DRIVE: - Will display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: - Will display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ritten to and the name of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The first file written is MYDISK1.DA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MYDISK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he file currently being written to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file size set in the parameter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ISK?.DA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ISK BEING WRITTEN TO BECOMES FUL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 BY A MESSAGE ON THE SCREEN. AT THIS TIME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FORMATTED DISK IN THE TARGET DRIVE, CL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AND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IS: - Will display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option you select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ON will translate high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ECTORS: - Will displa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anticipated on the READ drive. The firs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READING SECTOR: - Will display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read. If some numbers pas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thers it is because the sector di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LETTER E TO END THE DISK READ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e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gram has finished reading an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o the Parame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sc key and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drive designator for the dri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in (A&gt;, B&gt;, C&gt;, etc.) and type DI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Return key. You will see several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YDISK and ending with .DAT.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ere reading a 360 kilobyt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ile size you set was 100 kilobyt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iles. They will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DISK1.DAT - Size will be approximately 102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DISK2.DAT - Size will be approximately 102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DISK3.DAT - Size will be approximately 102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DISK4.DAT - Size will be approximately 61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word processor or text editor 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a time and view the contents. You will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you put on the disk and did not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It will appear even if you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word processor or text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data and format the remaining data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only needed a small portion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en copy it and transfer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cate a particular section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, use the search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a particula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WANT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ideas on improving this product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ut using it please write to DairySof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Dept Q, 72 Crestmont Road, Bangor, ME  04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