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tor Charlie Site/Networ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, evaluation version of Victor Charli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only on a standalone PC. But VC also comes in a vari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figurations for sites and networks. These are the VC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Pro versions combine the industrial-strength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omputer VC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usage and incident logging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silent" logging, and viewing by authorized personne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rporate "branding" to emphasize the uniqu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kok Security Associates also will open direct communication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purchaser in case of any early security questio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may be able to help. We consider anti-virus measures pure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urity matter. Tracking the source of any hostility against a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erious task. We may be able to help set up a security and au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o help close off any entry point of a breach of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network licenses also present substantial saving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version purchases. Prices are based on a sliding scale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size of the site, but savings can begin even for the tin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f two computers. The per-machine price for VC on a large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Pro Site Configu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Pro is compatible for use with Networked computers. VCPro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and uniquely compiled for "Site" customers. A VCPro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very good value. As a self-updating anti-virus program VC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stalled on all of your networked computers for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, both in terms of diskspace, speed of running and direc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form to BSA directly or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aster Resellers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,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 CAROLINA                     HAWAII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ecurity Associates       Computer Shareware Liba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001                        98-1264 Kaahumanu St (Suite 2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 SC 29202                  Pearl City, Hawaii 9678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(803) 796-6591               Voice/Fax (808) 488-4394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(803) 796-8379                     BBS (808) 488-9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(803) 791-5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AND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lin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 Tenb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eley, Birmingham, B13 9LT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/Fax 44-21 777-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44-21 778-5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, New Zealand, and Oce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 2, 236 Darling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main NSW 2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61-2 555-8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61-2 555-8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61-2 555-8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iland, and South-East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kok Securit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-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kok 10330, Tha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66-2 255-5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66-2 253-6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66-2 437-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Pro Site Configu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ites are offered the opportunity of customiz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VC on their system. Following is a 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 of customization invited. (All sit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unique program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_____________________      Fax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ystems engineering contact: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systems engineering contact: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A/Reseller cont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engine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hone:                   Contac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ustom Victor Charlie program sets have three special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security beyond the regular program sets. The comple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 is manufactured/compiled so that all program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unique encryption. No like set exist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ames provide the second level of security. The spac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 for nomination of the names required. Thes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chosen, in consultation with BSA or reseller if you wish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we recommend you avoid common names for your program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(including VC), use of programs names beginning with "V,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ecurity level is achieved through installing the program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non-obvious home directory. Space for nomination of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is allows us to write a customized installation rout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for any user on your site, and gives a coher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able Victor Charlie package on every targe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1.COM         ____________________    (Bait program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2.EXE         ____________________    (Bait program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HECK.COM      ____________________    (Bitchecking/Auditing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OMP.COM       ____________________    (Comparing Bitchecks/Aud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.EXE          ____________________    (VC menu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UM.REF        ____________________    (Base auditing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UM.NEW        ____________________    ("Today's" auditing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FIX.COM     ____________________    (Diskette "steriliz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 home director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VC can keep a running record of usage and problems,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"covert log" files. These can be read only by a special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by authorized site personnel. If you wish to add this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te, please contact the VC representative above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 for this feature, but details should be known on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ersons on th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Choosing Yes for these three questions will provid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all machines, usually via one comman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. It also will provide a base data file for Bit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ectory and copy program files?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program set?                 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udit reference file (Vsum.REF)? 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es to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statement?                         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recreate VC executables?           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1.COM check on every bootup?               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file auditing patch (every Friday)?   [  ] Yes   [ 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by: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