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x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9, 1990, 1991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ease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generates RAM-disks in expanded memory and permits to var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allocated to the disk(s) without rebooting the computer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panded memory conforming to the LIM 3.0+ specification (EMS).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xx or higher is used, the RAM-disk can be collapsed comple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ll of its EMS to another process (with DOS 2.10, the disk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mall as 16 kbyte [an EMS page]).  Also, the RAM-disk can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l of the available EMS or any intermediate size multiple of 16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ize and number of root directory entries can be changed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to show visual clues of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include making the disk a Read-Only or Read-Writ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/unlocking DOS access to the disk, and the enforcing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hecks before the implementation of any comman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eatures include installation of the xDISK driver program X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('high-DOS') memory when an XMS manager is present, a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386-memory manager, and the capability of loading this driv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 via the interface program XDI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MS-DOS/PC-DOS version 2.1 or later, and expanded memory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 EMS 3.0 or later.  It is available in 086+, 286+, 386+, and 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-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Warranty, and Limitation of Remed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is a virtual-device driver system to generate (and modify) RAM-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conforming to Lotus/Intel/Microsoft specificatio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.  Disk parameters can be modified without having to reboot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ata on the disk are lost during any disk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consists of two programs: (1) XDISK.SYS, a block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via CONFIG.SYS, after an EMS manager has been installed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, a utility to communicate with the device driver via DOS and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it changing of one or more parameters of the specified xDISK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DISK.SYS and XDISK.EXE files of a given version are match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ose of other versions of the program.  Requires MS DOS/IBM-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r later, and an EMM complying with the EMS LIM 3+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RAM-disks are compatible with the CHKDSK utility of DO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sometimes encounter difficulties with other resiz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Starting from version 2.50, the boot sector of the xDISK disk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OS 4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both instruction fetching an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'real'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mall variations of the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DISK IDENTIFICATION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ssigns the first available drive letter to a RAM-disk with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 to E or, for DOS �3.00, the range A to Z if the command &lt;LASTDRIVE=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CONFIG.SYS. Such a letter is shown by XDISK.SYS when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.00, but it is not shown when using an earlier DOS version. xDISK di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entified by the volume label and time of creation, as well as by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in the boot sector, all of which are determined b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DISK.  If executed in an 80286 CPU or higher, the dat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disk is the current date in the CMOS chip; for an 8088/8086 CPU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 is that of the assembly of the x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RI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52, the device header of each XDISK.SYS install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DISK[0]unit:[0]&lt;d&gt;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tart and ending delimiter bytes [-1] contain the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FFh, the null separator bytes [0] contain 0, and the drive designator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upper-case letter assigned to this RAM-disk (DOS � 3.0) or a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&lt;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ying string is used to locate the driver for direc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XDISK.EXE and XDISK.SYS.  Note that when this string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ignator letter (as when using DOS 2.10), switches /A, /P, /R, and /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assigned to the first XDISK.SYS driver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DISK.EXE is executed, the program searches memory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string. When the correct drive is not specified or the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stalled in the upper memory area, the search may extend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 Mb of memo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x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SYS may be installed via the CONFIG.SYS file on the boot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-3+ EMS manager has been installed.  The filename of the EMS driv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the manufacturer, but its code must include the string 'EMMXXXX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presence can be verified with any file-browsing util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ust be included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[path]XDISK.SYS [/B/C/D/E/H/K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tarting from version 3.10, the driver may als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at the DOS prompt (i.e., after the operating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d and configured via CONFIG.SYS) by means of the utility XDISK.EX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ecuted under DOS versions 2 through 4.  The DOS command-line 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lemented yet under MS-DOS version 5.  The following command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mand-line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/L [path]XDISK.SYS [/B/C/D/E/H/K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, &lt;path&gt; represents the complete path specification (including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XDISK.SYS.  See below for a description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x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xDISK driver has been installed, XDISK.EXE can be us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iver.  This utility allows for the modification of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[d:] [/A/B/C/D/E/L/N/P/Q/R/S/V/U] [[/]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This is the drive designator letter, followed by &lt;:&gt;,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. The use of letters for non-xDISK drives and for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generates separate error messages (IOctl error 1 and F).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rive, no colon or x=&lt;ASCII 21-40&gt; = Cur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witch /L does not require a drive designator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loading of the x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are not case sensitive and most must be preceded by a slash [/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-disk is being resized (i.e., /Bn/Sn/Dn/C/E), non-resiz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AFTER the resizing switch(es), except in the case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when the resizing switches apply to the driv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sterisks mark switches available only in registered copies of xDISK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xDISK is invoked without any switch (or when the switc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slashes [and thus are ignored]), the status of the x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DOS command line.  Except during the XDISK.SY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null-switch call does not change any RAM-disk parameters. During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however, default values for switches /B, /D, and /S ar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witc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[+] and close [-] the DOS-mediated access to the specified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A = /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B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in kilobytes, where &lt;n&gt; is in the range between 16 and 3276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kbyte steps; when &lt;n&gt; is not a 16-kbyte multiple, size is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larger multiple available. Unless switch /Q or /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izing change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the CONFIG.SYS file, null switch or null &lt;n&gt; = /B64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f DOS, /B = /B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s the RAM-disk to a size of 0 kb (DOS �3.0) or 16 kb (DOS &lt;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witch /Q or /N is enabled, collapse necessitates confi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; a 0-kb collapse does not change the existing /D and /S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16-kb collapse also sets /D=4 and /S=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0-kb collapse has occurred, a DOS-mediated request to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an error message of the following type for DOS 3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 ready error reading dri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for DOS 4.0X some disk-access commands will trigge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'CHKDSK E: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valid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s this message (e.g. 'DIR E: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ready reading dri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the "Abort, Retry, Fail?" by pressing &lt;A&gt; to quit the 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er and return to the DOS prompt. The "not ready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mainder that the RAM-disk exists, but is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0-kbyte collapse can be restored only by using switch /B or /E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do not change the disk size. The following EMS measur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as described by th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booting with /B16/S128:</w:t>
        <w:tab/>
        <w:t>2800 kbytes tota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76 kbytes used by proces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6 kbytes used by process  1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768 kbytes used by proce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40 k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collapsing disk with /C:</w:t>
        <w:tab/>
        <w:t>2800 kbytes tota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76 kbytes used by proces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768 kbytes used by proce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56 k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panding disk with /E:</w:t>
        <w:tab/>
        <w:t>2800 kbytes tota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76 kbytes used by proces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56 kbytes used by process  1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768 kbytes used by proce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0 k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llowed entries (files) in the root directory, where &lt;n&gt;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between 4 and 512.  If the minimum value of 4 ent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the number of entries is increased to 8 or 16 when a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256 or of 512 bytes is also selected.  Unless switches /Q or /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is resizing change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ufficient number of entries is not available, command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ill trigger critical error messages of a 'File Creation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 this possibility, expanding the disk to the maximum EM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switch /E changes the number of root directory entries to 512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number of entries is needed, follow switch /E with /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the CONFIG.SYS file, null switch or null &lt;n&gt; = /D64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f DOS, /D = /D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he disk to the maximum available EMS size. If switch /D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ied, it sets the directory entries to /D512. Unless switch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N is enabled, this expansion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H[n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the program to load its resident in high memory between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24 kb, i.e. below the 1-Mb limit of real-mode memory bu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-kb DOS hardware barrier.   High memory self-loading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manager (XMM) supporting the services of the XMS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nd that a free upper memory block (UMB) of a littl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kb is available. The XMM must support functions 10h (Allocate UM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1h (Free UMB).  UMB allocation is implemented via calls to DO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location is controlled by MS-DOS 5.0 (i.e., command DOS=UMB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YS and the drivers HIMEM.SYS and 386EMM.EXE loaded), of by dire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the XMM, when DOS 5.0 does not control UMB allocation.  Switch /H[n]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ust be used in the former case, and switch /H[n] in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switch /H[n]! is specified but the memory chain control of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as not been extended to the UMA (e.g. DOS=UMB command not imple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river self-loading in upper memory will fail (DOS error code 04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 has then the option of loading the driver in conventional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bort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elf-loading into upper memory consumes 64 bytes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mory for each installed xDISK driver.  A few additional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y the XMM or by MS- DOS 5.0 when allocating the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high-memory loading provided by 386 memory manager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ree UMB is that of the resident, and not that of the enti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XDIS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 high-memory limit for the UMB can optionally be specified via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xadecimal number between A000 (640 kb) and FFFF (1,024 kb)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specific areas of upper memory with a slow access time. UM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are provided by some memory managers, e.g., QEMM386 (Quarterd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 (Qualitas), but not by others, e.g., HIMEM.SYS (Microsoft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UMB-access timings are provided by the utility TIMEM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closed in this software release of xDISK (see also TIM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 Lower-memory installation, if any erro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 loading.  High-memory installation below requested lower limi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 is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isplay the installation banner when loading the driver. Switc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 after the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XDISK.SYS from the DOS command line (i.e., after the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d, and the drivers installed via the CONFIG.SYS file). The full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for XDISK.SYS must be given after switch L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used to configure the driver, as listed above in Usage item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ading in upper memory. The command-line load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successfully with MS-DOS or IBM PC-DOS version 2 through 4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with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viously installed xDISK drive cannot be collapsed for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oading to work, since such loading process rebuilds th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loading of the driver adds 256 bytes (the XDIS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prefix) to the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s loaded from the command-line either in lower (LMB)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UMB) can be unloaded from memory via switch /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crash if the memory allocated to the driver is releas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TSR-removal utility.  A command-line loaded driver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maps by the string 'xDISK_&lt;d:&gt;,' where &lt;d&gt; identifi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for the RAM-disk.  See below section 5.0, Identifi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s the displaying of disk status, user confirmation reques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; errors can still be detected within a batch file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command. Because the disk status display is genera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BIOS calls, the messages cannot be redirected by DOS; use of swit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the same result as a redirection to the NUL device. Th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P[x]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 password before implementing changes; password consists of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, pure alphanumeric characters followed by &lt;Enter&gt;.  Use /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)define a password, where &lt;x&gt; is 1 to 15 alphanumeric lower-case [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z] characters followed by a space; use /P- to disable and /P+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requirement.  Defaults: /P = /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 or &lt;Break&gt; during password testing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 The typing of an incorrect character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iates prior accepted (correct) characters, and the entire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typed. Note that warmbooting via &lt;Ctrl-ALt-Del&gt; is not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ssword testing (rebooting destroys the RAM-dis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s useful in situations when more than one user has ac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-disk (i.e., a server) and, after copying the common-acce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is made Read-Only to protec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resizing. Disables the default prompt for user's confirm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resize/format operations that destroy all data on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disk a Read-Only [+] or Read-Write [-] device; the curren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indicated by [RO] or [RW] icons in the configuration mess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status does not allow for file changes or resiz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disk configuration parameters are preserved.  Defaults: /R = /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size in bytes, where &lt;n&gt; is 128, 256, or 512. Select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oring small files; large values will reduce reading and wr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oring larger files. Unless switch /Q or /N is enabled, this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necessitates 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the CONFIG.SYS file, null switch or null &lt;n&gt; = /S256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f DOS, /S = /S256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N [+] or OFF [-] the display of a "#" on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henever xDISK is active due to a DOS request.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rved. If the display is on, the icon "#"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status in answer to the switch /? or &lt;d:&gt;?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 from memory the specified xDISK drive (only command-l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an be uninstalled). The operating system will crash i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 *LAST* one in the DOS chain or if the resident cod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TSR-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eceded by a valid xDISK designator, ? or /? display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-disk. In the absence of a drive designator, ? display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panel, while /? attempts to display the status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only switch that preserves a Read-Only status for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be added in the command after the desired switches.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useful in batch files) must be preceded by a semicolon (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 by x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DOS redirection (&lt;&gt;) and pipe (|) characters in these com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l attempt to implement the implied redirection/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 passes to DOS execution status data.  These can be test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ia the ERRORLEVEL command.  The following are values for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4   286(386) version executed in non-286(386)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0   All drives are assigned (reached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24   All drives are assigned (increased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8   Driver initialization erro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92   Driver failed installation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76   Overlay of driver faile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0   Driver filename not given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44   Operating system does not support DOS function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   Failed to find NUL drive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2   Error during XDISK.SYS loa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6   Critical error during loa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   Error during driver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8   Invalid DOS version (1.x, 5.x+, OS/2 DOS 1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  Unknown/In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   Invalid EMS manager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  Unknown or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 DOS access to driver has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  Invalid character is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Resize attempt of Read-On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  Succe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program copy, the installation of XDISK.SYS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Esc&gt; key before the initialization is completed, e.g.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play of the driver installation banner.  &lt;Esc&gt; keypres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until the following query is answered by pressing &lt;Y&gt;es or &lt;N&gt;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SK.SYS: &lt;Esc&gt; pressed � Abort installation? [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ance of installation produces no memory penalty unde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or higher, but uses some 80 bytes of conventional memory in earli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DISK.EXE is executed and identification string for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the memory segment where the corresponding xDISK drive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in the Status/Help panel when the keys &lt;F10&gt;+&lt;Alt&gt;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gment is preceded by the initials 'UMB' if the drive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, and by the initials 'LMB' if install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s fail the installation of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valid CRC - Driver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nvalid CPU type - Needs 286/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nvalid DOS version - Needs 2.1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Failure to detect presence of an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Expanded memory allocation error (EM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Expanded memory EMM status error (EM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Expanded memory page frame error (EM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XDISK.MSG for an explanation of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INSTALLATION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 install itself in the upper memory area (UMA), that i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es between 640 kb and 1024 kb of memory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unctions /Hn, /H!, and /Hn!).  Program releases prior to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MEM.SYS is the XMM distributed with MS-DOS 5; installing this XM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 an UMB provider (e.g., a 386-specific memory manager such as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, also distributed with DOS 5), and enabling DOS access to the UM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'DOS=UMB' command, allows DOS 5 to control UMB allocation. Other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pecific managers, e.g.,  QEMM386 (Quarterdeck) or 386MAX (Qualitas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ble to provide both UMB remapping and X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s require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controlled by DOS 5, but by the XMM itself. 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 increasing memory address, first-fit allocation of a small UM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ad to the breaking of a large UMB into two smaller ones, thus h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nstallation of larger residents in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Hence, compared to the upper-memory loading provided by the 'DEVICEHIGH=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 of DOS 5.0, or similar services provided by some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gram self-loading into a UMB has several advantages, including: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es not require an initial free block of upper memory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address and size of available UMBs can be obtained with MEM.EX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S controls UMB allocation, or with the memory manager itself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ocation is controlled by 386-specific memory managers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data can also be obtained with UMAX.EXE, a UMA mapp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LOADING VIA MEMORY MANAGERS OR 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r via (UMB-linked) DOS 5.0,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XDISK.SYS is not distributed as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DOS MEM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xDISK driver is accomplished either via DOS-medi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river or via a direct updating of the driver by XDISK.EX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vention of high-DOS memory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IDENTIFICATION IN MEMORY M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 xDISK driver can be loaded either via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DOS command line may lead to some confusion when mapp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artial displays obtained with 2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pper-memory loading of 2 xDISK disks via CONFIG.SY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loading of a 3rd RAM-disk in lower memory, using X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0 (386+) under MS-DOS 5.0; access to the UMA wa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-specific memory manager that provided the UMBs and implemented th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PMEM.COM (version 2.50) - by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PMEM /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  MCB files bytes owner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 ----- ----- 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[Low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6 149F   1     272 free     /v</w:t>
        <w:tab/>
        <w:t>&lt;- xDISK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B2 14B1   0    3120 N/A      xDISK_M:</w:t>
        <w:tab/>
        <w:t>&lt;- 3rd xDISK driv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[High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A CCD6   0      48 N/A      N/A</w:t>
        <w:tab/>
        <w:t>&lt;- XMS UM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E CCDA  17    1920 N/A</w:t>
        <w:tab/>
        <w:tab/>
        <w:t>&lt;- 1st xDISK drive 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A CD53   0      48 N/A      N/A</w:t>
        <w:tab/>
        <w:t>&lt;- XMS UM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E CD57  17    1920 N/A</w:t>
        <w:tab/>
        <w:tab/>
        <w:t>&lt;- 2nd xDISK drive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MAP.EXE (version 2.10) - (C) 1986-1991 by 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MAP /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Program  Parent   Parameters  Blk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 -------  --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[Low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B2  xdisk  command  xDISK_M:      1   3120     &lt;- 3rd xDISK driv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B2  1 device driver                  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llocated blocks</w:t>
        <w:tab/>
        <w:tab/>
        <w:tab/>
        <w:tab/>
        <w:t xml:space="preserve">     [High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D7*  owner: FFFA (unknown)        48</w:t>
        <w:tab/>
        <w:tab/>
        <w:t>&lt;- XMS UM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DB*  owner: FFFE (unknown)      1920</w:t>
        <w:tab/>
        <w:tab/>
        <w:t>&lt;- 1st xDISK drive 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54*  owner: FFFA (unknown)        48</w:t>
        <w:tab/>
        <w:tab/>
        <w:t>&lt;- XMS UM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58*  owner: FFFE (unknown)      1920</w:t>
        <w:tab/>
        <w:tab/>
        <w:t>&lt;- 2nd xDISK drive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mapping utility, the command-line loaded driver is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heading 'Additional memory blocks...' in the display gener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MAP /k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memory block(s) used for DO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B Addr  End   Siz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 ----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B1 14B2 1574   3120</w:t>
        <w:tab/>
        <w:tab/>
        <w:tab/>
        <w:tab/>
        <w:t xml:space="preserve">     [Low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 14B8 1574   3204   1 device driver</w:t>
        <w:tab/>
        <w:tab/>
        <w:t>&lt;- 3rd xDISK drive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MS-DOS versions other than 5.0, an anomalous mapping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is obtained after the DOS command-line loading.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display, generated via &lt;PMAP /v&gt; before an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xDISK RAM-disk under COMPAQ DOS 3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Address    Size    Strt  Intr  CHR I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---------  ------  ----  ---- 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      0070:25D8          1599  159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</w:t>
        <w:tab/>
        <w:t xml:space="preserve"> 0BCF:0000      64  0012  0018       *  &lt;- 2nd xDISK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</w:t>
        <w:tab/>
        <w:t xml:space="preserve"> 0BCB:0000      64  0012  0018       *  &lt;- 1st xDISK drive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Address    Size    Strt  Intr  CHR I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---------  ------  ----  ---- 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      0070:25D8          1599  159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</w:t>
        <w:tab/>
        <w:t xml:space="preserve"> 1165:0000          0038  0044       *  &lt;- 3rd xDISK driv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</w:t>
        <w:tab/>
        <w:t xml:space="preserve"> 0BCF:0000   22880  0012  0018       *  &lt;- 2nd xDISK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</w:t>
        <w:tab/>
        <w:t xml:space="preserve"> 0BCB:0000      64  0012  0018       *  &lt;- 1st xDISK drive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after the command-line loading the third disk, the repor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2nd disk, which is only 64 bytes in conventional memory,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ut 22kb.  This result, which can be obtained with other driv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is harmless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XDISK.REG contains a form neede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computer at a tim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transferred to another computer,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ly in one (1)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site, or a set of sit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used in more than fifteen (15) comput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such computers are located exclusively within the site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2.00 through 2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if a self-addressed, stamped diskette mailer with a formatted, 3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diskette is included with the request.  Other upgrades are charg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ingle-user/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  A phone number for technical suppor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te licenses for 100 machines or more; other licensed users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hor who will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is FM de Monasterio, P.O. Box 219, Cabin John, MD 20818-0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,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3-6639 (2400+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hen using the Software (which can be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other resident utilities), please write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above providing your name and address, program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model and configuration, and a description of the problem(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sible, corrections for such problems may be incorporated in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Technical support is limited to registered users;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nregistered users ma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