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tor Charlie V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cal Summ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 no-frills summary of technical information about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 Charlie. It may be handy for those who like to "do it by ha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own batch or shell programs, or directly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C1 [DEMO][HELP][-][newVSIGname] [newHELP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set VCHECK to no "intelligence" in case of False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MUST be done in this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VC1 VC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vc1    vc1.bin      (to save your initializ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VC2    VC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VCHECK VCHE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VCOMP  V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VC     V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vc.bin vcbin        (optional, save a ba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, PTRESQ, and BOOTFIX are not part of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They can be made into executable files at any ti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BOOTFIX BOOTF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/===/===/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Initialization (normal, daily)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1 [HUSH][DEMO]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VC2 [HUSH][DEMO]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ECK [HUSH][ONLY][HELP][DEMO][.][-][/outfile][D ][filespec (filespec.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P [file1 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/===/===/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CODE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= WRONG DOS VERSION (if 2.0, no return if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= COULD NOT FI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= NOT INITIALIZED BY VC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=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= VC.BIN BAD (BITCHECK FAILED OR COULD NOT RUN OR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= VIRUS DETECTED, FI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4 + 9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1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= WRONG DOS VERSION (if 2.0, no return if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= COULD NOT FI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= UNSAFE/BAD INITIALIZATION COND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=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= EFFECTIVE MEMORY CHANGE (MEMORY PARA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= BAD FILE FOUND IN VC1.CFG (MAGI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= VIRUS DETECTED,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= VIRUS DETECTED, FI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BAD FILE FOUND IN VC1.CFG QUALIFIED TO ATTEMPT A SIG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E OR COM &lt; 64K) (MAGI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magic1 +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= magic1 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= boot 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= boot + magic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= file + magic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= magic1 + boot 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= boot + file + magi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= WRONG DOS VERSION (if 2.0, no return if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= COULD NOT FI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= NOT INITIALIZED BY VC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=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= VIRUS DETECTED, FI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HECK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= WRONG DOS VERSION (if 2.0, no return if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= COULD NOT FI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= NOT INITIALIZED BY VC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=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=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= DID NOT LIKE BOOT SECTOR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= VIRUS DETECTED, FI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14, 15, 20 = combinations of 5,6,9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MP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= WRONG DOS VERSION (if 2.0, no return if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= COULD NOT FI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= NOT INITIALIZED BY VC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=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= BA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= STATISTICS SAME IN BOTH LISTS, BUT LIST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= SOMETHING IN LIST HAS MISMATCH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= VIRUS DETECTED, FI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5 + 9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= 6 + 9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= 7 + 9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ESQ.COM, BOOTFIX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= WRONG DOS VERSION (if 2.0, no return if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= COULD NOT FI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= OTHER FAILUR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= TRIED TO RUN FROM HARD DISK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= VIRUS DETECTED, FI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90 = OK,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 = WRONG DOS VERSION (if 2.0, no return if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  = COULD NOT FI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= !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 = VIRUS DETECTED, FI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GET for other special features and retu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/===/===/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C1 alarms during Initialization (returns error cod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  CONDITIONS NOT SAFE TO INITIALIZE VC1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: Not initializing with clean boot. (Interrup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: (VC.BIN VC VC2 VCHECK VCOMP)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: Danger in hard disk Partition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H] key for help | any other key to quit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]elp | [F]ix - see warnings | [I]nitialize anyway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key to quit 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: Cannot install in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: Do not install in root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: Bad filename(s)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: Bad filename(s): 2nd letter of new name must NOT b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: Not enough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will generate errorcode 3 if not initialized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THIS PROGRAM HAS NOT BEEN INITIALIZ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detailed installation instructions in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 all the steps recommended by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/===/===/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larm messages and Error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EC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EC=2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name)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EC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MP.COM: EC=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does not exist or was not made by VCHEC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.EXE: EC=5</w:t>
      </w:r>
    </w:p>
    <w:p>
      <w:pPr>
        <w:pStyle w:val="PreformattedText"/>
        <w:bidi w:val="0"/>
        <w:spacing w:before="0" w:after="0"/>
        <w:jc w:val="left"/>
        <w:rPr/>
      </w:pPr>
      <w:r>
        <w:rPr/>
        <w:t>(vc.bin)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EXEC (vc.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ESQ: EC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TTEMP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CREATE C:\PT[n]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READ PARTITIO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IND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/===/===/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Charlie's resourc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not frugal about memory use.  They grab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s, like 64K file buffers, which is very fast. Here's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eed to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        128K itself, size of VC.EXE + size of VC.BI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VC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1      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VC2      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ECK   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P    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/===/===/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case command-line (or batch-file)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1 H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SH is ignored for any initialization run of V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should always be obvious that this special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sh      Suppress all display UNTIL something goes wro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display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2 H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sh      Suppress all display UNTIL something goes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display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HECK HUSH/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of these args are "eaten" by VCHECK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can PRECEDE any other args. Args must b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sh      Suppress virus check.  Suppress non-redire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.  In effect you see on the scree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'd see in a file you'd redirect to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direct, you'll see nothing at all.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is turned back on (hush turned off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ser interrupts the check by hitting a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if VCHECK was self-infected.  ("no-st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s 1-4 are always displayed, a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     This is an independent special arg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tricts inspection to the curren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rns off virus checking.  If someon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eck only a certain drive for virus, t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st gives that drive letter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use of special argument.  Normally VCOMP does no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thing but exceptions and concluding messages i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names are given on the command line, and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redirec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/===/===/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 Charlie programs "communicate" with each other during 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-initialization use. Here is a list of "dependent files"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C relies, and how they interac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means path and basename of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means current path and basename of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 means path of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of the signature file is [H]\vc.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of the BOOT signature file is [H]\vB.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of the help file is [H]\vc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y be set by the user to ANYTHING by putting new nam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VC1 at ini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1 newsigname newhel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th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\newsigname and [H]\newhelp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\nBwsi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/WRITES     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1            [H]\0??????? (init) [H]\0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]\1??????? (init) [H]\1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]\signature-file  [H]\hel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P]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H]\VC     (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H]\VC1    (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H]\VC2    (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H]\VCHECK (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2            [H]\signature-file  [H]\help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HECK         [P].LOG             [N]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]\signature-file  [P]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H]\signatur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H]\sBgnatur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H]\help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            [H]\signature-file  [P]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ESQ.COM     \PT[n].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/===/===/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