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CAT v1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, Eric J. Giv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MODUL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CAT is an easy-to-use disk catalogging program that allow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of your catalogged files and many other support features: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, Creating Databases, Labelling Diskettes, Formatting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irectory Trees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modules that will be appearing in *REGISTERED*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-CAT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Delete - Delete files in a subdirectory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ed up.  Allows interactive selection of "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es based on ROOT filename (w/o extension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view compressed files in .ARC, .ARJ, .LZH,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ZIP, and .ZOO formats of the hard disk and cata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file simultaneously for easy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ion.  Also supports sort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ontents by: Filename, Extens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other formats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Catalog- Creates a 4DOS/NDOS Hidden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.ION in the directory you selec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used in the Subdirectory Copy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s descriptions from a text file, the CATALO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Copy   - Copies files in a subdirectory to a floppy opti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ing each floppy, grabbing appropri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racking disk space utilization.  Can be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 files to 'similar' diskettes (ie. 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kettes would be prefixed with a UTL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ie. UTL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ate Archives     - This option is mainly designed for Sysops bu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thers as well.  It will look insid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nd reset the TIME and DATE stam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e of the newest entry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knowing how OLD your file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Volume Report - Report of all Disks in the system to screen/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File Report   - Report of all files in system to screen/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flagging of possib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4DOS/NDOS    - Creates a 4DOS/NDOS hidden DESCRIPT.ION fi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 catalogged diskette provided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Commenting  - Comment files in the CATALOG database from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xt file without adding descriptio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SCRIPTION database.  This is for users with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k space who do NOT want a larg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Dir Lister - The next version of the directory lister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al tree on the left sid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under the highlighted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side of the screen.  In addition,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.ARC,.ARJ,.LZH,.PAK,.ZIP, and .ZOO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other formats (.DBF,.MEM,.NTX,.NDX,.LBL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upported.  Also, some rudiment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ment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