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M has been released as a shareware product--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distributed--so that users can thoroughly test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 it and to contribute to 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.  If you find it to be a useful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after a reasonable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 in distributing the shareware copy of H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 per computer (plus $4 for shipping)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HRAM and a complet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n order call us at 703-368-2949 (or fax you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703-361-8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ail you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by check or money order on a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, or by Visa, MasterCard, American Express, or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 If paying by credit card,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edit card number, expiration date, the name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il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nd multiple cop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to use it on a network or use multiple copies of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and is very reasonable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and distributors of compute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hould contact us to arrange low cost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atisfaction is guaranteed by Biologic's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