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ect! EXE/COM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3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g Fix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been released to fix a bug that occur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XT computers when run. There is one instruction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recognized by the "genuine" 8088's and 8086's,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NEC V20, NEC V30, as well as the 286 and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that I tested this on used the NEC V20 (8088 compatible c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nhancements) instead of the true 8088, it did catch tha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ue 8088 would have. Thanks to an alert user in Virginia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ckly caught and remedied (it took less than a half hour to 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Protect! EXE/COM v.1.1 will work on all XT-class compute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will be sent this bug fix and it will be updated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Since it has been only 12 days since the official firs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minimal of problems. If you are a BBS sysop, plea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1.0. 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