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p to 10 different data files can be run without chang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ndexing can be done on any position on an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earch routine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Export op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rint to file can be disabled by a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any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rogram can be customized by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