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.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.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.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.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.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lso been made "Stacker Aware".  It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V.2.00.  This version 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.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. Mouse support added. 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Added blank space stripping to eliminate error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.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1. Documentation changes with notes about Stacker 3.0, and bug fi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Stacker from system, and changing DasBOOT!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 Command Line Option added. Error checking for lines in DAS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allowed (32 characters in line 2 and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