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tcher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filenames, dates, and sizes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necessary to unprotect their corresponding program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file from the same title must be unprotected, then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the same directory.  The date and size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ize and date of you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 Title              �Publisher      �Date    �Size  �Protected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D                     �Origin Systems �09-23-88� 26496�2400A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�Epyx           �07-25-88� 24540�FRON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�Broderbund     �03-20-85� 99840�WA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�Broderbund     �07-10-87�162304�WA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�Origin Systems �07-25-88� 47344�AUTODUE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�Mindscape      �??-??-??� 45529�BR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�Interplay      �02-23-89� 83415�CHES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�Lucasfilm Games�10-06-88�148055�B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of Britain          �Lucasfilm Games�10-02-89�220135�B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 'N Wrestle             �Mindscape      �12-12-86� 48880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�Epyx           �02-24-88� 63467�CALGAME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: Defender of Rome�Electronic Arts�05-29-90� 96272�OVL0.OV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�SSI            �12-22-89� 74080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�SSI            �06-21-89�272218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�SSI            �02-20-91�264496�E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�Mindscape      �01-22-88� 17273�GINTRO.EXE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�</w:t>
      </w:r>
      <w:r>
        <w:rPr/>
        <w:t>01-22-88� 33817�GPROG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CGA)   �Accolade       �10-08-88� 77497�GPCGA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TDY)   �Accolade       �10-08-88� 77401�GPTDY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EGA)   �Accolade       �10-08-88� 86855�GP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CGA)          �Accolade       �10-13-89�167857�HB2CGA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TDY)          �Accolade       �10-13-89�163627�HB2TDY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EGA)          �Accolade       �10-13-89�170281�HB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�Electronic Arts�07-14-89�224736�M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�Access Software�10-16-89�122951�M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�Activision     �11-02-89�137871�MW_MA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�Origin Systems �??-??-??� 47264�MOEBIU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�SSI            �12-12-88� 47936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�Electronic Arts�  -  -  � 84959�POPULO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�SSI            �05-25-90� 72369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0             �Maxis          �09-06-89�190879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2             �Maxis          �10-05-89�191235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v1.00            �Maxis          �01-27-91�406346�SIMEARTH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�Epyx           �09-27-88�  6765�OBLIVI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(CGA)           �Accolade       �??-??-??� 57472�TDCGA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(EGA)           �Accolade       �??-??-??� 66517�TD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CGA)        �Accolade       �02-26-89�104149�TD2CGA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TDY)        �Accolade       �02-26-89�103905�TD2TDY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EGA)        �Accolade       �02-26-89�114421�TD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-The Passion �Accolade       �10-04-90�137845�TD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                   �Sierra On-Line �08-06-87�  2892�THEXDE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�Origin Systems �12-15-88� 79664�LOR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�Origin Systems �12-29-87� 36880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�Origin Systems �02-08-89� 37344�ULTIMAI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�Sierra On-Line �  -  -  � 35493�ULTIMAII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I                 �Origin Systems �02-10-87� 36692�ULTIMA.COM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�</w:t>
      </w:r>
      <w:r>
        <w:rPr/>
        <w:t>02-10-87� 19572�BOOTUP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�Origin Systems �??-??-??�??????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�Origin Systems �06-24-88� 36576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                      �Accolade       �07-20-89�247047�VET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�SSI            �  -  -  �109056�WC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�Origin Systems �09-19-90�302384�W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he date of the original file.       = ??-??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original file is irrelevant.  =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the size of the original file. 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r will give messages to let you know if it patched o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s different from that of the one which I originally unpro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was an error trying to patch.  If the size is differ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he patch anyway, but the unprotect is less likely to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error, make sure that you are entering the correc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re is more than one file to be patched, that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NOT BE HELD RESPONSIBLE FOR ANY UNNATURAL EFFECTS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OVERWRITE YOUR ORIGINALS.  WRITE PROTECT THE ORI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UNPROTEC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ARCHIVAL/BACKUP PURPOSES ONLY NOT 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atcher should now remove all signs of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game, if this is not the cas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Many of the patches have been revised (particularly for Ori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incompatibility on certain computers.  Please tr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if you've experienced problem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mouse users: The left mouse button is the only tha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mouse button on "ESC" quits, and clicking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nformation as to whether these unprotect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other versions of the same software title, or if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of the '?'s above, please send me a note either to my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BS.  Please tell me anything you can ab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 sizes and da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.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Corner  Washington, DC  (301)621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of Bri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bal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Driv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x 4 Off Road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D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p 'N Wre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Driv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ouse support and 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ok for new versions with more unprotects and more featur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