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LOWDOWN.DOC (c) 1989 JSRsoft [75160,237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DOWN is a TSR program designed so that games which play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on 286 or 386 machines can be made to operat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slowdown, enter the following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OWDOWN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 any number from 0 to 400 million, although 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ing you will want to use values in the range of 500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 for 286 machines and 10000 to 30000 for 386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DOWN works by installing a Terminate and Stay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hich does nothing except count from 1 to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on the command line 18 times per second.  This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of slowing down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DOWN continues to execute until you ente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OWDOW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which point SLOWDOWN removes itself from memory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functions at normal speed once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DOWN must be the LAST memory resident program you inst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stall any other programs after SLOWDOWN, they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before SLOWDOWN can b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DOWN must be called from the command line, and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batch file.  This is to ensure that SLOWDOW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DOWN can be used for other programs besides game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practical reas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slowdown on a 16MHZ machine with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of the more common games (downloadable from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BY      Bouncing babies    SLOWDOWN 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OUT  Breakout game      SLOWDOWN 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        Talking blackjack  SLOWDOWN 3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LOWDOWN for other games, please let me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the values that work best for you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[75160,237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