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R I N T      P L U S       Version 6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0 - 1992 by Lambert Klein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updated:  Jul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PrintPlus, Version 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Lambert Klein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 Trial Use License: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Plus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0 - 1992 by Lambert Klei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nited States Copyright law and also b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y provisions. Any use of this softwar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law or the terms of this limited licen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secuted to the best of our ability. The condi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you may copy this software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ly outlined below 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bert Klein hereby grants you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thirty (30) days. If you intend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(and/or it's documentation) after the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) day evaluation period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to Lambert Kl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software after the thirty (30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, without registering the software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.  Any such 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bert Kl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copyright holder for PrintPlus, Lambert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es distribution by individuals only in accorda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Lambert Kle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PrintPlus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Plus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Plus package - including all related progra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cumentation files - CANNOT be modified in any w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.  The PACKING.LST text file contains a list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are part of the PrintPlu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Plus package.  A distribution cost may be charg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of the diskette,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Plus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sive package.  Nor can it be included in any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ackaging offer, without a written agreeme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art, using any means,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.  In other words, the disk-based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be distributed in PRINTED (hard 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Plus package cannot be "rented" or "leased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son receiving a copy of the PrintPlus packag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ware that each disk or copy is ONLY for evalu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Lambert Klein has not received any royalti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for the product.  This requirement can be me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complete PrintPlus package, which contain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registration 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son receiving a copy of the PrintPlus packag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ware that he or she does not become a registere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Lambert Klein has received payment for regist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  This requirement can be met by 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rintPlus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the PrintPlus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from Lambert Klein. If the version you hav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welve (12) months old, please contact us to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 in July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Any 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rights applicable to commercial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et forth in subdivision (b)(3)(ii) of the Righ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Data and Computer Software clause at 252.27- 70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FARS 52.227-7013). The Contractor/manufacturer 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                     313-326-15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53 Gr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ne Mi. 48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