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Credit/Charge Car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SAFEPACK v1.0                                Serial No: C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me as a user of SAFEPACK. I have tick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below, indicating how and when I wish to rece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Please send me the latest available version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If there is a version of SAFEPACK later than 1.0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immediately.  If not, please send an updated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and in the meantime, send details of h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shareware version to a fully registered copy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uthorize you to charge the sum of nine (9) pounds Sterl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/charge card, the details of which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ard (Delete those inapplicab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 / Mastercard / Access / 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(if applic)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ode/ZIP Code: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 Require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btained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leted this form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ff CF4 6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edit in your details, and send by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31,6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