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LICENSE.DOC             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, 1991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fits  your needs and  you wish to  use it regular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gister. If you choose not to pay the registration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top  using  BOOT.SYS after  the  initial trial  peri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t from your computer, but you may still keep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s them on to other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(bundled) with any other product for any reason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ever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give, sell, lend, or otherwise transfe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BOOT.SYS  to any other person for 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. Registered  copies of  BOOT.SYS have  a uniqu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 display  your name  and  address. Your 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at information, are transferable  to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 BOOT.SYS, which will  then be considered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, will be considered  a copyright violation,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tinue  using BOOT.SYS after  the initial trial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 the accompanying file REGISTER.FRM 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n how to register and the benefits you get for regis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e  licensing information  refer to  the accompany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se files  are missing or if you have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