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 v5.00 User Manual                                Page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1st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BOOT v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0, 1991, Peter Og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of liability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information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cluded in the REBOOT suite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up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user options in REBOOT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REBOOT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of events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ion programs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...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IME....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BOOT..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uble-shooting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.CFG corruption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atic mouse flashing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fficent memory for editor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- unable to load editor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- unable to create temporary file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- unable to create REBOOT.TMP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- unable to open REBOOT.CFG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- null #Name encountered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history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REBOOT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ements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v5.00 User Manual                                Page 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 CAUTION 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 of Delayed  Write disk  caches should  read this  doc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roughly before using REBOOT. If REBOOT is not set up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 a  slight possibility  of damage  to data  on your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is distributed as-is.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 or implied.  The author  will assume  no liabilit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  either from  the direct  use  of  this product  or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ce  of  the  use  of  this product.  Further, the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rves the right to revise this publication and to make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ime to time in the content hereof without oblig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to notify  any person or organisation of  such revisi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pplication programs become larger and more complex, confli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 programs  become  more and  more  common.  Som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 require  a  larger  amount  of  memory  than  is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The simple solution  is to reboot the computer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(non conflicting, or low memory use)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BOOT  suite of programs  have been written  to perform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, and to  preserve the users environment as  much as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 these reboots, and with special handling fo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 can  reboot  the  computer  with  a  new  CONFIG.SY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 selected from  a list  of choices  (maximum of  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 allowed). Delayed write (also called staged wri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caches are catered for. For users of 4DOS 3.0 and abov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history list can be written  to a file before booting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don't use  4DOS currently,  you should try it).  The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 are kept in a single file (REBOOT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4DOS is a shareware  replacement (by J.P. Software)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/PC-DOS COMMAND.COM.  It enhances the  existing comman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s several new commands,  scrollable command his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ps more.  If you work  with DOS at  the command lin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complex batch files, you should be using it!  4DO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on good BBS's all over the wor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v5.00 User Manual                                Page 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 is  the  copyrighted  property  of  Peter Ogden. 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nted a limited license to use, copy, and distribute the RE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e of programs provided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Copying  and  distribution  fees   may  not  exceed  $15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tral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REBOOT may  only be distributed in  its original un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 is distributed under  the user supported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. Though REBOOT is copyrighted, you are encouraged to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tribute this program to others.  If you  like this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nd  it useful, a  registration fee of  $20.00 Australia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for continued use. A twelve month instant update pla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(new  versions  mailed  to  you  as  soon  as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)  for  an  additional  $25.00  AUS.  Site  licens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at a reduced rate (contact the auth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 supported software concept (also  known as "sharewar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 attempt  to provide quality software at low cost.  Bo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and author benefit from this plan.  The user will benefi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able to "test  drive" software thoroughly before purcha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 The author  benefits by  being able  to enter the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market  while  avoiding  the  high  cost  of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ncept  helps many independent authors  and small compan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ould otherwise be discouraged from developing and promo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ideas.  It can only work with your support. If you obta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upported program  from a friend and you  are still usi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few  weeks, then it is obviously  worth something to yo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contribution should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 further   information   and   registration,   please  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ter Og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B Consulta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2259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ld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stern Australia      64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Fax: +61 90 21 83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  for   information,   bug   reports,   or  suggestions  (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) Netmail at 3:690/643.5 (FidoNe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v5.00 User Manual                                Page 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INCLUDED IN THE REBOOT S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.EXE        Program  that  reports   the  active  (curr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IME.EXE         Program that adds or updates the Date/Tim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REBOOT.CFG.  In  combination  with CHKBO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   conditional    processing  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EXEC.BAT (see also CHKBOOT.EX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KBOOT.EXE       Program  that  reads  the  Date/Time  lin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BOOT.CFG,  compares it  to the  current 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turns  a DOS error  level depending o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lied cond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1.CFG      An example config file (simp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2.CFG      An example config file (network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3.CFG      An example config file (complex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.DOC        This doc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.EXE        The main REBOOT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FRM     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should run  on any IBM PC, PC/XT, AT,  386 or 486 or c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with  at least 128K  RAM (512K for  editing function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floppy disk drive, monochrome or colour display, MS/PC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 or later, with or without a mouse.  Screen writ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to video RAM (or if Desqview present, via a shadow buff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easonable  speed of display.  Users of EGA/VGA display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 of high intensity backg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a  file containing all your  different configurations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created (or  one of  the included  examples modified to sui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standard ASCII text  editor, either from within REBOO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.  The general form of this file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v5.00 User Manual                                Page 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Name = Config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Lines to be written to the CONFIG.SYS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ines to be written to the AUTOEXEC.BAT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Name = Config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             etc...           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                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BOOT.CFG  starts with the name  given to this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ich MUST  be unique).  It is followed by  the CONFIG.SYS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 you  would normally have them in DOS's CONFIG.SYS), 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a  divider  line  (consisting  of,  at  least, 3 dashes '-'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the AUTOEXEC.BAT lines (also exactly as you hav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OS's AUTOEXEC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.CFG should  be in a directory  that is in the  PATH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lways  have  to  change  to  that directory before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possible,  REBOOT  allows  comments 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.CFG.  To include  a full  line comment,  the character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 one of  the line  must  be  a semicolon  (;) (see 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.CFG's).  Any comment entered on a #Name command line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 28  is  ignored ('#Name =  '  + 20  character name)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entered  after the divider  (on the same  line)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.  Blank lines  may also  be included  in REBOOT.CFG  (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to the AUTOEXEC.BAT or CONFIG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commands for  REBOOT begin   with a  '#' symbol  (excep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configuration as noted below), must begin in column 1,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space, an '=' symbol and anothe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g., #Name = QEMM 5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 may be in any  mixture of upper or  lower case (i.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NAME = , #Name = , #name = , are all equival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, active  configuration is  marked by  the use 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erisk  (*)  instead  of  the  hash  symbol  (#)  as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of  a REBOOT special command.  All the commands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active configuration must  begin with an asterisk (*)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REBOOT.CFG'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v5.00 User Manual                                Page 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currently has eight speci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Name   This is the  only command that must be  in the REBOOT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This indicates the beginning of a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ame to  use in  the pop  up pick list. 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of the name is 20 characters (any characters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re ignored).  Any characters may be used  in a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the  slash (/) character (which  could be conf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command lin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scr  (Optional).  Allows a single line description to b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 configuration (maximum of  80 characters)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is displayed  at the  bottom of  the screen  a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through the pick list. The first 40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to the 4DOS DESCRIPT.ION file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Flush  (Optional).  This  is the command line you would  typ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sh the  delayed write (also called  staged write)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he. If more than a  single line command is requi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sh the  cache, a batch file  may be named.  If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, this line can be a compound command (maximum of 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actually causes REBOOT  to EXEC another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 processor, so in fact,  you could get REB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erform almost any function before 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 NOTE 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use  a  delayed  write  disk  cache,  you  MUST 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#Flush line  in every configuration that loads  the cache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it, the  configuration may  not be  written to 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before the PC is rebooted.  If this occurs,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  that the  file allocation  table (FAT)  could be damag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y rendering the data on the  disk unreadable.  See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s for examples of how to set up PC-CACHE v6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Hist   (Optional).  This command  line gives  the full  path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of  the  command  history  file  to  stor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history  for  this  configuration.  This 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 (separate)  command  histories  to  be kep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configurations.  If no #Hist line  is included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is  made to save the command history.  Current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4DOS command history is hand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v5.00 User Manual                                Page 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ate   (Optional,  added  by  BTIME)  This  line  is  ignor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.  The Date  and Time  are added  to REBOOT.CFG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TIME, and tested by CHKBOOT. ACTIVE also reads this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display the time and  date of the last boot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time and  date are found.  The time and date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manually entered (format is impor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s,  (Optional,  added by Install option)  These lines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s2  all  the  customisation  information  (colours, 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) that the user selects with the Install option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should not be manually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Reg    (Optional,  added by  Install/Register option)  This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s the registration  information for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should not be manually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 creates   the  CONFIG.SYS  by   reading  from  the 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 after  the  chosen  #Name  command (ignoring 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 and blank  lines) up  to (but  not including)  the div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The AUTOEXEC.BAT is likewise  created by reading 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mmediately after  the divider to the next  #Name comman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file (always ignoring blank lines and com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#Descr, #Flush and #Hist lines can be placed anywhere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#Name line and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modifications  to  the  configurations  should  be  mad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.CFG  (not  directly  to  the  AUTOEXEC.BAT  or 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). The  wrong flush command  may be used  if you chang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disk cache in the CONFIG.SYS or AUTOEXEC.BAT directly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ust  modify  or  create  a  new  CONFIG.SYS o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, be sure  to update the copy in  REBOOT.CFG, AND b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 special command lines  start with asterisks  (*)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hashes (#) whe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can optionally be forced  to write it's temporary fi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pointed  to by the environment  variable TEMP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slow  disk drive, you may wish  to set TEMP to point 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 Drive to  speed up the processing of  the REBOOT.CFG fil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 a fast drive  or use a  large disk cache,  you may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ointing TEMP to the same drive that REBOOT.CFG is stor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not setting it at all) will b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ING USER OPTIONS IN 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the REBOOT.CFG  file is  set up,  you may  install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for REBOOT.  This can be done by  running REBOOT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v5.00 User Manual                                Page 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I (or clicking on Install on the help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 then show you  a screen offering  several section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change.  The options available  include: setting the  col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in  the  pick  list,  description  line, help line, 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,   and  information   messages,  entering  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set  the disk that  the CONFIG.SYS and 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o  be written to,  toggle mouse cursor  flashing on or  of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use of special reset code for  the DEC PCSA LAN on or of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o default to a cold boot rather than a warm boot, 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the  filename  of  the  editor  to  use  when  modify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file.   This  information  gets   written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or filename entry can be entered in one of three way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or can  be found via the DOS PATH,  only the fil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s required (e.g. EDLIN). If the editor to us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path, then the full  path, filename and extension 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(e.g.  C:\SYS\EDLIN.COM). Thirdly, you  may enter a  4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. This  method requires the  command processor to  be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ing up some  memory) and masks any errors  that have occu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ver possible  the most reliable  way of enabling 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s to  give the full path.  Most editors should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in the memory available,  an error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insufficient memory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ur  selections  selected  for  REBOOT  will  also be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scape  (or the right  mouse button) at  any tim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nter (or  the left mouse button) to  accept the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bort the configuration  without  making any  chang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is  fully functional throughout  the configuration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 left button being  the 'accept' key  (equival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NTER' key on the keyboard) and the right button the 'abort'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quivalent to the 'ESCAPE'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can be run in two  way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    REBOO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EBOOT  is typed without specifying  a name, a pick  lis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on screen of the configuration defined in REBOOT.CFG. If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v5.00 User Manual                                Page 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is given,  the corresponding  configuration is 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and the computer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pick  list   allows  the   user  to   scroll  through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names  using  the  arrow  keys  (if  more  than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 exist, there is a  15 line window, and an elev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will  appear).  If a  mouse driver is loaded, a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 chosen  by  pointing  to  the required configur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ing the  left button once  to select, and  again to exec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ly,   pressing  the   first  letter   of  the  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will move the cursor  bar to the next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begins  with  this  letter.  When  the  highlight i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configuration, pressing Enter  will start the write/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Pressing Escape, or the right mouse button, or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button  while on the  Close Button (top  left of pick 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) any time before pressing Enter, or the left mouse butt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bort  without  writing  anything  and  without boo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 the  pick list, four hot keys are  available to ed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 (listed on the last line of the  screen).  Two h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add new configurations to the end  of the list: Alt A (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onfiguration) and Alt C  (Copy the highlighted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dify).  Alt E allows you to Edit an existing configur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t D allows deletion of an existing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BOOT command  can also be followed by 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ht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and /?  (Help) both give a short  description of REBOO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itch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(No  boot) informs REBOOT to  write th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booting, allowing  you  to  boot with  thi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at a later time. This option should b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, subsequent use of REBOOT will use this configu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flushing  command and history updates,  which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ant with the active items.  See also /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(Cold Boot) forces a  cold boot regardless of the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 (Warm Boot) forces a  warm boot regardless of the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 (Return  to  Directory)  will  return  you to y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fter the configuration change. This is perform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 appending three  lines: Drive  Name, C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REBOOT /A XXXX (where  XXXX is the chosen configura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v5.00 User Manual                                Page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changes  to  the  appropriate  drive  and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updates AUTOEXEC.BAT to remove 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(Autoexec only)  is a special command that  only wri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. The main use for this switch is by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(Down)  causes REBOOT to write  the selected configu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AUTOEXEC.BAT  and CONFIG.SYS (if  necessary),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istory  file,  and  flushes  the  cache in readines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utting off the computer (putting it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cache is not flushed if the /N or /A switch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QUENCE OF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 will perform  the following  sequence of  events o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has been selected and  the Enter key is pressed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onfiguration is given on the command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.CFG is scanned for the chosen configu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/A (Autoexec  Only) is  NOT  given  on the  command lin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 is writ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EXEC.BAT is  writ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/R is given on the command  line then three lines are ad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UTOEXEC.BAT (Drive,  CD Current  Directory, REBOOT  /A 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XXXX  is  the  chosen  configura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 markers are  updated in  REBOOT.CFG (*'s  replace #'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confi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/N (no  boot) is NOT given on the  command line,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erform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 #Hist  line is   found in  this configuration,  the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is  saved to the  file name listed  and duplicat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 #Flush  line is  found in  this configuration, 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is flushed using this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/D (Down)  is NOT given on the  command line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erform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 DEC   PCSA   LAN   resetting   required   (enabl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), the LAN card is re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/W  is  given  on  the  command  line,  a  Warm boo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, if /C is given on  the command line, a Cold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erformed, otherwise the PC  is booted using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ing method selected with the install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N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companion programs should be included in this pack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v5.00 User Manual                                Page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program that reports the active configuratio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system information. It shows the operating system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, and the configuration name as listed in REBOOT.CFG.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description  line  included   in  REBOOT.CFG  for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is displayed on the bottom line of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rrorlevel  is returned dependent  on the key  pres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the program.  The errorlevel returned is ascii val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percase of the key (Y = y = errorlevel 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mall program reads the  current time and date from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rites it  to the first line of REBOOT.CFG.  This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be run  from the AUTOEXEC.BAT file, as  its fun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dicate  the approximate time and  date the computer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booted.  CHKBOOT should be called  before BTIME upd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 in REBOOT.CFG.  If the computer requires a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run to set the DOS time, then BTIME should be run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fter  the timer program.  Type "BTIME /?" (with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s) for a short explanation of how to use B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KBO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program compares  the  current  time and  date agai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 and date set by  BTIME in the REBOOT.CFG  fi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an errorlevel  dependent on  conditions suppli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.  CHKBOOT has five  switches to contro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ison of time and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        (default) returns an errorlevel  of 1 (true)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is  the  First  boot  of  the  day, 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level of 0 (false) if not. This switch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omitt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:HH:MM  returns  true  if  the  current  time  i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greater than  or equal to)  the time given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H: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:HH:MM  returns  true  if  the  current  time i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less than) the time given as HH: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:DDD    returns true  if the current  day is DDD 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, Tue,  etc.), AND it  is the first  bo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day. Can  be used  for once  a week boo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:NN     returns true if the current day of the month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v5.00 User Manual                                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N (i.e. 1  for the first of the  month, 30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30th of  the month,  etc.), AND 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boot of  the day.  Can be used for on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th bootup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n  error  occurs,  then  an  errorlevel  of 255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. See the example  REBOOT.CFG's for typical usa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IME and CHKBOOT.  Type "CHKBOOT  /?" (without the  quo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short explanation of how to use CHK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OUBLE-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.CFG corru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having trouble with  REBOOT corrupting its REBOOT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 there is  a good  chance you  are using  a disk cach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s writing to the disk. If so, there MUST be a #FLUSH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EBOOT.CFG  file that will flush or disable the cach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using  a delayed write disk cache, and  you have a #FLU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check that the cache program  is either in the PATH,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filename  and path of the  cache flush command is  given (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should  be displayed if the  file cannot be found,  bu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  by so  quickly that  it is  not noticed).  See the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FLUSH commands in the exampl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atic Mouse Flas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mouse drivers  are unable to react fast  enough to flas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cursor  on and off while  still being active.  The Logite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driver version 5.01 is known  to cause some trouble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.  Turn the mouse flashing option off if problems do occu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exit from REBOOT and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ufficent memory for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remains resident in memory  while the editor is called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error occurs,  remove as  many memory  resident program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 to  free  up  sufficient  memory  for  REBOOT  an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vou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 unable to load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rror  message is not  the same as  the last.  If this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, it is probably because  the editor has not been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installation.  Where possible, the full pa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should be supplied for REBOOT to find the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v5.00 User Manual                                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 unable to create tempora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error message occurs, it may mean one of two thing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likely is that there  is a TEMP environment variable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not pointing to a valid directory.  The other poss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hat there  was a  write error  (hardware) when attemp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the  file.  The solution  to the most  common reason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  SET   the   TEMP   environment   variable   to  a 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/directory, or remove the TEMP environment variable entir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T TEMP=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 unable to create REBOOT.T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attempts  to create a file  called REBOOT.TMP (a tempo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hat is merged back into REBOOT.CFG when you finish edit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you  call the editor  from within REBOOT.  If this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, check to see that there  is not another file of thi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irectory pointed to  by the TEMP environment variabl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no  TEMP  environment  variable  exists,  the  director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.CFG resi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 unable to open REBOOT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rror message  may occur if the REBOOT.CFG file  is not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pecified by the DOS PATH.  Another possibility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BOOT.CFG  file has been  marked Read Only.  REBOOT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/write  access  to  the  REBOOT.CFG,  remove  the  Read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 null #Name encou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y occur if you manually edit the REBOOT.CFG file and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#Name = line  without actually specifying a name.  The #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for each configuration, and each must be unique. 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in time, REBOOT will not detect duplicate names and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in the  pick list, though only the  first configura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written if either of the configurations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may report other error  messages, though those not cov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should  not  occur  unless  some  sort  of hardware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occurs (bad sectors on the hard disk, etc.).  If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 that is not covered  here that is not immediately obvio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 do not believe  should have occurred,  please send m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 your REBOOT.CFG file,  along with a  note expla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 under  which  the  error  can  be  duplicated,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noted above or via Fidonet Netmail to 3:690/643.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v5.00 User Manual                                Page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61 : First  public  release  (Public  Domain).  Keyboard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2.00 : Full mouse and  keyboard  user interface (scrollabl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 with   "elevator  bar").  Windowed,   mouse  dr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  Larger 4DOS  history file  can be hand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096 bytes maximum with no more than 2048 lines).  Fi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g where History was written even whe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2.11 : Changed  handling  of  Disk  Cache  Flushing.  The  flu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 no longer stored within  the EXE file (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 to be  compressed  with  LZEXE or  similar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).  Companion program ACTIVE.EXE inclu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easy identification of curr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2.12 : Bug   fix  for   cache  flush   being  indeterminate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s without a #Flus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2.13 : Bug  fix for  #Names  longer  than 20  characters ca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 markers to  be removed.  Fix for  ACTIVE cras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no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2.14 : Bug fix for command line  entry of configuration nam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shing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2.16 : Network  compatibility  increased.  Bug  fix  for  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ing incorrect 4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3.00 : Major rewrite  of all programs.  Optimised for speed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, added DOWN.EXE (replaces DOWN.BTM). Changed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 of  companion  programs  to  same  as REBOO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3.01 : Multiple  History files  allowed -  #Hist command  ad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d as Shareware from this version on.  Fixed Bu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rning Logitech 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3.02 : Cold boot/Warm boot override command line switches ad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COMMAND LINE SWITCHES CHANGED; /C now causes a C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  override,  /I  (Install)  replaces  the previous 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nfigure).  Four new  utility programs  added: BTIME 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BOOT  (conditional  booting  utilities),  TIMEBOO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DASK.  Bug  fix  for  MS-DOS  4.xx  large parti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written DOWN  to include multiple  history files (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missed in the 3.01 release). Option included to 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  PCSA  LAN  cards  (not  tested).  ACTIVE modifi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boot  time and current time.  COMPACT, REBOOT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v5.00 User Manual                                Page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 modified to  ignore case  when removing  duplic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his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3.03 : Bug  fix  for  monochrome  screens  losing  entries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  Was supposed to have been fixed in last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was unfortunately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4.00 : Major rewrite  of file input  and output routines  i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 (Speed  has   improved  markedly).  Editing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s  now  available  (using  your own edito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CT  handles  files  twice  as  large  as previous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cting  algorithm reworked,  now more  than twice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.  Error handling improved,  fixed lock up with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4.01 : REGISTRATION CHANGED: once only  payment for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ALL  subsequent  versions  (users already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pay no extra money).  BRAND program no longer n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gister program  (registration function now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install).  All defaults and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now  stored  in  config  file,  allowing  EXE'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with LZEXE/PKLITE  etc. (also means subsequ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will be already setup with your colour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gistration). Bug fix for configuration files lar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8K  having problems updating # and *.  Alia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alling  editor.  Mouse selection of options on 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now available.  Option to turn flashing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or off  (now defaults  to off,  as some mouse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problems  with  flashing  mouse  cursor).  TIMEB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to allow for use during midnight roll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4.02 : /R and  /A switches added, /I switch removed.  /R 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your current directory  after rebooting with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 /A writes the AUTOEXEC.BAT file only (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/R switch). The first 40 characters of the #Descr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 now   written   to   a   4DOS   DESCRIPT.ION 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misations made  to all utilities.  Due to the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ZIP  file  being   rather  large  for 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,   some   of    the   utilities  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d with this  package now distributed separ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MPACT,  TIMEBOOT,  TIMEDASK,  SQZ.BTM)  in  a 4DOS/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Utility  Archive.  Look for 4DDBU402.XXX (where 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ZIP,  LZH  etc.).  These  are  the  files that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  REBOOT.CFG to  be present  to work.  Bug fix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 option  creating  multiple  copies  of #Re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/R switch added to DOWN program. As for REBOOT, /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you to your current directory at next boot-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v5.00 User Manual                                Page 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5.00 : Complete  replacement  of  all  low  level  routin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y  optimised  assembler   routines.  User  inte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worked,    modernised.   Mouse    routines   comple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written,  allowing auto  repeat on  holding down 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.  Desqview compatibility  added.  /D (Down)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, allows choice of  configuration for next power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program removed (replaced by DOWN.BAT)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added  to fix problems people  were having with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 /n to set the  configuration to use at next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then  using DOWN before  switch off.  This caus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ong history files to be updated, and possibly the wr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he flush  command to be used.  The asterisk (*) sym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 now   available   as   a   synonym   to  the  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  An example of the use  of this featu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replacement for the DOW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BOOT *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cause REBOOT to  flush the cache and upd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ry   file  but   not  write   the  AUTOEXEC.BAT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.  Bug  fix  for  first  letter  searching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ing.  Bug  fix  for  very  occassional '#'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ng up in the wrong place for config files larg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K.  Bug fix for DESCRIPT.ION file  being written eve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did not exist before.  ALL temporary files writte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pointed  to by TEMP environment  variable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.  New configurations are now  checked for valid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creation. Ability to create REBOOT.CFG (if it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xist) from within REBOOT.  ACTIVE improved, with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0 loaded, will  inform whether DOS is loaded  in HM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OUT 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ose that are interested, the REBOOT suite was writte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 6.0 (no matter what  anyone else says, this 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version yet!) and Turbo  Assembler 2.0, with assistanc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 Debugger  and  Turbo  Profiler.  The  unit  librarie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by Glenn Crouch and Peter Ogden. The author would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Glenn  Crouch and Jason Cowie  (beta tester extraordina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ir  patience and thoroughness  in beta testing  REBOO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associated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v5.00 User Manual                                Page 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OS is copyright Rex Conn &amp; J.P.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is copyright Microso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DOS is copyright IB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Cache is copyright Central Point Software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disk is copyright Roger Cro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EMM and Desqview are copyright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and DEC PCSA are trademarks of Digital Equipment 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EXE is copyright Fabrice Bell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Lite is copyright PK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, Turbo Assembler,  Turbo Debugger and Turbo Prof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pyright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***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