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Securit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Matt Shulman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Date: 11-03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formation About S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ecurity Manager is Security Program whi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first line of your autoexec.bat file,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does not know the login name and passwor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is is a useful program and help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SSM, edit your autoexec.bat file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read "ssm.exe".  Use edlin or som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turn on your computer, SS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p and you will be required to enter in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Until this is correct, you are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DOS.  Nothing will terminate this progra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ct UserName and Password.  The UserName i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ssword is REGSSM.  You don't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or anything like that.  SSM takes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Once Correctly entered, you ar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ing one or both the sysop-username and 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dd 3 more users along with their own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pcomming version, I hope to create a special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estrict usage for certain users.  And I hop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that ma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Version 2.2 sometime after Jan 1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M is marketed as Shareware.  If you enjoy SSM and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 on a regular basis, then you are required to or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ill out the include order.frm and mail it to 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check for the appropriate amount.  $5 for each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reasonalbe price considering you get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d to you immediatly and then if another new vers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within 3 months from the time you ordered,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ent to you for free!!  This program took some time to writ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njoy it, please let me know.  If you have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ave me a message on the MSI BBS in Framingham MA (875-8009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order.frm is printed and filled out and a che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out to Matt Shulman, please mail the order.frm and the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/X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/O Matt Shu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2 Bigelo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dbury MA, 01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